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Budowa świetlicy wiejskiej w miejscowości Besiekierz Rudny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boty 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0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fundamentowe z izolacją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menty konstrukcyjne drewni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menty konstrukcyjne stal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ciany z płyt warstw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ach z płyt warstw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adaszenie z blachy trapezow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łoże i posadzkę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olarkę i ślusarkę otworową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esty zewnętrzne i pochylnię z kostki betonowej oraz utwardzenie teren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chwyty dla niepełnosprawnych w łazience i kratki wentylacyjn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Instalacje zewnętrzne sanitar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6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80" w:hanging="8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zewnętrzna wody od studni wodomierzowej do budynk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yłącze wodociągow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zewnętrzna kanalizacji sanitarnej wraz ze zbiornikiem szczelnym na ściek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wewnętrzne sanitarne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wodociągowa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e kanalizacji sanitarnej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alacje elektry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a wewnętrzna WLZ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e wewnętrzne – roboty podstawow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e wewnętrzne – drobny osprzęt elektryczn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e wewnętrzne - oprawy oświetleniow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stalacje wewnętrzne – grzejniki elektryczne i bojler elektryczn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pozostał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sługa geodezyjna inwestycji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adania i odbiory, zawiadomienie Państwowej Inspekcji Sanitarnej, Państwowej Straży Pożarnej o zakończeniu budowy i zamiarze przystąpienia do użytkowania, zawiadomienie organu nadzoru budowlanego o zakończeniu budowy wraz z uzyskaniem prawomocnej decyzji o pozwoleniu na użytkowa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03-22T08:00:00Z</dcterms:modified>
  <cp:revision>13</cp:revision>
  <dc:subject/>
  <dc:title>ZAŁĄCZNIK NR 1</dc:title>
</cp:coreProperties>
</file>