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zh-CN"/>
        </w:rPr>
        <w:t>Załącznik nr 7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4.202</w:t>
      </w:r>
      <w:bookmarkEnd w:id="0"/>
      <w:r>
        <w:rPr>
          <w:b/>
          <w:bCs/>
        </w:rPr>
        <w:t>3.Z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Cs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5664" w:hanging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spacing w:lineRule="auto" w:line="240" w:before="0" w:after="0"/>
        <w:ind w:left="2160" w:firstLine="720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TimesNewRomanPS;Times New Roman" w:ascii="TimesNewRomanPS;Times New Roman" w:hAnsi="TimesNewRomanPS;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iCs/>
          <w:kern w:val="2"/>
          <w:sz w:val="18"/>
          <w:szCs w:val="18"/>
        </w:rPr>
        <w:t>OŚWIADCZENIE</w:t>
        <w:br/>
        <w:t>o którym mowa w art. 117 ust. 4 ustawy Pzp*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Cs/>
          <w:kern w:val="2"/>
          <w:sz w:val="18"/>
          <w:szCs w:val="18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ahoma" w:ascii="Tahoma" w:hAnsi="Tahoma"/>
          <w:iCs/>
          <w:kern w:val="2"/>
          <w:sz w:val="18"/>
          <w:szCs w:val="18"/>
        </w:rPr>
        <w:t>dotyczy tylko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i/>
          <w:iCs/>
          <w:kern w:val="2"/>
          <w:sz w:val="18"/>
          <w:szCs w:val="18"/>
        </w:rPr>
        <w:t>Jako wykonawcy wspólnie</w:t>
      </w:r>
      <w:r>
        <w:rPr>
          <w:rFonts w:cs="Verdana" w:ascii="Verdana" w:hAnsi="Verdana"/>
          <w:iCs/>
          <w:kern w:val="2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kern w:val="2"/>
          <w:sz w:val="18"/>
          <w:szCs w:val="18"/>
        </w:rPr>
        <w:t xml:space="preserve">przystępujący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28"/>
        </w:rPr>
      </w:pPr>
      <w:r>
        <w:rPr>
          <w:rFonts w:cs="Verdana" w:ascii="Verdana" w:hAnsi="Verdana"/>
          <w:b/>
          <w:sz w:val="18"/>
          <w:szCs w:val="28"/>
        </w:rPr>
        <w:t>Zagospodarowanie terenu parku we wsi Jaśkowice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iCs/>
          <w:kern w:val="2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iCs/>
          <w:kern w:val="2"/>
          <w:sz w:val="18"/>
          <w:szCs w:val="18"/>
        </w:rPr>
        <w:t>wskazujemy, które roboty budowlane zostaną wykonane przez poszczególnych Wykonawców wspólnie przystępujących do udziału w postępowaniu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819"/>
      </w:tblGrid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Roboty budowla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Wykonawca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.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41343034"/>
    <w:bookmarkStart w:id="2" w:name="_Hlk141343033"/>
    <w:bookmarkStart w:id="3" w:name="_Hlk141342992"/>
    <w:bookmarkStart w:id="4" w:name="_Hlk141342991"/>
    <w:bookmarkStart w:id="5" w:name="_Hlk141342944"/>
    <w:bookmarkStart w:id="6" w:name="_Hlk141342943"/>
    <w:bookmarkStart w:id="7" w:name="_Hlk127524460"/>
    <w:bookmarkStart w:id="8" w:name="_Hlk127524459"/>
    <w:bookmarkStart w:id="9" w:name="_Hlk127524458"/>
    <w:bookmarkStart w:id="10" w:name="_Hlk127524457"/>
    <w:bookmarkStart w:id="11" w:name="_Hlk141343034"/>
    <w:bookmarkStart w:id="12" w:name="_Hlk141343033"/>
    <w:bookmarkStart w:id="13" w:name="_Hlk141342992"/>
    <w:bookmarkStart w:id="14" w:name="_Hlk141342991"/>
    <w:bookmarkStart w:id="15" w:name="_Hlk141342944"/>
    <w:bookmarkStart w:id="16" w:name="_Hlk141342943"/>
    <w:bookmarkStart w:id="17" w:name="_Hlk127524460"/>
    <w:bookmarkStart w:id="18" w:name="_Hlk127524459"/>
    <w:bookmarkStart w:id="19" w:name="_Hlk127524458"/>
    <w:bookmarkStart w:id="20" w:name="_Hlk127524457"/>
    <w:bookmarkEnd w:id="17"/>
    <w:bookmarkEnd w:id="18"/>
    <w:bookmarkEnd w:id="19"/>
    <w:bookmarkEnd w:id="20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21" w:name="_Hlk127524460"/>
    <w:bookmarkStart w:id="22" w:name="_Hlk127524459"/>
    <w:bookmarkStart w:id="23" w:name="_Hlk127524458"/>
    <w:bookmarkStart w:id="24" w:name="_Hlk127524457"/>
    <w:bookmarkStart w:id="25" w:name="_Hlk127524460"/>
    <w:bookmarkStart w:id="26" w:name="_Hlk127524459"/>
    <w:bookmarkStart w:id="27" w:name="_Hlk127524458"/>
    <w:bookmarkStart w:id="28" w:name="_Hlk127524457"/>
    <w:bookmarkEnd w:id="25"/>
    <w:bookmarkEnd w:id="26"/>
    <w:bookmarkEnd w:id="27"/>
    <w:bookmarkEnd w:id="28"/>
  </w:p>
  <w:p>
    <w:pPr>
      <w:pStyle w:val="Header"/>
      <w:spacing w:before="0" w:after="160"/>
      <w:jc w:val="center"/>
      <w:rPr/>
    </w:pPr>
    <w:bookmarkStart w:id="29" w:name="_Hlk141346763"/>
    <w:bookmarkStart w:id="30" w:name="_Hlk141346762"/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  <w:bookmarkEnd w:id="11"/>
    <w:bookmarkEnd w:id="12"/>
    <w:bookmarkEnd w:id="13"/>
    <w:bookmarkEnd w:id="14"/>
    <w:bookmarkEnd w:id="15"/>
    <w:bookmarkEnd w:id="16"/>
    <w:bookmarkEnd w:id="29"/>
    <w:bookmarkEnd w:id="3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1:00Z</dcterms:created>
  <dc:creator>a a</dc:creator>
  <dc:description/>
  <cp:keywords/>
  <dc:language>en-US</dc:language>
  <cp:lastModifiedBy>Joanna Znamiec</cp:lastModifiedBy>
  <dcterms:modified xsi:type="dcterms:W3CDTF">2023-07-27T08:42:00Z</dcterms:modified>
  <cp:revision>13</cp:revision>
  <dc:subject/>
  <dc:title/>
</cp:coreProperties>
</file>