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Załącznik nr 6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4.202</w:t>
      </w:r>
      <w:bookmarkEnd w:id="0"/>
      <w:r>
        <w:rPr>
          <w:b/>
          <w:bCs/>
        </w:rPr>
        <w:t>3.ZP</w:t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4956" w:firstLine="708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                                     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(miejscowość i data 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zh-CN"/>
        </w:rPr>
        <w:t xml:space="preserve">WYKAZ ROBÓT BUDOWLANYCH </w:t>
      </w:r>
    </w:p>
    <w:p>
      <w:pPr>
        <w:pStyle w:val="Normal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NewRomanPS;Times New Roman" w:ascii="TimesNewRomanPS;Times New Roman" w:hAnsi="TimesNewRomanPS;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Verdana" w:ascii="Verdana" w:hAnsi="Verdana"/>
          <w:i/>
          <w:iCs/>
          <w:sz w:val="18"/>
          <w:szCs w:val="18"/>
          <w:lang w:eastAsia="zh-CN"/>
        </w:rPr>
        <w:t>Przystępując do udziału w postępowaniu o udzielenie zamówienia prowadzonego w trybie podstawowym bez przeprowadzania negocjacji na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gospodarowanie terenu parku we wsi Jaśkow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wskazuję, iż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CN"/>
        </w:rPr>
        <w:t>w okresie ostatnich 5 lat przed upływem terminu składania ofert o udzielenie niniejszego zamówienia, a jeżeli okres prowadzenia działalności jest krótszy – w tym okresie – wykonałem należycie i prawidłowo co najmniej jedno zadanie odpowiadające swoim charakterem robotom budowlanym stanowiącym przedmiot zamówienia, czyli prace dotyczące zagospodarowania terenów parków, terenów zielonych i rekreacyjnych w kwocie minimum 200.000,00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CN"/>
        </w:rPr>
      </w:r>
    </w:p>
    <w:tbl>
      <w:tblPr>
        <w:tblW w:w="98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7"/>
        <w:gridCol w:w="1712"/>
        <w:gridCol w:w="1683"/>
        <w:gridCol w:w="1664"/>
        <w:gridCol w:w="1761"/>
      </w:tblGrid>
      <w:tr>
        <w:trPr/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az robót budowlanych na potwierdzenie doświadczenia zgodnego z zakresem określonym powyżej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zamówie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zamówienia (netto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dzaj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e wykon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realizacji (dokładne daty od do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podmiotu, na rzecz którego roboty budowlane zostały wykonan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Do wykazu należy dołączyć dowody określające czy te roboty budowlane zostały wykonane lub są wykonywane należycie, przy czym dowodami, o których mowa, są referencje bądź inne dokumenty wystawione przez podmiot, na rzecz którego roboty budowlane były wykonywane, a jeżeli Wykonawca z przyczyn niezależnych od niego nie jest w stanie uzyskać tych dokumentów - inne odpowiednie dokumenty. </w:t>
      </w:r>
    </w:p>
    <w:p>
      <w:pPr>
        <w:pStyle w:val="Normal"/>
        <w:tabs>
          <w:tab w:val="clear" w:pos="708"/>
          <w:tab w:val="left" w:pos="-5040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………………………………………………………………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b/>
        <w:b/>
        <w:color w:val="000000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41343034"/>
    <w:bookmarkStart w:id="2" w:name="_Hlk141343033"/>
    <w:bookmarkStart w:id="3" w:name="_Hlk141342992"/>
    <w:bookmarkStart w:id="4" w:name="_Hlk141342991"/>
    <w:bookmarkStart w:id="5" w:name="_Hlk141342944"/>
    <w:bookmarkStart w:id="6" w:name="_Hlk141342943"/>
    <w:bookmarkStart w:id="7" w:name="_Hlk127524460"/>
    <w:bookmarkStart w:id="8" w:name="_Hlk127524459"/>
    <w:bookmarkStart w:id="9" w:name="_Hlk127524458"/>
    <w:bookmarkStart w:id="10" w:name="_Hlk127524457"/>
    <w:bookmarkStart w:id="11" w:name="_Hlk141343034"/>
    <w:bookmarkStart w:id="12" w:name="_Hlk141343033"/>
    <w:bookmarkStart w:id="13" w:name="_Hlk141342992"/>
    <w:bookmarkStart w:id="14" w:name="_Hlk141342991"/>
    <w:bookmarkStart w:id="15" w:name="_Hlk141342944"/>
    <w:bookmarkStart w:id="16" w:name="_Hlk141342943"/>
    <w:bookmarkStart w:id="17" w:name="_Hlk127524460"/>
    <w:bookmarkStart w:id="18" w:name="_Hlk127524459"/>
    <w:bookmarkStart w:id="19" w:name="_Hlk127524458"/>
    <w:bookmarkStart w:id="20" w:name="_Hlk127524457"/>
    <w:bookmarkEnd w:id="17"/>
    <w:bookmarkEnd w:id="18"/>
    <w:bookmarkEnd w:id="19"/>
    <w:bookmarkEnd w:id="20"/>
  </w:p>
  <w:p>
    <w:pPr>
      <w:pStyle w:val="Header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  <w:bookmarkStart w:id="21" w:name="_Hlk127524460"/>
    <w:bookmarkStart w:id="22" w:name="_Hlk127524459"/>
    <w:bookmarkStart w:id="23" w:name="_Hlk127524458"/>
    <w:bookmarkStart w:id="24" w:name="_Hlk127524457"/>
    <w:bookmarkStart w:id="25" w:name="_Hlk127524460"/>
    <w:bookmarkStart w:id="26" w:name="_Hlk127524459"/>
    <w:bookmarkStart w:id="27" w:name="_Hlk127524458"/>
    <w:bookmarkStart w:id="28" w:name="_Hlk127524457"/>
    <w:bookmarkEnd w:id="25"/>
    <w:bookmarkEnd w:id="26"/>
    <w:bookmarkEnd w:id="27"/>
    <w:bookmarkEnd w:id="28"/>
  </w:p>
  <w:p>
    <w:pPr>
      <w:pStyle w:val="Header"/>
      <w:spacing w:before="0" w:after="160"/>
      <w:jc w:val="center"/>
      <w:rPr/>
    </w:pPr>
    <w:bookmarkStart w:id="29" w:name="_Hlk141346763"/>
    <w:bookmarkStart w:id="30" w:name="_Hlk141346762"/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  <w:bookmarkEnd w:id="11"/>
    <w:bookmarkEnd w:id="12"/>
    <w:bookmarkEnd w:id="13"/>
    <w:bookmarkEnd w:id="14"/>
    <w:bookmarkEnd w:id="15"/>
    <w:bookmarkEnd w:id="16"/>
    <w:bookmarkEnd w:id="29"/>
    <w:bookmarkEnd w:id="3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6:00Z</dcterms:created>
  <dc:creator>a a</dc:creator>
  <dc:description/>
  <cp:keywords/>
  <dc:language>en-US</dc:language>
  <cp:lastModifiedBy>Joanna Znamiec</cp:lastModifiedBy>
  <cp:lastPrinted>2023-08-04T10:58:00Z</cp:lastPrinted>
  <dcterms:modified xsi:type="dcterms:W3CDTF">2023-08-04T09:07:00Z</dcterms:modified>
  <cp:revision>20</cp:revision>
  <dc:subject/>
  <dc:title/>
</cp:coreProperties>
</file>