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546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https://ted.europa.eu/udl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wewnętrz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Zamawiający: Gmina Debrzno                     ul. Traugutta 2, 77-310 Debrzno</w:t>
            </w:r>
          </w:p>
        </w:tc>
      </w:tr>
      <w:tr>
        <w:trPr>
          <w:trHeight w:val="13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dzielenie kredytu długoterminowego w kwocie 4.700.000,00 zł (słownie: cztery miliony siedemset tysięcy złotych 00/100) na pokrycie planowanego deficytu oraz na spłatę wcześniej zaciągniętych zobowiązań z tytułu kredytów i pożyczek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  <w:tab/>
              <w:t>Przedmiotem zamówienia jest udzielenie kredytu długoterminowego w kwocie do 4 700 000,00  zł (słownie: cztery miliony siedemset tysięcy złotych 00/100) na pokrycie deficytu oraz na spłatę wcześniej zaciągniętych zobowiązań z tytułu kredytów i pożyczek, na okres 9 lat, przy spłacie przez okres 5 l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Kwota kredytu: do 4 700 000,00  zł (słownie: cztery miliony siedemset tysięcy złotych 00/1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kres kredytowania: od daty podpisania umowy kredytowej do dnia 31.07.2030 roku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Wykonawca postawi środki kredytu do dyspozycji Zamawiającego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w okresie: najwcześniej od dnia podpisania umowy a najpóźniej do 31.12.2022 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w transzach, zależnie od potrzeb kredytobiorcy na podstawie składanych przez Zamawiającego pisemnych zapotrzebowań na kolejną transzę, w terminie 3 dni przed uruchomieniem, bez składania odrębnych wniosków kredytow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Uruchomienie kredytu nastąpi bezgotówkowo przelewem na dobro rachunku bankowego Zamawiającego, tj. 63 9326 0006 0082 5573 2000 0010 w Banku Spółdzielczym w Człuchowie, Oddział w Debrzn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Zabezpieczenie kred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  <w:tab/>
              <w:t xml:space="preserve">nie jest wymaga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)</w:t>
              <w:tab/>
              <w:t xml:space="preserve">jeżeli takowe zostanie ustanowione dopuszcza się tylko weksel in blanco wra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 deklaracją wekslową, przy czym kontrasygnata Skarbnika zostanie złożona tylko na deklaracji weksl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Okres karencji w spłacie kapitału obejmować będzie czas od dnia wypłaty do 31.12.2025 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.271.2.8.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</w:t>
      </w:r>
      <w:r>
        <w:rPr/>
        <w:t>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</w:t>
      </w:r>
      <w:r>
        <w:rPr/>
        <w:t xml:space="preserve">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</w:t>
      </w:r>
      <w:r>
        <w:rPr/>
        <w:t xml:space="preserve">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</w:t>
      </w:r>
      <w:r>
        <w:rPr/>
        <w:t>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</w:t>
      </w:r>
      <w:r>
        <w:rPr/>
        <w:t>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</w:t>
      </w:r>
      <w:r>
        <w:rPr/>
        <w:t xml:space="preserve">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</w:t>
      </w:r>
      <w:r>
        <w:rPr/>
        <w:t>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</w:t>
            </w:r>
            <w:r>
              <w:rPr/>
              <w:t>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</w:t>
      </w:r>
      <w:r>
        <w:rPr/>
        <w:t>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</w:t>
      </w:r>
      <w:r>
        <w:rPr/>
        <w:t>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Gmina Debrzno.] uzyskał(-a)(-o) dostęp do dokumentów potwierdzających informacje, które zostały przedstawione w [wskazać część/sekcję/punkt(-y), których to dotyczy] niniejszego jednolitego europejskiego dokumentu zamówienia, na potrzeby [postępowania pn.: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i/>
          <w:sz w:val="20"/>
          <w:szCs w:val="20"/>
        </w:rPr>
        <w:t xml:space="preserve"> Udzielenie kredytu długoterminowego w kwocie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4.700.000,00 zł (słownie: cztery miliony siedemset tysięcy złotych 00/100) na pokrycie planowanego deficytu oraz na spłatę wcześniej zaciągniętych zobowiązań z tytułu kredytów i pożyczek </w:t>
      </w:r>
      <w:r>
        <w:rPr>
          <w:rFonts w:cs="Arial" w:ascii="Arial" w:hAnsi="Arial"/>
          <w:sz w:val="20"/>
          <w:szCs w:val="20"/>
        </w:rPr>
        <w:t xml:space="preserve">adres publikacyjny w </w:t>
      </w:r>
      <w:r>
        <w:rPr>
          <w:rFonts w:cs="Arial" w:ascii="Arial" w:hAnsi="Arial"/>
          <w:i/>
          <w:sz w:val="20"/>
          <w:szCs w:val="20"/>
        </w:rPr>
        <w:t xml:space="preserve">Dzienniku Urzędowym Unii Europejskiej </w:t>
      </w:r>
      <w:r>
        <w:rPr>
          <w:rFonts w:cs="Arial" w:ascii="Arial" w:hAnsi="Arial"/>
          <w:b/>
          <w:bCs/>
          <w:i/>
          <w:sz w:val="20"/>
          <w:szCs w:val="20"/>
        </w:rPr>
        <w:t>2022/S………….</w:t>
      </w:r>
      <w:r>
        <w:rPr>
          <w:rFonts w:cs="Arial" w:ascii="Arial" w:hAnsi="Arial"/>
          <w:sz w:val="20"/>
          <w:szCs w:val="20"/>
        </w:rPr>
        <w:t>, numer referencyjny RI.271.2.8.2022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/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  <w:b w:val="false"/>
      <w:sz w:val="21"/>
      <w:szCs w:val="21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  <w:sz w:val="21"/>
      <w:szCs w:val="21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1"/>
      <w:szCs w:val="21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16"/>
      <w:szCs w:val="16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b w:val="false"/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rFonts w:ascii="Calibri" w:hAnsi="Calibri" w:cs="Calibri"/>
      <w:color w:val="3366CC"/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36:00Z</dcterms:created>
  <dc:creator>Kowalski Artur</dc:creator>
  <dc:description/>
  <cp:keywords/>
  <dc:language>en-US</dc:language>
  <cp:lastModifiedBy>a.krol@umdebrzno.lan</cp:lastModifiedBy>
  <cp:lastPrinted>2022-07-05T11:08:00Z</cp:lastPrinted>
  <dcterms:modified xsi:type="dcterms:W3CDTF">2022-07-05T09:10:00Z</dcterms:modified>
  <cp:revision>7</cp:revision>
  <dc:subject/>
  <dc:title/>
</cp:coreProperties>
</file>