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955165" cy="794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stanowiska do modelowania, symulacji i wirtualizacji systemów i komponentów automatyki przemysłowej i sterowania wraz z oprogramowaniem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1/04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1/04/24</w:t>
      <w:tab/>
      <w:t>Załącznik nr 3A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i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941695" cy="6483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04-12T16:54:00Z</dcterms:modified>
  <cp:revision>23</cp:revision>
  <dc:subject/>
  <dc:title>oznaczenie sprawy</dc:title>
</cp:coreProperties>
</file>