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rawa: RO.271.2.2023.ZP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w ramach zadania nr 1/w ramach zadania nr 2*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bCs/>
          <w:i/>
          <w:i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p>
      <w:pPr>
        <w:pStyle w:val="Normal"/>
        <w:spacing w:before="0" w:after="160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0" w:name="_Hlk104192936"/>
    <w:bookmarkStart w:id="1" w:name="_Hlk104192936"/>
    <w:bookmarkEnd w:id="1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2" w:name="_Hlk104192936"/>
    <w:bookmarkStart w:id="3" w:name="_Hlk104192936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30:00Z</dcterms:created>
  <dc:creator>a a</dc:creator>
  <dc:description/>
  <cp:keywords/>
  <dc:language>en-US</dc:language>
  <cp:lastModifiedBy>Joanna Znamiec</cp:lastModifiedBy>
  <dcterms:modified xsi:type="dcterms:W3CDTF">2023-05-19T10:41:00Z</dcterms:modified>
  <cp:revision>3</cp:revision>
  <dc:subject/>
  <dc:title/>
</cp:coreProperties>
</file>