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0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</w:rPr>
              <w:t>(w/g</w:t>
            </w:r>
            <w:r>
              <w:rPr/>
              <w:t xml:space="preserve"> </w:t>
            </w:r>
            <w:r>
              <w:rPr>
                <w:i/>
              </w:rPr>
              <w:t>Rozporządzenia Komisji Europejskiej nr 364 z dnia 25 lutego 2004r.),</w:t>
            </w:r>
            <w:r>
              <w:rPr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Dostawa sprzętu komputerowego i urządzeń peryferyjnych w ramach utworzenia i wsparcia funkcjonowania Branżowego Centrum Umiejętności w dziedzinie przemysłu meblarskiego w Zespole Szkół im. M. Rataja w Reszlu” – postępowanie II dla części: dostawa sprzętu komputerowego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20.2024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hd w:fill="D6E3BC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PRZĘTU KOMPUTEROWEGO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47" w:right="1416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843"/>
        <w:gridCol w:w="2410"/>
        <w:gridCol w:w="2688"/>
      </w:tblGrid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) kompute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acjonarny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opis przedmiotu zamówienia/formularz opisu oferowanego sprzęt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  <w:r>
              <w:rPr>
                <w:rFonts w:cs="Calibri" w:ascii="Calibri" w:hAnsi="Calibri"/>
                <w:sz w:val="18"/>
                <w:szCs w:val="18"/>
              </w:rPr>
              <w:t>z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VAT 0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245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) Kompute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„All In One” Typ I </w:t>
            </w:r>
            <w:r>
              <w:rPr>
                <w:rFonts w:cs="Calibri" w:ascii="Calibri" w:hAnsi="Calibri"/>
                <w:sz w:val="20"/>
                <w:szCs w:val="20"/>
              </w:rPr>
              <w:t>(Zgodnie z załącznikiem 3 do SWZ opis przedmiotu zamówienia/formularz opisu oferowanego sprzętu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  <w:r>
              <w:rPr>
                <w:rFonts w:cs="Calibri" w:ascii="Calibri" w:hAnsi="Calibri"/>
                <w:sz w:val="18"/>
                <w:szCs w:val="18"/>
              </w:rPr>
              <w:t>z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VAT 0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245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) Kompute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„All In One” Typ I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Zgodnie z załącznikiem 3 do SWZ opis przedmiotu zamówienia/formularz opisu oferowanego sprzętu)</w:t>
            </w:r>
          </w:p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FF0000"/>
                <w:sz w:val="20"/>
                <w:szCs w:val="20"/>
              </w:rPr>
              <w:t>UWAGA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: KOMPUTERY NIE BĘDĄ PRZEZNACZONE DO CELÓW DYDAKTYCZNYCH,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nie obowiązują zapisy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art. 83 ust. 1 pkt. 26 Ustawy o podatku od towarów i usług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  <w:r>
              <w:rPr>
                <w:rFonts w:cs="Calibri" w:ascii="Calibri" w:hAnsi="Calibri"/>
                <w:sz w:val="18"/>
                <w:szCs w:val="18"/>
              </w:rPr>
              <w:t>z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256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4) Urządzenie drukujące wielofunkcyjne </w:t>
            </w:r>
            <w:r>
              <w:rPr>
                <w:rFonts w:cs="Calibri" w:ascii="Calibri" w:hAnsi="Calibri"/>
                <w:sz w:val="20"/>
                <w:szCs w:val="20"/>
              </w:rPr>
              <w:t>(Zgodnie z załącznikiem 3 do SWZ opis przedmiotu zamówienia/formularz opisu oferowanego sprzętu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.…..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265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5) Monitor interaktywny 65 cali w zestawie z komputerem </w:t>
            </w:r>
            <w:r>
              <w:rPr>
                <w:rFonts w:cs="Calibri" w:ascii="Calibri" w:hAnsi="Calibri"/>
                <w:sz w:val="20"/>
                <w:szCs w:val="20"/>
              </w:rPr>
              <w:t>(Zgodnie z załącznikiem 3 do SWZ opis przedmiotu zamówienia/formularz opisu oferowanego sprzętu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3" w:name="_Hlk167188481"/>
            <w:bookmarkEnd w:id="3"/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  <w:r>
              <w:rPr>
                <w:rFonts w:cs="Calibri" w:ascii="Calibri" w:hAnsi="Calibri"/>
                <w:sz w:val="18"/>
                <w:szCs w:val="18"/>
              </w:rPr>
              <w:t>z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VAT 0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5a) Statyw jezdny kompatybilny z monitorem interaktywnym z pozycji 5)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godnie z załącznikiem 3 do SWZ opis przedmiotu zamówienia/formularz opisu oferowanego sprzętu)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1 x kol. 2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 3 + kol. 4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101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dostawy NETTO (ZŁ)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 poz. od 1) do 5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dostawy BRUTTO (ZŁ)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 poz. od 1) do 5a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3, poz. 1605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6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6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6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rzestrzegamy i stosujemy zapisy Dyrektywy Parlamentu Europejskiego i Rady (UE) 2019/1937 z dnia 23 października 2019r. w sprawie ochrony osób zgłaszających naruszenia prawa Unii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  <w:bookmarkStart w:id="4" w:name="_Hlk312858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3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bookmarkEnd w:id="4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s przedmiotu zamówienia/</w:t>
      </w:r>
      <w:r>
        <w:rPr>
          <w:rFonts w:cs="Calibri" w:ascii="Calibri" w:hAnsi="Calibri"/>
          <w:b/>
          <w:bCs/>
          <w:iCs/>
          <w:sz w:val="18"/>
          <w:szCs w:val="18"/>
        </w:rPr>
        <w:t>formularzu opisu oferowanego sprzętu – zał. nr 3 do SW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…………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</w:p>
    <w:sectPr>
      <w:footnotePr>
        <w:numFmt w:val="decimal"/>
      </w:footnotePr>
      <w:type w:val="continuous"/>
      <w:pgSz w:w="11906" w:h="16838"/>
      <w:pgMar w:left="1247" w:right="1416" w:gutter="0" w:header="709" w:top="76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1120</wp:posOffset>
          </wp:positionH>
          <wp:positionV relativeFrom="paragraph">
            <wp:posOffset>-448310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rFonts w:ascii="Calibri" w:hAnsi="Calibri" w:cs="Calibri"/>
      <w:u w:val="none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-2"/>
      <w:sz w:val="22"/>
      <w:szCs w:val="22"/>
    </w:rPr>
  </w:style>
  <w:style w:type="character" w:styleId="WW8Num22z0">
    <w:name w:val="WW8Num22z0"/>
    <w:qFormat/>
    <w:rPr>
      <w:sz w:val="20"/>
      <w:szCs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6:28:00Z</dcterms:created>
  <dc:creator>User</dc:creator>
  <dc:description/>
  <cp:keywords/>
  <dc:language>en-US</dc:language>
  <cp:lastModifiedBy>Piotr Witkowski</cp:lastModifiedBy>
  <cp:lastPrinted>2024-06-21T07:43:00Z</cp:lastPrinted>
  <dcterms:modified xsi:type="dcterms:W3CDTF">2024-06-22T19:51:00Z</dcterms:modified>
  <cp:revision>2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