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  <w:br/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, WYPOSAŻENIA ZAKŁA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URZĄDZEŃ TECHN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kaz narzędzi, wyposażenia zakładu lub urządzeń technicznych dostępnych Wykonawcy w celu wykonania zamówienia publicznego wraz z informacją o podstawie do dysponowania tymi zasobami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41"/>
        <w:gridCol w:w="1984"/>
        <w:gridCol w:w="2977"/>
      </w:tblGrid>
      <w:tr>
        <w:trPr>
          <w:trHeight w:val="63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narzędzi, wyposażenia zakładu </w:t>
              <w:br/>
              <w:t xml:space="preserve">i urządzeń technicznych – pojazdy </w:t>
              <w:br/>
              <w:t xml:space="preserve">(numer rejestracyjny oraz </w:t>
              <w:br/>
              <w:t xml:space="preserve">pojemność cystern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  <w:br/>
              <w:t>pojaz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z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o podstawie dysponowania tymi zasobami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, 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7/2024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21-06-17T11:13:00Z</cp:lastPrinted>
  <dcterms:modified xsi:type="dcterms:W3CDTF">2024-08-27T08:46:00Z</dcterms:modified>
  <cp:revision>106</cp:revision>
  <dc:subject/>
  <dc:title>Załącznik nr 3</dc:title>
</cp:coreProperties>
</file>