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526180 – 2024], data [03.09.2024r.], strona [17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4]/S [1][7][1]–[5][2][6][1][8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, transport i zrzut odcieku składowiskowego z obiektu Częstochowskiego Przedsiębiorstwa Komunalnego Sp. z o.o. </w:t>
              <w:br/>
              <w:t>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</w:t>
      </w:r>
      <w:r>
        <w:rPr/>
        <w:t>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</w:t>
      </w:r>
      <w:r>
        <w:rPr/>
        <w:t xml:space="preserve">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4-09-03T07:51:00Z</dcterms:modified>
  <cp:revision>100</cp:revision>
  <dc:subject/>
  <dc:title/>
</cp:coreProperties>
</file>