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21.2023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eastAsia="Arial Unicode MS;Arial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WYMIANA INSTALACJI ELEKTRYCZNEJ I REMONT TOALET WRAZ Z WYMIANĄ SYSTEMU OGRZEWANIA W PP NR 2 W STRZEGOMIU”</w:t>
      </w:r>
      <w:bookmarkEnd w:id="0"/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 Unicode MS;Arial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;Arial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5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6" w:name="_Hlk126567696"/>
      <w:bookmarkEnd w:id="5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6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;Arial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2-04-19T15:02:00Z</cp:lastPrinted>
  <dcterms:modified xsi:type="dcterms:W3CDTF">2023-06-23T06:32:00Z</dcterms:modified>
  <cp:revision>119</cp:revision>
  <dc:subject/>
  <dc:title/>
</cp:coreProperties>
</file>