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1.2023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WYMIANA INSTALACJI ELEKTRYCZNEJ I REMONT TOALET WRAZ Z WYMIANĄ SYSTEMU OGRZEWANIA W PP </w:t>
        <w:br/>
        <w:t>NR 2 W STRZEGOMIU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3-06-23T11:14:00Z</dcterms:modified>
  <cp:revision>105</cp:revision>
  <dc:subject/>
  <dc:title>SIWZ_34_PC_16</dc:title>
</cp:coreProperties>
</file>