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WYMIANA INSTALACJI ELEKTRYCZNEJ I REMONT TOALET WRAZ Z WYMIANĄ SYSTEMU OGRZEWANIA W PP NR 2 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6-23T06:34:00Z</dcterms:modified>
  <cp:revision>77</cp:revision>
  <dc:subject/>
  <dc:title/>
</cp:coreProperties>
</file>