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ZL/DZP/MBK/3411/PN-115/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9  - Zestawienie parametrów granicznych dla analizatorów biochemicznych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24"/>
        <w:gridCol w:w="1107"/>
        <w:gridCol w:w="1943"/>
      </w:tblGrid>
      <w:tr>
        <w:trPr>
          <w:trHeight w:val="2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techniczn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wymagan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oferowana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owiedź Wykonawcy/Opis*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wa analizatory w pełni automatyczne, do oznaczeń rutynowych i cito oraz system preanalityczny. Analizatory i system preanalityczny pochodzą od tego samego producenta. Analizator główny fabrycznie nowy rok produkcji 2023/2024. Rok produkcji drugiego analizatora oraz oferowanego systemu preanalitycznego – nie starszy niż 202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ać pełną nazwę aparatu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 gdy analizator jest nastołowy Wykonawca jest zobowiązany dostarczyć odpowiedni stół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tory, główny o wydajności mon. 2000 oznaczeń fotometrycznych na godzinę i 900 oznaczeń ISE a dodatkowy o wydajności min. 800 oznaczeń fotometrycznych na godzinę i 400 oznaczeń IS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nalizatory biochemiczne pracujące  systemie tzw. ”mokrej chemii”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tory pracujące całodobowo, w trybie „pacjent po pacjencie”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e badań cito bez przerywania ciągłości pracy analizator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analizator posiada wbudowany zintegrowany bezobsługowy moduł ISE pozwalający na jednoczesne oznaczanie sodu, potasu i chlorków metodą potencjometrii pośredniej z możliwością wymiany pojedynczych elektrod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ibracja elektrolitów- automatyczna, jeśli nie to nie  częściej niż raz na 24 godzin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obliczaniu ilości potrzebnych opakowań Wykonawca uwzględnia trwałość zestawów odczynnikowych na pokładzie analizatora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oświadcza, że wskazany w formularzu asortyment jest wystarczający do prawidłowego wykonania ilości oznaczeń określonej przez Zamawiającego. W przypadku nie uwzględnienia asortymentu potrzebnego do wykonania ilości oznaczeń określonej przez Zamawiającego Wykonawca zobowiązuje się do bezpłatnego zapewnienia tego asortymentu Zamawiającemu. Wykonawca pokrywa koszt zakupu i transportu towaru do Zamawiającego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60 miejsc na odczynniki w każdym analizatorze. Analizatory pracujące z wykorzystaniem tych samych odczynników, kalibratorów, kontroli i materiałów eksploatacyjnych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wukierunkowa komunikacja z laboratoryjnym systemem informatycznym  znajdującym się w Laboratorium -podłączenie analizatora do systemu informatycznego na koszt Wykonawcy. Podłączenie analizatorów do LIS w terminie ustalonym z Zamawiającym, nie później niż w terminie 7 dni od daty instalacji. Podłączenie nie może odbywać się w sposób zdalny. Wykonawca jest zobowiązany przy każdej zmianie wersji oprogramowania do zadbania, aby analizator współpracował z systemem informatycznym znajdującym się w laboratorium Zamawiającego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posiada: Moduł Laboratorium; Oprogramowanie InfoMedica producenta Asseco Poland S.A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zapewni 2 stacje robocze do analizatorów o porównywalnych parametrach: Stacja robocza i5-11600 16GB 512GB SSD+1TB P620 DVD vPro W10P GW 5Y 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tor GW2780 27. FHD. panel IPS. DP/VGA/HDMIx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acja odczynników przy użyciu kodów paskowych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ożliwość oznaczania wszystkich parametrów podanych  w załączniku nr 2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ykonywania oznaczeń dla różnego materiału biologicznego –surowica, osocze, mocz, hemolizat lub krew pełna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określi dla każdego parametru ( dla każdego analizatora oddzielnie) nieprecyzyjność w warunkach powtarzalności przy N=20. Wykonanie i obliczenia przez Wykonawcę i na jego koszt w terminie nie dłuższym niż 7 dni od instalacji analizatora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umieszczania na pokładzie analizatora głównego jednorazowo min.400 próbek i analizatora dodatkowego jednorazowo min. 150 próbek. Analizatory wyposażone w podajniki próbek z możliwością ciągłego dostawiania próbek w statywach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y system rozcieńczania próbek przekraczający górny zakres liniowości danego oznaczeni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automatycznej oceny jakości próbki w zakresie lipemii, hemolizy, bilirubin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wety reakcyjne wielorazowe termostatowane wodą lub powietrze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a uzdatniania wody o wydajności odpowiedniej do potrzeb analizatorów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tory wyposażone w drukarkę zewnętrzną , UPS, podczytujące pacę analizatorów minimum 30 minut oraz trzy stacje robocze do LSI wraz z oprogramowanie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 jest, aby oferowane analizatory, stosowane w nich odczynniki, kalibratory, i materiały zużywalne pochodziły od jednego producenta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wca zapewnia  materiały kontrolne o tym samym numerze serii przez minimum 12 miesięcy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łączenie, wraz z pierwszą dostawą  wyczerpującej  instrukcji obsługi , konserwacji i usuwania problemów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w ofercie bezpośrednie telefoniczne numery kontaktowe do minimum 3 osób z serwisu , które posiadają certyfikaty potwierdzające odbycie szkoleń w zakresie oferowanych analizatorów biochemicznych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w ofercie bezpośrednie telefoniczne  numery kontaktowe przynajmniej do jednego  specjalisty aplikacyjnego do danego aparatu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kontrolne powinny posiadać wyznaczone wartości dla oferowanych analizatorów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wszystkich parametrów przedstawionych w załączniku nr 2  kontrola wewnątrzlaboratoryjna codziennie na 2 poziomach, dla hemoglobiny glikowanej i parametrów oznaczanych w moczu – raz w tygodniu na 2 poziomach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umowy Wykonawca zapewni obsługę  techniczną przez cały okres trwania umowy- uwzględniającą koszty napraw, wymiany podzespołów, części zużywalnych oraz wszystkich kosztów związanych z naprawą analizatora. Przynajmniej raz na 6 miesięcy okresowe bezpłatne przeglądy  serwisowe – wykonywane od poniedziałku do piątku w godz. 12- 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ntrola zewnątrzlaboratoryjna -  przez cały okres obowiązywania umowy - minimum  2 razy w miesiącu na wszystkie zawarte w załączniku  nr 2 parametry. W przypadku braku w kontroli   któregoś z parametrów Wykonawca proponuje inną kontrolę zewnątrzlaboratoryjną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rczenie przeszkolonym pracownikom laboratorium świadectw potwierdzających odbycie szkolenia wstępnego i nabycia prawa do samodzielnego wykonywania badań oraz konserwacji aparatury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rczenie pełnej i wyczerpującej instrukcji techniki wykonywanych badań oraz kalibracji w języku polski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agwarantowanie bezpłatnych szkoleń (10 osób): wstępnego oraz dodatkowych szkoleń przypominających wynikających ze zmian w procedurze, zmian w składzie personelu obsługującego analizator,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as dostawy analizatorów nie dłuższy niż 3 tygodnie od podpisania umowy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naprawy analizatora do 12 godzin od chwili poinformowania firmy o zaistniałej awarii - w przypadku nie usunięcia awarii i braku możliwości wykonywania badań w laboratorium Zamawiajacego, Wykonawca pokrywa koszt wykonania oznaczeń na zewnątrz lub dostarczy analizator zastępczy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wca  zobowiązuje się do przesyłania w formie papierowej każdej zmiany wersji ulotek odczynnikowych jeśli ma to zastosowanie w terminie 2 tygodni od ich wejścia do użytkowania w Polsce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Wydajność systemu preanalitycznego (sortera) min 1200 probówek/h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Rozpoznawanie probówek różnych producentów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Automatyczne, selektywne, odkorkowywanie probówek – zdejmowanie korków wciskanych jak i zakręcanych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utomatyczne wstawianie sortowanych probówek bezpośrednio na statywy analizatorów które  aktualnie znajdują się na wyposażeniu Zamawiająceg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ozpoznawanie kształtu, rozmiaru oraz koloru korka – z dokumentacją zdjęciową od frontu i z góry probówki. Wymagane załączenie firmowych ulotek i zdjęć, jako potwierdzenie spełniania zapisów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- wypełnia 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ta nie spełniająca parametrów granicznych podlega odrzuceniu bez dalszego rozpatry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331" w:leader="none"/>
      </w:tabs>
      <w:outlineLvl w:val="4"/>
    </w:pPr>
    <w:rPr>
      <w:rFonts w:ascii="Arial" w:hAnsi="Arial" w:cs="Arial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rFonts w:ascii="Arial" w:hAnsi="Arial" w:cs="Arial"/>
      <w:b/>
      <w:spacing w:val="-4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b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2">
    <w:name w:val="WW8Num9z2"/>
    <w:qFormat/>
    <w:rPr>
      <w:rFonts w:ascii="Arial" w:hAnsi="Arial" w:cs="Arial"/>
      <w:sz w:val="20"/>
    </w:rPr>
  </w:style>
  <w:style w:type="character" w:styleId="WW8Num10z1">
    <w:name w:val="WW8Num10z1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kern w:val="2"/>
      <w:position w:val="0"/>
      <w:sz w:val="24"/>
      <w:sz w:val="24"/>
      <w:szCs w:val="24"/>
      <w:vertAlign w:val="baseline"/>
      <w:em w:val="none"/>
      <w:lang w:val="en-US" w:bidi="en-US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8"/>
      <w:jc w:val="both"/>
    </w:pPr>
    <w:rPr>
      <w:rFonts w:ascii="Garamond" w:hAnsi="Garamond" w:cs="Garamond"/>
      <w:sz w:val="28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300"/>
    </w:pPr>
    <w:rPr>
      <w:b/>
      <w:bCs/>
    </w:rPr>
  </w:style>
  <w:style w:type="paragraph" w:styleId="Tekstpodstawowywcity3">
    <w:name w:val="Tekst podstawowy wcięty 3"/>
    <w:basedOn w:val="Normal"/>
    <w:qFormat/>
    <w:pPr>
      <w:ind w:left="300" w:hanging="0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5954" w:hanging="0"/>
      <w:jc w:val="center"/>
    </w:pPr>
    <w:rPr>
      <w:rFonts w:ascii="Garamond" w:hAnsi="Garamond" w:eastAsia="Lucida Sans Unicode" w:cs="Garamond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napToGrid w:val="false"/>
      <w:spacing w:lineRule="auto" w:line="360"/>
      <w:jc w:val="both"/>
    </w:pPr>
    <w:rPr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spacing w:lineRule="auto" w:line="3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tLeast" w:line="360"/>
    </w:pPr>
    <w:rPr>
      <w:rFonts w:ascii="Arial" w:hAnsi="Arial" w:cs="Arial"/>
      <w:b/>
      <w:bCs/>
      <w:szCs w:val="20"/>
    </w:rPr>
  </w:style>
  <w:style w:type="paragraph" w:styleId="Znak1">
    <w:name w:val="Znak1"/>
    <w:basedOn w:val="Normal"/>
    <w:qFormat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53:00Z</dcterms:created>
  <dc:creator>cozl</dc:creator>
  <dc:description/>
  <cp:keywords/>
  <dc:language>en-US</dc:language>
  <cp:lastModifiedBy>Monika Karwacka</cp:lastModifiedBy>
  <cp:lastPrinted>2024-08-05T08:51:00Z</cp:lastPrinted>
  <dcterms:modified xsi:type="dcterms:W3CDTF">2024-08-05T06:53:00Z</dcterms:modified>
  <cp:revision>9</cp:revision>
  <dc:subject/>
  <dc:title>Dnia 30</dc:title>
</cp:coreProperties>
</file>