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10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„Utworzenie placu kulturalno-integracyjnego przy Gminnym Ośrodku Kultury </w:t>
        <w:br/>
        <w:t>w Brzeźnie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1-26T09:13:00Z</dcterms:modified>
  <cp:revision>22</cp:revision>
  <dc:subject/>
  <dc:title/>
</cp:coreProperties>
</file>