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4.2024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Utworzenie placu kulturalno-integracyjnego przy Gminnym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rodku Kultury w Brzeźnie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walifikowany podpis elektronicz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zaufa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osobisty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/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/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4-01-26T09:05:00Z</dcterms:modified>
  <cp:revision>127</cp:revision>
  <dc:subject/>
  <dc:title> FORMULARZ OFERTOWY</dc:title>
</cp:coreProperties>
</file>