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hanging="0"/>
        <w:jc w:val="right"/>
        <w:rPr>
          <w:b/>
          <w:b/>
        </w:rPr>
      </w:pPr>
      <w:r>
        <w:rPr>
          <w:b/>
        </w:rPr>
        <w:t>ZAŁĄCZNIK nr 10 do SWZ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hd w:fill="C0C0C0" w:val="clear"/>
        <w:spacing w:lineRule="auto" w:line="276"/>
        <w:jc w:val="center"/>
        <w:rPr>
          <w:b/>
          <w:b/>
          <w:bCs/>
          <w:lang w:bidi="zxx"/>
        </w:rPr>
      </w:pPr>
      <w:r>
        <w:rPr>
          <w:b/>
          <w:bCs/>
          <w:lang w:bidi="zxx"/>
        </w:rPr>
        <w:t>KOSZTORYS OFERTOWY</w:t>
      </w:r>
    </w:p>
    <w:p>
      <w:pPr>
        <w:pStyle w:val="Normal"/>
        <w:shd w:fill="C0C0C0" w:val="clear"/>
        <w:spacing w:lineRule="auto" w:line="276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„</w:t>
      </w:r>
      <w:r>
        <w:rPr>
          <w:rFonts w:eastAsia="Times New Roman"/>
          <w:b/>
          <w:bCs/>
          <w:lang w:bidi="zxx"/>
        </w:rPr>
        <w:t>Przebudowa i rozbudowa odcinków dróg powiatowych na terenie gminy Dłutów, gminy Pabianice i miasta Pabianice</w:t>
      </w:r>
    </w:p>
    <w:p>
      <w:pPr>
        <w:pStyle w:val="Normal"/>
        <w:shd w:fill="C0C0C0" w:val="clear"/>
        <w:spacing w:lineRule="auto" w:line="276"/>
        <w:jc w:val="center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  <w:t>(odcinek przez miejscowość Pawłówek , gm. Dłutów)</w:t>
      </w:r>
    </w:p>
    <w:p>
      <w:pPr>
        <w:pStyle w:val="Normal"/>
        <w:shd w:fill="C0C0C0" w:val="clear"/>
        <w:spacing w:lineRule="auto" w:line="276"/>
        <w:jc w:val="center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Branża drogowa</w:t>
      </w:r>
    </w:p>
    <w:p>
      <w:pPr>
        <w:pStyle w:val="Normal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</w:r>
    </w:p>
    <w:tbl>
      <w:tblPr>
        <w:tblW w:w="9770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1275"/>
        <w:gridCol w:w="1412"/>
        <w:gridCol w:w="573"/>
        <w:gridCol w:w="2115"/>
      </w:tblGrid>
      <w:tr>
        <w:trPr>
          <w:tblHeader w:val="true"/>
          <w:trHeight w:val="7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jc w:val="center"/>
              <w:rPr>
                <w:caps/>
              </w:rPr>
            </w:pPr>
            <w:r>
              <w:rPr>
                <w:b/>
                <w:bCs/>
                <w:lang w:bidi="zxx"/>
              </w:rPr>
              <w:t>Szczegółowy opis poszczególnych części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Ilość jednoste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Cena jednostkowa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Wartość bez  VAT</w:t>
            </w:r>
          </w:p>
        </w:tc>
      </w:tr>
      <w:tr>
        <w:trPr>
          <w:trHeight w:val="795" w:hRule="atLeast"/>
        </w:trPr>
        <w:tc>
          <w:tcPr>
            <w:tcW w:w="9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dcinek przez m. Pawłówek gm. Dłutów</w:t>
            </w:r>
          </w:p>
        </w:tc>
      </w:tr>
      <w:tr>
        <w:trPr>
          <w:trHeight w:val="795" w:hRule="atLeast"/>
        </w:trPr>
        <w:tc>
          <w:tcPr>
            <w:tcW w:w="9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OTY PRZYGOTOWAWCZE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oboty pomiarowe przy liniowych robotach ziemnych – trasa dróg w terenie równinny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km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0,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ymczasowa organizacja ruchu przez cały okres 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szt.</w:t>
            </w:r>
          </w:p>
          <w:p>
            <w:pPr>
              <w:pStyle w:val="Normal"/>
              <w:rPr/>
            </w:pPr>
            <w:r>
              <w:rPr>
                <w:color w:val="000000"/>
                <w:lang w:bidi="zxx"/>
              </w:rPr>
              <w:t>1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9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b/>
                <w:color w:val="000000"/>
                <w:lang w:bidi="zxx"/>
              </w:rPr>
              <w:t>ROBOTY W ZAKRESIE BURZENIA I ROZBIÓRKI OBIEKTÓW BUDOWLANYCH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3. Roboty remontowe -  frezowanie nawierzchni bitumicznej o gr. 7 cm z wywozem materiałów z rozbiórki na odl. do 1 k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975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bookmarkStart w:id="0" w:name="_Hlk121470159"/>
            <w:bookmarkEnd w:id="0"/>
            <w:r>
              <w:rPr/>
              <w:t>4. Mechaniczne rozebranie istniejącej nawierzchni z mieszanki mineralno-bitumicznej o grubości 8 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119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5. Rozebranie nawierzchni z kostki betonowej na podsypce cementowo-piaskowe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51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6. Mechaniczne rozebranie podbudowy z tłucznia kamienneg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33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7. Rozebranie krawężników betonowych na podsypce cementowo-piaskowe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m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16,5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8. Rozebranie ław pod krawężniki z beton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3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4,52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 xml:space="preserve">9. Roboty remontowe – cięcie piłą nawierzchni bitumicznych na gł. do 5 cm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m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371,5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10. Wywiezienie gruzu spryzmowanego samochodami samowyładowczymi na odległość 10 k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3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90,08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 xml:space="preserve">11. Ogrodzenia z siatki na słupkach stalowych obetonowanych – rozebranie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97,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9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b/>
                <w:color w:val="000000"/>
                <w:lang w:bidi="zxx"/>
              </w:rPr>
              <w:t>ROBOTY ZIEMNE</w:t>
              <w:br/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bookmarkStart w:id="1" w:name="_Hlk121470539"/>
            <w:bookmarkEnd w:id="1"/>
            <w:r>
              <w:rPr>
                <w:color w:val="000000"/>
                <w:lang w:bidi="zxx"/>
              </w:rPr>
              <w:t>12. Mechaniczne wykonanie koryta jezdni w gruncie kat. I-IV głębokości 60 cm – pod jezdnię na poszerzeniu i łącznik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370,8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13.  Mechaniczne wykonanie koryta na całej szerokości jezdni i chodników w gruncie kat., I-IV głębokości 47 cm – pod zjazd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206,9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14. Mechaniczne wykonanie koryta na całej szerokości jezdni i chodników w gruncie kat. I-IV głębokości 27 cm – pod chodni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358,65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15. Mechaniczne wykonanie koryta na całej szerokości jezdni i chodników w gruncie kat. I-IV głębokości 14cm – pod pobocz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134,25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16. Wywóz ziemi samochodami samowyładowczymi na odległość do 10 km (grunt kat. III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3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277,3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17. Profilowanie i zagęszczanie podłoża wykonywane mechanicznie w gruncie kat. II-IV pod warstwy konstrukcyjne nawierzchn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070,6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9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b/>
                <w:color w:val="000000"/>
                <w:lang w:bidi="zxx"/>
              </w:rPr>
              <w:t>ROBOTY KONSTRUKCYJNE – JEZDNIA 3310E</w:t>
              <w:br/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18. Warstwy odsączające z piasku w korycie i na poszerzeniach, wykonanie i zagęszczanie ręczne – grubość warstwy po zagęszczeniu 15 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370,8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19. Warstwy podsypkowe cementowo-piaskowe Rm=2.5 Mpa zagęszczane mechaniczne o gr. 10 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370,8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20. Pielęgnacja polewaniem wodą podbudowy z mieszanki betonowej i z gruntu stabilizowanego cement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370,8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21. Podbudowa z kruszywa łamanego – warstwa dolna o grubości po zagęszczeniu 12 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370,8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22. Podbudowa z kruszywa łamanego – warstwa górna o grubości po zagęszczeniu 8 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370,8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23. Mechaniczne oczyszczenie i skropienie emulsją asfaltową na zimno podbudowy tłuczniowej lub gruntu stabilizowanego cementem; zużycie emulsji 0,8 kg/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370,8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24. Nawierzchnie z mieszanek mineralno-bitumicznych – warstwa wiążąca o gr. 10 cm; AC 22P wydajność rozkładarki 200 t/dzie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370,8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25. Mechaniczne oczyszczanie i skropienie emulsją asfaltową na zimno podbudowy lub nawierzchni betonowej/bitumicznej; zużycie emulsji 0,5 kg/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370,8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26. Nawierzchnia z mieszanek mineralno-bitumicznych grysowych – warstwa wiążąca asfaltowa AC16W – grubość po zagęszczeniu 4 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180,35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27. Nawierzchnia z mieszanek mineralno-bitumicznych grysowych – warstwa wiążąca asfaltowa – za każdy dalszy 1 cm grubości po zagęszczeniu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 xml:space="preserve">Krotność = 2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180,35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28. Mechaniczne oczyszczenie i skropienie emulsją asfaltową na zimno podbudowy lub nawierzchni betonowej/bitumicznej; zużycie emulsji 0,5 kg/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180,35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 xml:space="preserve">29. Nawierzchnia z mieszanek mineralno-bitumicznych grysowych – warstwa ścieralna asfaltowa AC 11S – grubość po zagęszczeniu 3 cm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1180,35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30. Nawierzchnia z mieszanek mineralno-bitumicznych grysowych – warstwa ścieralna asfaltowa – za każdy dalszy 1 cm grubości po zagęszczeni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180,35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31. Warstwy odsączające z piasku na poszerzeniach, wykonanie ręczne, zagęszczanie mechaniczne – grubość warstwy po zagęszczeniu 10 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119,34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32. Ława pod krawężniki betonowa z opor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3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26,85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33. Krawężniki betonowe wystające o wymiarach 15x30 cm na podsypce cementowo-piaskowe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m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73,3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34. Oporniki betonowe wtopione o wymiarach 12x25 cm na podsypce cementowo-piaskowe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m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208,5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35. Oporniki betonowe wtopione najazdowe o wymiarach 15x22 cm na podsypce cementowo-piaskowe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m 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6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36. Nawierzchnia z tłucznia kamiennego – warstwa dolna z tłucznia – grubość po zagęszczeniu 10 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134,25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37. Warstwa przeciwspękaniowa pod warstwy bitumiczn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443,75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 xml:space="preserve">38.Nawierzchnia z tłucznia kamiennego – warstwa górna z tłucznia – grubość po zagęszczeniu 7 cm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34,25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/>
              <w:t>39. Nawierzchnia z tłucznia kamiennego – warstwa górna z tłucznia – każdy dalszy 1 cm grubości po zagęszczeniu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Krotność = 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rFonts w:eastAsia="Times New Roman"/>
                <w:lang w:bidi="zxx"/>
              </w:rPr>
              <w:t>-134,25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9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b/>
                <w:bCs/>
              </w:rPr>
              <w:t>ROBOTY KONSTRUKCYJNE - ZJAZDY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40. Warstwy podsypkowe cementowo-piaskowe Rm=2.5 Mpa  zagęszczane mechanicznie o gr. 15 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6,9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41. Pielęgnacja polewaniem wodą podbudowy z mieszanki betonowej i z gruntu stabilizowanego cement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6,9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42.Podbudowa z kruszywa łamanego – warstwa dolna o grubości po zagęszczeniu 12 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6,9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43. Podbudowa z kruszywa łamanego – warstwa górna o grubości po zagęszczeniu 8 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6,9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44. Nawierzchnie z kostki brukowej betonowej o grubości 8 cm na podsypce cementowo-piaskowe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6,9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45. Oporniki betonowe wtopione o wymiarach 12x25 cm na podsypce cementowo-piaskowe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m 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40,77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46. Ława pod krawężniki betonowa z opor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3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,5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9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b/>
                <w:bCs/>
              </w:rPr>
              <w:t>ROBOTY KONSTRUKCYJNE - CHODNIK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bookmarkStart w:id="2" w:name="_Hlk121470819"/>
            <w:bookmarkEnd w:id="2"/>
            <w:r>
              <w:rPr/>
              <w:t xml:space="preserve">47. Podbudowa z kruszywa łamanego – warstwa dolna o grubości po zagęszczeniu 15 cm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58,65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48. Nawierzchnie z kostki brukowej betonowej o grubości 8 cm na podsypce cementowo-piaskowe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58,65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49. Obrzeża betonowe o wymiarach 30x8 cm na podsypce piaskowej z wypełnieniem spoin piaski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m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rFonts w:eastAsia="Times New Roman"/>
                <w:lang w:bidi="zxx"/>
              </w:rPr>
              <w:t>198,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 xml:space="preserve">50. Ława pod krawężniki betonowa z oporem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3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rFonts w:eastAsia="Times New Roman"/>
                <w:lang w:bidi="zxx"/>
              </w:rPr>
              <w:t>12,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9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OZNAKOWANIE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 xml:space="preserve">51. Zdejmowanie tablic znaków drogowych zakazu, nakazu, ostrzegawczych, informacyjnych – przeniesienie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szt.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52. Zdejmowanie tablic znaków drogowych zakazu, nakazu, ostrzegawczych, informacyjnych – przeniesienie E-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 xml:space="preserve">szt. 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53.Słupki do znaków drogowych z rur stalowych o śr. 70 m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szt. 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rFonts w:eastAsia="Times New Roman"/>
                <w:lang w:bidi="zxx"/>
              </w:rPr>
              <w:t>14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 xml:space="preserve">54. Przymocowanie tablic znaków drogowych zakazu, nakazu, ostrzegawczych, informacyjnych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 xml:space="preserve">szt. 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55. Mechaniczne malowanie linii na skrzyżowaniach i przejściach dla pieszych farbą chlorokauczukow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rFonts w:eastAsia="Times New Roman"/>
                <w:lang w:bidi="zxx"/>
              </w:rPr>
              <w:t>76,52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9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1111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OWY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56. Roboty ziemne wykonywane koparkami przedsiębiernymi o pojemności łyżki 0.40 m</w:t>
            </w:r>
            <w:r>
              <w:rPr>
                <w:vertAlign w:val="superscript"/>
              </w:rPr>
              <w:t>3</w:t>
            </w:r>
            <w:r>
              <w:rPr/>
              <w:t xml:space="preserve"> w gruncie kat. IV z transportem urobku samochodami samowyładowczymi na odległość do 1 k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3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41,4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57. Wykonanie podsypki ze żwiru lub pospółki o grubości 15 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8,68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58. Rurociągi kanalizacji grawitacyjnej z rur PP łączonych kielichowo o śr. 400 m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m 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50,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 xml:space="preserve">59. Rurociągi kanalizacji grawitacyjnej z rur PP łączonych kielichowo o śr. 300 mm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m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1,03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60. Studnie rewizyjne z kręgów betonowych o śr. 1500 mm w gotowym wykopie o głębokości 3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stud.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/>
              <w:t>61. Studnie rewizyjne z kręgów betonowych o śr. 1200 mm w gotowym wykopie za każde 0.5 m różnicy głębokości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Krotność =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[0.5 m] stud. 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-1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62. Podkłady betonowe w budownictwie przemysłowym z transportem i układaniem ręcznym na podłożu gruntowy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3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0,86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63. Wyloty drenarskie – prefabrykat beton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wylot.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rFonts w:eastAsia="Times New Roman"/>
                <w:lang w:bidi="zxx"/>
              </w:rPr>
              <w:t>10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64. Zagęszczanie nasypów ubijakami mechanicznymi; grunty spoiste kat. III-IV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3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68,96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65. Wykonanie trawników dywanowych siewem na skarpach przy uprawie ręcznej na gruncie kat. III z nawożeni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17,8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 xml:space="preserve">66. Podsypka cementowo-piaskowa z zagęszczeniem ręcznym – 3 cm grubości warstwy po zagęszczeniu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46,28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 xml:space="preserve">67. Podsypka cementowo-piaskowa z zagęszczeniem ręcznym – za każdy dalszy 1 cm grubości warstwy po zagęszczeniu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46,28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68. Umocnienie skarp rowu płytami ażurowymi grubości 8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46,28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9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1111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OBOTY WYKOŃCZENIOWE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69. Oznakowanie hydrantów i zasuw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kpl.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70. Oznakowanie hydrantów i zasuw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kpl. 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3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463" w:hRule="atLeast"/>
        </w:trPr>
        <w:tc>
          <w:tcPr>
            <w:tcW w:w="9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1111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KANAŁ TECHNOLOGICZNY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71. Wykopy z zasypaniem, wykonanie w gruncie kat. III, o ścianach zabezpieczonych obudową OW WRONKI – typ boksowy, szerokość wykopu 0,90-1,0 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3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7,19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72. Budowa kanalizacji kablowej z rur DVK w gruncie kat. I-II, kanał technologiczny wg rozwiązania projektoweg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m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61,98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73. Kanały rurowe – podłoża materiałów sypkich o grubości 15 c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7,19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74. Zagęszczenie nasypów ubijakami mechanicznymi; grunty spoiste kat. III-IV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3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7,19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75. Budowa studni kablowych prefabrykowanych rozdzielczych SK 1 w gruncie kat. II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stud.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439" w:hRule="atLeast"/>
        </w:trPr>
        <w:tc>
          <w:tcPr>
            <w:tcW w:w="9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b/>
                <w:bCs/>
              </w:rPr>
              <w:t>ZABEZPIECZENIE ISTNIEJĄCYCH PRZEWODÓW SIECI TELETECHNICZNEJ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76. Wykonanie przepustów rurą dwudzielną pod drogami i innymi przeszkodami wykopem otwartym w gruncie kat. II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m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6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77. Mechaniczne zasypywanie spycharkami rowów dla kabli o głębokości do 0.8 m i szerokości dna do 0.6 m w gruncie kat. I-I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m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6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78. Zagęszczanie nasypów ubijakami mechanicznymi; grunty spoiste kat. III-IV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3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8,32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9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gwektabeli1111111111"/>
              <w:numPr>
                <w:ilvl w:val="0"/>
                <w:numId w:val="2"/>
              </w:numPr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Odcinek chodnika w m. Pawłówek, gm. Dłutów</w:t>
            </w:r>
          </w:p>
        </w:tc>
      </w:tr>
      <w:tr>
        <w:trPr>
          <w:trHeight w:val="795" w:hRule="atLeast"/>
        </w:trPr>
        <w:tc>
          <w:tcPr>
            <w:tcW w:w="9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ROBOTY PRZYGOTOWAWCZE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79. Roboty pomiarowe przy liniowych robotach ziemnych – trasa dróg w terenie równinny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km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color w:val="000000"/>
                <w:lang w:bidi="zxx"/>
              </w:rPr>
              <w:t>0,0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rFonts w:eastAsia="Times New Roman"/>
                <w:i w:val="false"/>
                <w:i w:val="false"/>
                <w:iCs w:val="false"/>
                <w:lang w:bidi="zxx"/>
              </w:rPr>
            </w:pPr>
            <w:r>
              <w:rPr>
                <w:rFonts w:eastAsia="Times New Roman"/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9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ROBOTY W ZAKRESIE BURZENIA I ROZBIÓRKI OBIEKTÓW BUDOWLANYCH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80. Rozebranie nawierzchni z kostki betonowej na podsypce cementowo-piaskowe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6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81. Mechaniczne rozebranie podbudowy z tłucznia kamienneg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6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82. Rozebranie krawężników betonowych na podsypce cementowo-piaskowe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m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3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83. Rozebranie ław pod krawężniki z betonu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3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0,05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 xml:space="preserve">84. Roboty remontowe – cięcie piłą nawierzchni bitumicznych na gł. do 5 cm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m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85. Wywiezienie gruzu spryzmowanego samochodami samowyładowczymi na odległość 10 k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3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0,3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9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ROBOTY ZIEMNE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86.  Mechaniczne wykonanie koryta na całej szerokości jezdni i chodników w gruncie kat., I-IV głębokości 27 cm – pod chodni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20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87. Wywóz ziemi samochodami samowyładowczymi na odległość do 10 km (grunt kat. III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3</w:t>
            </w:r>
          </w:p>
          <w:p>
            <w:pPr>
              <w:pStyle w:val="WWZawartotabeli1111111111"/>
              <w:snapToGrid w:val="false"/>
              <w:spacing w:before="0" w:after="12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6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88. Profilowanie i zagęszczanie podłoża wykonywane mechanicznie w gruncie kat. II-IV pod warstwy konstrukcyjne nawierzchn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color w:val="000000"/>
                <w:lang w:bidi="zxx"/>
              </w:rPr>
              <w:t>m</w:t>
            </w:r>
            <w:r>
              <w:rPr>
                <w:color w:val="000000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20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410" w:hRule="atLeast"/>
        </w:trPr>
        <w:tc>
          <w:tcPr>
            <w:tcW w:w="97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gwektabeli1111111111"/>
              <w:snapToGrid w:val="false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ROBOTY KONSTRUKCYJNE – CHODNIK</w:t>
            </w:r>
          </w:p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 xml:space="preserve">89. Podbudowa z kruszywa łamanego – warstwa dolna o grubości po zagęszczeniu 15 cm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90. Nawierzchnie z kostki brukowej betonowej o grubości 8 cm na podsypce cementowo-piaskowe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2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20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91. Obrzeża betonowe o wymiarach 30x8 cm na podsypce piaskowej z wypełnieniem spoin piaski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m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15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>92. Krawężniki betonowe wystające o wymiarach 15x30cm na podsypce cementowo-piaskowe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m</w:t>
            </w:r>
          </w:p>
          <w:p>
            <w:pPr>
              <w:pStyle w:val="WWZawartotabeli1111111111"/>
              <w:snapToGrid w:val="false"/>
              <w:spacing w:before="0" w:after="12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9,0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rFonts w:eastAsia="Times New Roman"/>
                <w:i w:val="false"/>
                <w:i w:val="false"/>
                <w:iCs w:val="false"/>
                <w:lang w:bidi="zxx"/>
              </w:rPr>
            </w:pPr>
            <w:r>
              <w:rPr>
                <w:rFonts w:eastAsia="Times New Roman"/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  <w:t xml:space="preserve">93. Ława pod krawężniki betonowa z oporem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rPr/>
            </w:pPr>
            <w:r>
              <w:rPr>
                <w:rFonts w:eastAsia="Times New Roman"/>
                <w:lang w:bidi="zxx"/>
              </w:rPr>
              <w:t>m</w:t>
            </w:r>
            <w:r>
              <w:rPr>
                <w:rFonts w:eastAsia="Times New Roman"/>
                <w:vertAlign w:val="superscript"/>
                <w:lang w:bidi="zxx"/>
              </w:rPr>
              <w:t>3</w:t>
            </w:r>
          </w:p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rFonts w:eastAsia="Times New Roman"/>
                <w:lang w:bidi="zxx"/>
              </w:rPr>
              <w:t>1,82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tabeli1111111111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b/>
                <w:bCs/>
                <w:lang w:bidi="zxx"/>
              </w:rPr>
              <w:t xml:space="preserve">Wartość netto </w:t>
            </w:r>
            <w:r>
              <w:rPr>
                <w:bCs/>
                <w:lang w:bidi="zxx"/>
              </w:rPr>
              <w:t>całego zamówienia w zł</w:t>
            </w:r>
          </w:p>
        </w:tc>
        <w:tc>
          <w:tcPr>
            <w:tcW w:w="53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lang w:bidi="zxx"/>
              </w:rPr>
            </w:pPr>
            <w:r>
              <w:rPr>
                <w:rFonts w:eastAsia="Times New Roman"/>
                <w:b/>
                <w:bCs/>
                <w:lang w:bidi="zxx"/>
              </w:rPr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bCs/>
                <w:lang w:bidi="zxx"/>
              </w:rPr>
              <w:t>Stawka</w:t>
            </w:r>
            <w:r>
              <w:rPr>
                <w:b/>
                <w:bCs/>
                <w:lang w:bidi="zxx"/>
              </w:rPr>
              <w:t xml:space="preserve"> VAT </w:t>
            </w:r>
            <w:r>
              <w:rPr>
                <w:bCs/>
                <w:lang w:bidi="zxx"/>
              </w:rPr>
              <w:t>i kwota VAT w zł</w:t>
            </w:r>
          </w:p>
        </w:tc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WWZawartotabeli1111111111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  <w:t>stawka VAT</w:t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WWZawartotabeli1111111111"/>
              <w:snapToGrid w:val="false"/>
              <w:spacing w:before="0" w:after="120"/>
              <w:jc w:val="center"/>
              <w:rPr/>
            </w:pPr>
            <w:r>
              <w:rPr/>
              <w:t>kwota w zł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>
                <w:bCs/>
                <w:i/>
                <w:i/>
                <w:lang w:bidi="zxx"/>
              </w:rPr>
            </w:pPr>
            <w:r>
              <w:rPr>
                <w:bCs/>
                <w:i/>
                <w:lang w:bidi="zxx"/>
              </w:rPr>
            </w:r>
          </w:p>
        </w:tc>
        <w:tc>
          <w:tcPr>
            <w:tcW w:w="2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jc w:val="center"/>
              <w:rPr/>
            </w:pPr>
            <w:r>
              <w:rPr/>
              <w:t>…</w:t>
            </w:r>
            <w:r>
              <w:rPr>
                <w:rFonts w:eastAsia="Times New Roman"/>
              </w:rPr>
              <w:t xml:space="preserve"> </w:t>
            </w:r>
            <w:r>
              <w:rPr/>
              <w:t>%</w:t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rPr/>
            </w:pPr>
            <w:r>
              <w:rPr>
                <w:b/>
                <w:bCs/>
                <w:lang w:bidi="zxx"/>
              </w:rPr>
              <w:t xml:space="preserve">Wartość brutto </w:t>
            </w:r>
            <w:r>
              <w:rPr>
                <w:bCs/>
                <w:lang w:bidi="zxx"/>
              </w:rPr>
              <w:t>całego zamówienia w zł</w:t>
            </w:r>
          </w:p>
        </w:tc>
        <w:tc>
          <w:tcPr>
            <w:tcW w:w="53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1111"/>
              <w:snapToGrid w:val="false"/>
              <w:spacing w:before="0" w:after="120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złotych: 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ozdzia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pis Wykonawcy/ Pełnomocnika</w:t>
      </w:r>
    </w:p>
    <w:p>
      <w:pPr>
        <w:pStyle w:val="Normal"/>
        <w:ind w:left="5387" w:hanging="0"/>
        <w:jc w:val="right"/>
        <w:rPr/>
      </w:pPr>
      <w:r>
        <w:rPr/>
        <w:t xml:space="preserve">kwalifikowany podpis elektroniczny </w:t>
      </w:r>
    </w:p>
    <w:p>
      <w:pPr>
        <w:pStyle w:val="Normal"/>
        <w:jc w:val="right"/>
        <w:rPr>
          <w:iCs/>
        </w:rPr>
      </w:pPr>
      <w:r>
        <w:rPr/>
        <w:t>lub podpis zaufany lub podpis osobisty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lang w:bidi="zxx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bidi="zxx"/>
        </w:rPr>
        <w:t>* niepotrzebne skreślić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3" w:name="_Hlk67656394"/>
    <w:bookmarkStart w:id="4" w:name="_Hlk67656393"/>
    <w:r>
      <w:rPr>
        <w:rFonts w:eastAsia="Calibri"/>
        <w:color w:val="434343"/>
      </w:rPr>
      <w:t xml:space="preserve">Nr postępowania: DM.272.13.2024 </w:t>
    </w:r>
    <w:bookmarkEnd w:id="3"/>
    <w:bookmarkEnd w:id="4"/>
  </w:p>
  <w:p>
    <w:pPr>
      <w:pStyle w:val="Header"/>
      <w:tabs>
        <w:tab w:val="clear" w:pos="4536"/>
        <w:tab w:val="clear" w:pos="9072"/>
        <w:tab w:val="left" w:pos="1164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  <w:tab w:val="left" w:pos="1164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116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TekstprzypisukocowegoZnak">
    <w:name w:val="Tekst przypisu końcowego Znak"/>
    <w:qFormat/>
    <w:rPr>
      <w:rFonts w:eastAsia="Tahoma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Tahoma"/>
      <w:sz w:val="24"/>
      <w:szCs w:val="24"/>
      <w:lang w:eastAsia="zh-CN"/>
    </w:rPr>
  </w:style>
  <w:style w:type="character" w:styleId="StopkaZnak">
    <w:name w:val="Stopka Znak"/>
    <w:qFormat/>
    <w:rPr>
      <w:rFonts w:eastAsia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ozdzia">
    <w:name w:val="rozdział"/>
    <w:basedOn w:val="Normal"/>
    <w:qFormat/>
    <w:pPr>
      <w:widowControl/>
      <w:suppressAutoHyphens w:val="false"/>
      <w:ind w:left="709" w:hanging="709"/>
      <w:jc w:val="right"/>
    </w:pPr>
    <w:rPr>
      <w:rFonts w:ascii="Verdana" w:hAnsi="Verdana" w:eastAsia="Times New Roman" w:cs="Verdana"/>
      <w:b/>
      <w:bCs/>
      <w:color w:val="000000"/>
      <w:spacing w:val="4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46:00Z</dcterms:created>
  <dc:creator>sdziebowska</dc:creator>
  <dc:description/>
  <cp:keywords/>
  <dc:language>en-US</dc:language>
  <cp:lastModifiedBy>Aleksandra Moczkowska</cp:lastModifiedBy>
  <cp:lastPrinted>2019-05-30T13:27:00Z</cp:lastPrinted>
  <dcterms:modified xsi:type="dcterms:W3CDTF">2024-02-27T11:38:00Z</dcterms:modified>
  <cp:revision>6</cp:revision>
  <dc:subject/>
  <dc:title>Załącznik nr 1 do formularza oferty</dc:title>
</cp:coreProperties>
</file>