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w sprawie zamówienia publicznego prowadzonego w trybie podstawowym bez negocjacji pn. 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  <w:lang w:eastAsia="pl-PL"/>
        </w:rPr>
        <w:t>„Budowa kancelarii Leśnictwa Dub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1548749"/>
      <w:bookmarkStart w:id="1" w:name="__Fieldmark__0_9315487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1548749"/>
      <w:bookmarkStart w:id="3" w:name="__Fieldmark__1_9315487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4-03-19T14:1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