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1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drogi gminnej </w:t>
        <w:br/>
        <w:t>nr 110735D w zakresie budowy chodnika w Żelazowie – ETAP 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1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drogi gminnej </w:t>
        <w:br/>
        <w:t>nr 110735D w zakresie budowy chodnika w Żelazowie – ETAP 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9-15T10:52:00Z</dcterms:modified>
  <cp:revision>104</cp:revision>
  <dc:subject/>
  <dc:title>SIWZ_34_PC_16</dc:title>
</cp:coreProperties>
</file>