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1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 xml:space="preserve">nr 110735D w zakresie budowy chodnika w Żelazowie – ETAP 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9-15T10:52:00Z</dcterms:modified>
  <cp:revision>85</cp:revision>
  <dc:subject/>
  <dc:title/>
</cp:coreProperties>
</file>