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1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Przebudowa drogi gminnej nr 110735D w zakresie budowy chodnika w Żelazowie – ETAP I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9-15T10:58:00Z</dcterms:modified>
  <cp:revision>69</cp:revision>
  <dc:subject/>
  <dc:title/>
</cp:coreProperties>
</file>