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robót budowlanych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robót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 2.2.4 tiret pierwszy specyfikacji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dołączyć dowody potwierdzające, czy wykazan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21-04-08T16:04:00Z</dcterms:modified>
  <cp:revision>23</cp:revision>
  <dc:subject/>
  <dc:title>z7 wykaz</dc:title>
</cp:coreProperties>
</file>