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120" w:after="0"/>
        <w:ind w:left="720" w:right="74" w:hanging="0"/>
        <w:contextualSpacing/>
        <w:jc w:val="center"/>
        <w:rPr>
          <w:rFonts w:ascii="Arial" w:hAnsi="Arial" w:eastAsia="Times New Roman" w:cs="Arial"/>
          <w:bCs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 w:cs="Arial" w:ascii="Arial" w:hAnsi="Arial"/>
          <w:bCs/>
          <w:sz w:val="24"/>
          <w:szCs w:val="24"/>
        </w:rPr>
        <w:t>Odkrzaczanie dróg leśnych na terenie Nadleśnictwa Kańczuga</w:t>
      </w:r>
    </w:p>
    <w:p>
      <w:pPr>
        <w:pStyle w:val="Akapitzlist"/>
        <w:spacing w:lineRule="auto" w:line="240" w:before="120" w:after="0"/>
        <w:ind w:left="720" w:right="74" w:hanging="0"/>
        <w:contextualSpacing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720" w:right="74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120" w:after="0"/>
        <w:ind w:left="0" w:right="7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120" w:after="0"/>
        <w:ind w:left="0" w:right="7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120" w:after="200"/>
        <w:ind w:left="720" w:right="74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- usługa: „</w:t>
      </w:r>
      <w:r>
        <w:rPr>
          <w:rFonts w:cs="Arial" w:ascii="Arial" w:hAnsi="Arial"/>
          <w:b/>
          <w:bCs/>
          <w:sz w:val="24"/>
          <w:szCs w:val="24"/>
        </w:rPr>
        <w:t>Odkrzaczanie dróg leśnych na terenie Nadleśnictwa Kańczuga</w:t>
      </w:r>
    </w:p>
    <w:p>
      <w:pPr>
        <w:pStyle w:val="Akapitzlist"/>
        <w:spacing w:before="120" w:after="200"/>
        <w:ind w:left="720" w:right="74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before="120" w:after="200"/>
        <w:ind w:left="720" w:right="74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before="120" w:after="200"/>
        <w:ind w:left="720" w:right="74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zut poziomy 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a odkrzaczania będzie polegała na usuwaniu samosiewów, zadrzewień, zakrzaczeń, wycince zarośli wraz z odkrzaczeniem obszaru za poboczem jezdni, tj. pasa drogowego. Zakres odkrzaczania w przypadku dróg okopanych rowami to:  skarpa, dno rowu, przeciwskarpa rowu i pas terenu  za rowem. Szerokość odkrzaczania (mierząc w rzucie poziomym) wynosi min. 5m licząc od krawędzi pobocza. (średnia szerokość pobocza wynosi 1m.) Zamawiający zastrzega jednak możliwość zmniejszenia tej szerokości w uzasadnionych przypadkach.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ę odkrzaczania pasa drogowego należy wykonać na wysokość  max. 5 cm od powierzchni terenu.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odkrzaczania w przypadku dróg nie okopanych rowami to: pas drogowy o szerokości 5 m (mierząc w rzucie poziomym) za poboczem drogi. 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zut pionowy 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ługa odkrzaczania będzie polegała na usuwaniu samosiewów, zakrzaczeń, wycince zarośli, usuwania gałęzi wystających nad jezdnią do wysokości 4.20 m (licząc od poziomu jezdni), Jednocześnie, szerokość skrajni odkrzaczonej drogi (prześwit między ścianami zarośli po obu stronach drogi)  nie może być mniejsza niż 6m 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krzaczanie należy wykonać przy pomocy pojazdu mechanicznego wyposażonego w wysięgnik z zamontowanym osprzętem umożliwiającym mechaniczne odkrzaczanie terenu (piły, frezy, ostrza, itp.) na wymaganej szerokości i wysokości.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miejscach trudno dostępnych dopuszcza się odkrzaczanie za pomocą podkrzesywarek, pił mechanicznych spalinowych, pił ręcznych, siekier itp.)</w:t>
      </w:r>
    </w:p>
    <w:p>
      <w:pPr>
        <w:pStyle w:val="Akapitzlist"/>
        <w:spacing w:before="120" w:after="200"/>
        <w:ind w:left="720" w:right="74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before="120" w:after="200"/>
        <w:ind w:left="0" w:right="74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before="120" w:after="200"/>
        <w:ind w:left="720" w:right="7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prac obejmuje również uprzątnięcie terenu w obrębie prowadzonych prac. </w:t>
      </w:r>
    </w:p>
    <w:p>
      <w:pPr>
        <w:pStyle w:val="Akapitzlist"/>
        <w:spacing w:before="120" w:after="200"/>
        <w:ind w:left="720" w:right="7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120" w:after="200"/>
        <w:ind w:left="720" w:right="7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ja przedmiotu zamówienia nie może powodować uszkodzeń nawierzchni, poboczy, skarp i przeciwskarp rowów, tworzenia się zastoisk wody czy też zamuleń. Ze względu na niejednolity charakter stanu pasa drogowego a przede wszystkim różną szerokość istniejących rowów, różne pochylenie skarp, przeciwskarp oraz w różnym stopniu dostępność przeciwskarpy, różny stopień gęstości zarośli, zakrzaczeń do wycinki. Zamawiający informuje, iż Wykonawca przed złożeniem oferty na przedmiotowe zadanie- w celu ostatecznej kalkulacji kosztów  może dokonać wizji lokalnej w terenie. </w:t>
      </w:r>
    </w:p>
    <w:p>
      <w:pPr>
        <w:pStyle w:val="Akapitzlist"/>
        <w:spacing w:before="120" w:after="200"/>
        <w:ind w:left="0" w:right="7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120" w:after="200"/>
        <w:ind w:left="720" w:right="7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wykonania przedmiotu zamówienia z należytą starannością, zgodnie z obowiązującymi w tym zakresie przepisami prawa, w szczególności z przepisami dotyczącymi zasad bezpieczeństwa, odpowiedniego wyposażenia sprzętu i osób wykonujących prace, właściwego oznakowania rejonu prowadzonych prac. Wykonawca zobowiązany jest do wykonania wszelkich prac przygotowawczych i porządkowych w trakcie wykonywania prac. Wykonawca winien dysponować znakami pionowymi i innymi urządzeniami zabezpieczającymi na czas realizacji prac w celu zgodnego z przepisami oznakowania prowadzonych prac. Koszt zabezpieczenia w znaki i urządzenia, a także koszt ich demontażu wliczony winien być w cenę oferty.</w:t>
      </w:r>
    </w:p>
    <w:p>
      <w:pPr>
        <w:pStyle w:val="Akapitzlist"/>
        <w:spacing w:before="120" w:after="200"/>
        <w:ind w:left="720" w:right="7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120" w:after="200"/>
        <w:ind w:left="720" w:right="7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skazany w zapytaniu ofertowym obmiar wchodzący w zakres Przedmiotu Umowy, a wyceniony przez Wykonawcę w ofercie, ma charakter szacunkowy. Ilość usługi zleconej do wykonania w trakcie realizacji Przedmiotu Umowy może być mniejsza od ilości przedstawionej w ofercie, co jednak nie może być podstawą do jakichkolwiek roszczeń Wykonawcy w stosunku do Zamawiającego. Zamawiający może zlecić w trakcie realizacji Umowy zakres mniejszy niż wskazany w zapytaniu ofertowym, </w:t>
      </w:r>
      <w:r>
        <w:rPr>
          <w:rFonts w:cs="Arial" w:ascii="Arial" w:hAnsi="Arial"/>
          <w:b/>
          <w:bCs/>
          <w:sz w:val="24"/>
          <w:szCs w:val="24"/>
        </w:rPr>
        <w:t>jednakże nie mniej niż: 50%</w:t>
      </w:r>
      <w:r>
        <w:rPr>
          <w:rFonts w:cs="Arial" w:ascii="Arial" w:hAnsi="Arial"/>
          <w:sz w:val="24"/>
          <w:szCs w:val="24"/>
        </w:rPr>
        <w:t xml:space="preserve"> wartości kwoty określonej w umowie</w:t>
      </w:r>
    </w:p>
    <w:p>
      <w:pPr>
        <w:pStyle w:val="Akapitzlist"/>
        <w:spacing w:before="120" w:after="200"/>
        <w:ind w:left="0" w:right="74" w:hanging="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567" w:right="849" w:gutter="0" w:header="284" w:top="851" w:footer="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>
        <w:i/>
        <w:i/>
        <w:sz w:val="18"/>
        <w:szCs w:val="28"/>
      </w:rPr>
    </w:pPr>
    <w:r>
      <w:rPr>
        <w:bCs/>
        <w:i/>
        <w:sz w:val="18"/>
        <w:szCs w:val="28"/>
      </w:rPr>
      <w:t>Odkrzaczenie dróg na terenie Nadleśnictwa Kańczug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Opis przedmiotu zamówienia</w:t>
      <w:tab/>
      <w:tab/>
      <w:tab/>
      <w:tab/>
      <w:tab/>
      <w:tab/>
      <w:tab/>
      <w:tab/>
      <w:t>Załącznik nr 4 do Z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01:00Z</dcterms:created>
  <dc:creator>x</dc:creator>
  <dc:description/>
  <cp:keywords/>
  <dc:language>en-US</dc:language>
  <cp:lastModifiedBy>Radosław Skalski - Nadleśnictwo Kańczuga</cp:lastModifiedBy>
  <cp:lastPrinted>2024-09-18T08:04:00Z</cp:lastPrinted>
  <dcterms:modified xsi:type="dcterms:W3CDTF">2024-09-19T07:16:00Z</dcterms:modified>
  <cp:revision>24</cp:revision>
  <dc:subject/>
  <dc:title>FORMULARZ OFERTY</dc:title>
</cp:coreProperties>
</file>