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bookmarkStart w:id="0" w:name="_Hlk150245218"/>
      <w:bookmarkEnd w:id="0"/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1" w:name="_Hlk150245218"/>
      <w:bookmarkEnd w:id="1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az osób, skierowanych przez wykonawcę do realizacji zamówienia publiczneg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ostępowania o udzielenie zamówienia publicznego w trybie podstawowym na zadanie pn.: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bookmarkStart w:id="2" w:name="_Hlk141442062"/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2"/>
      <w:r>
        <w:rPr>
          <w:rFonts w:cs="Times New Roman" w:ascii="Times New Roman" w:hAnsi="Times New Roman"/>
          <w:b/>
          <w:bCs/>
          <w:sz w:val="28"/>
          <w:szCs w:val="28"/>
        </w:rPr>
        <w:t>Kompleksowa modernizacja przepompowni ścieków w Gminie Płużnica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36"/>
        <w:gridCol w:w="1999"/>
        <w:gridCol w:w="1999"/>
        <w:gridCol w:w="1999"/>
        <w:gridCol w:w="1999"/>
        <w:gridCol w:w="200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Imię i nazwisko osoby </w:t>
              <w:br/>
              <w:t>(funk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 realizacji zamówienia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walifikacje zawodowe </w:t>
              <w:br/>
              <w:t>i uprawnienia (specjalnoś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oświadcz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ształceni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dstawa </w:t>
              <w:br/>
              <w:t>do dysponowania osobami</w:t>
            </w:r>
          </w:p>
        </w:tc>
      </w:tr>
      <w:tr>
        <w:trPr>
          <w:trHeight w:val="150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36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8364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708" w:top="102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bookmarkStart w:id="3" w:name="_Hlk143691861"/>
    <w:bookmarkStart w:id="4" w:name="_Hlk143691861"/>
    <w:bookmarkEnd w:id="4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ZP.271.4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spacing w:before="0" w:after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8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195580</wp:posOffset>
              </wp:positionV>
              <wp:extent cx="896937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pt;margin-top:15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31:00Z</dcterms:created>
  <dc:creator>Magda</dc:creator>
  <dc:description/>
  <cp:keywords/>
  <dc:language>en-US</dc:language>
  <cp:lastModifiedBy>admin</cp:lastModifiedBy>
  <cp:lastPrinted>2021-06-25T10:33:00Z</cp:lastPrinted>
  <dcterms:modified xsi:type="dcterms:W3CDTF">2024-08-07T06:06:00Z</dcterms:modified>
  <cp:revision>8</cp:revision>
  <dc:subject/>
  <dc:title/>
</cp:coreProperties>
</file>