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Załącznik Nr 7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</w:t>
        <w:tab/>
        <w:tab/>
        <w:t>do umowy Nr ……/IGK/I/2024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z dnia ………………… 2024 r.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</w:t>
        <w:tab/>
        <w:tab/>
        <w:tab/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 zakresie zastępstwa inwestycyjnego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gotowanie i przeprowadzenie w imieniu Zamawiającego postępowań przetargowych na roboty dotyczące nieruchomości, o których mowa w § 1 ust. 1 umowy, zgodnie </w:t>
        <w:br/>
        <w:t>z przepisami ustawy Prawo zamówień publicz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ierzanie w imieniu i na rachunek Zamawiającego realizacji robót wykonawcom wyłonionym według procedur ustawy z dnia 11 września 2019 r. r. Prawo zamówień publicznych (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Dz. U. z 2023 r., poz.1605 z poźn.zm.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gotowanie i opracowanie dokumentów niezbędnych do przeprowadzenia robót </w:t>
        <w:br/>
        <w:t xml:space="preserve">tj. warunków zabudowy, dostaw mediów i innych decyzji potrzebnych we wstępnej fazie procesu inwestycyjnego, zlecanie wykonania map geodezyjnych, stosownych ekspertyz </w:t>
        <w:br/>
        <w:t>i badań, it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zygotowanie i opracowanie materiałów i wytycznych do projektowania planowanych inwestycji m.in. powierzenie wykonywania dokumentacji technicznej, projektowej zgodnie z obowiązującymi przepisami oraz uzyskanie wymaganych zgód i pozwoleń, w tym pozwoleń na budow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pewnienie nadzoru autorsk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wadzenie uzgodnień dotyczących realizacji robót oraz sporządzanie stosownych umów i porozumień z najemcami nieruchomości objętych inwestycją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dzór nad powierzeniem części robót podwykonawcom (zgodnie z przyjętą ofertą) oraz kontrola dokumentacji związanej z zawarciem umowy i rozliczeniem podwykonawców na podstawie przepisów ustawy Prawo Zamówień Publicznych.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wierzenie przez Wykonawcę, któremu powierzono realizację zamówienia wykonania jej części podwykonawcom wymaga dla swej ważności uprzedniej pisemnej zgody Wykonawcy niniejszej umowy oraz akceptacji zakresu prac i warunków umowy każdego podwykonawc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deponowanie na rachunku bankowym Miasta Piotrkowa Trybunalskiego wszystkich zabezpieczeń należytego wykonania umów złożonych przez wykonawców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kazanie 4 egzemplarzy umowy, celem podpisania przez Prezydenta Miasta lub osobę przez niego upoważnioną, nie później ni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 ciągu 7 dni od jej podpisania przez Wykonawcę</w:t>
      </w:r>
      <w:r>
        <w:rPr>
          <w:rFonts w:eastAsia="Calibri" w:cs="Arial" w:ascii="Arial" w:hAnsi="Arial"/>
          <w:sz w:val="22"/>
          <w:szCs w:val="22"/>
          <w:lang w:eastAsia="en-US"/>
        </w:rPr>
        <w:t>. Wszystkie umowy z danego okresu winny być przekazane Zamawiającemu w ostatecznym terminie do 10-go grudnia 2024 r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głaszanie właściwym organom terminu rozpoczęcia robó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tokolarne przekazywanie wykonawcom terenu bud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ewnienie nadzoru inwestorskiego nad wykonywanymi robotami oraz w ramach odrębnej umowy nadzoru specjalistycznego w przypadku, gdy jest on wymagany przepisami szczególnymi, zgodnie z przepisami ustawy Prawo zamówień publicznych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dzór nad zapewnieniem bezpieczeństwa i przestrzeganiem przepisów higieny pracy, bezpieczeństwa i przeciwpożarowych przez wszystkich uczestników procesu inwestycyjnego, w rozumieniu wymagań stawianych przez prawo budowlane i inne obowiązujące przepis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rawdzanie jakości wykonywanych robót i wbudowanych wyrobów budowl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rawdzanie i odbiór robót budowlanych ulegających zakryciu lub zanikających, uczestniczenie w próbach i odbiór techniczny instalacji, urządzeń technicznych oraz przygotowanie i udział w czynnościach odbioru gotowych obiektów budowlanych </w:t>
        <w:br/>
        <w:t>i przekazanie ich do użytkow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onywanie odbiorów częściowych i końcowych robót za uprzednim powiadomieniem wszystkich zainteresowanych stron tj. Wykonawcy 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porządzenie protokołu odbioru robót częściowych lub końcowych, zatwierdzonych przez inspektora nadzo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Egzekwowanie usunięcia przez Wykonawcę robót wszelkich usterek oraz niedoróbek, stwierdzonych komisyjnie w trakcie odbiorów częściowych i odbioru końcow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anie ewentualnych zmian do treści umów zawartych z wykonawcami Inwestycji poprzez przygotowywanie stosownych aneksów do tych umów, po uzyskaniu pisemnej akcept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trzymywanie robót budowlanych w przypadku, gdyby ich kontynuacja mogła wywołać zagrożenie, bądź spowodować niedopuszczalną niezgodność z projektem lub pozwoleniem na budowę. O zaistniałym fakcie Inwestor Zastępczy jest zobowiązany niezwłocznie powiadomić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Kwalifikowanie zasadności wykonania ewentualnych robót dodatkowych w uzgodnieniu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ozliczenie wykonawców z realizacji robót, sprawdzanie prawidłowości faktur, dokonywanie sprawdzenia kalkulacji szczegółowych przedkładanych przez wykonawców, spisywanie protokołów konieczności, naliczanie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kar umownych oraz odszkodowań </w:t>
        <w:br/>
        <w:t>z tytułu odpowiedzialności za niewykonanie lub nienależyte wykonanie umowy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ezwania do zapłaty kar i odszkodowań dokonuje Zamawiający na podstawie przekazanych przez Inwestora Zastępczego dokumentów oraz informacji </w:t>
        <w:br/>
        <w:t>o okolicznościach jej nal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ramach rozliczeń wykonanych robót budowlanych, modernizacyjnych i remontowych, </w:t>
      </w:r>
      <w:r>
        <w:rPr>
          <w:rFonts w:cs="Arial" w:ascii="Arial" w:hAnsi="Arial"/>
          <w:bCs/>
          <w:sz w:val="22"/>
          <w:szCs w:val="22"/>
        </w:rPr>
        <w:t>Inwestor Zastępczy zobowiązany jest załączyć, do sprawdzonej i zatwierdzonej do zapłaty faktury, zatwierdzony przez inspektora nadzoru protokół odbioru częściowego, określający stopień zaawansowania robót lub końcowego – zgodnie z zasadami rozliczeń zawartymi w umowie z wykonaw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zyskanie wszystkich wymaganych przepisami prawa decyzji administracyjnych, opinii, uzgodnień, po zakończeniu robót i uzyskanie decyzji o pozwoleniu na użytk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pisywanie dokumentów będących podstawą do zapłaty, pod kątem zgodności </w:t>
        <w:br/>
        <w:t>z ustawą Prawo zamówień publicznych i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rzekazywanie Zamawiającemu prawidłowo sporządzonych i opisanych faktur, wraz </w:t>
        <w:br/>
        <w:t>z protokołem odbioru robót, nie później niż na 7 dni przed upływem terminu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konywanie przeglądów gwarancyjnych i z tytułu rękojmi oraz egzekwowanie od wykonawców robót usuwania usterek w czasie obowiązywania gwarancji i rękoj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rchiwizowanie i przechowywanie dokumentacji przetargowej postępowań stanowiących podstawę udzielania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ystępowanie w imieniu Zamawiającego przed organami administracji i sądami, </w:t>
        <w:br/>
        <w:t>w sprawach wynikających z realizacji inwestycji, w granicach udzielonych pełnomocnict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Inwestor Zastępczy zobowiązany jest do zachowania w tajemnicy wszystkich informacji dotyczących działalności Zamawiającego, o których dowiedział się w trakcie realizacji niniejszej umowy, jak również do pozostawienia w stanie nienaruszonym wszelkich materiałów, z którymi z racji wykonywania umowy mógł się zetknąć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                                                         INWESTOR ZASTĘPC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</w:t>
      </w:r>
    </w:p>
    <w:sectPr>
      <w:footerReference w:type="default" r:id="rId2"/>
      <w:type w:val="nextPage"/>
      <w:pgSz w:w="11906" w:h="16838"/>
      <w:pgMar w:left="1418" w:right="1418" w:gutter="0" w:header="0" w:top="851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  <w:i w:val="false"/>
      <w:sz w:val="24"/>
      <w:szCs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Georgia" w:hAnsi="Georgia" w:cs="Georgia"/>
      <w:sz w:val="24"/>
      <w:szCs w:val="24"/>
    </w:rPr>
  </w:style>
  <w:style w:type="character" w:styleId="StopkaZnak">
    <w:name w:val="Stopka Znak"/>
    <w:qFormat/>
    <w:rPr>
      <w:rFonts w:ascii="Georgia" w:hAnsi="Georgia" w:cs="Georgia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426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518" w:leader="none"/>
      </w:tabs>
      <w:overflowPunct w:val="false"/>
      <w:autoSpaceDE w:val="false"/>
      <w:spacing w:lineRule="auto" w:line="360"/>
      <w:ind w:left="426" w:hanging="426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00" w:leader="none"/>
      </w:tabs>
      <w:overflowPunct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WWTekstpodstawowywcity3">
    <w:name w:val="WW-Tekst podstawowy wcięty 3"/>
    <w:basedOn w:val="Normal"/>
    <w:qFormat/>
    <w:pPr>
      <w:ind w:left="-180" w:hanging="0"/>
      <w:jc w:val="both"/>
    </w:pPr>
    <w:rPr>
      <w:rFonts w:ascii="Times New Roman" w:hAnsi="Times New Roman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43:00Z</dcterms:created>
  <dc:creator>UM w Piotrkowie Tryb.</dc:creator>
  <dc:description/>
  <cp:keywords/>
  <dc:language>en-US</dc:language>
  <cp:lastModifiedBy>Tymińska Ewa</cp:lastModifiedBy>
  <cp:lastPrinted>2023-12-29T13:54:00Z</cp:lastPrinted>
  <dcterms:modified xsi:type="dcterms:W3CDTF">2024-06-11T13:43:00Z</dcterms:modified>
  <cp:revision>2</cp:revision>
  <dc:subject/>
  <dc:title/>
</cp:coreProperties>
</file>