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t.j. Dz. U. z 2023 r. poz. 168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t.j. Dz. U. z 2023 r. poz. 168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color w:val="000099"/>
        </w:rPr>
        <w:t xml:space="preserve">Przebudowa układu komunikacyjnego dla terenu Starostwa Powiatu Warszawskiego Zachodniego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3 r. poz. 1605 z późn. zm.</w:t>
      </w:r>
      <w:r>
        <w:rPr>
          <w:rFonts w:cs="Arial" w:ascii="Arial" w:hAnsi="Arial"/>
        </w:rPr>
        <w:t>), tj. w rozumieniu ustawy z dnia 16 lutego 2007 r. o ochronie konkurencji i konsumen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6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4-02-15T15:53:00Z</dcterms:modified>
  <cp:revision>44</cp:revision>
  <dc:subject/>
  <dc:title>___________________________________    </dc:title>
</cp:coreProperties>
</file>