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/>
      </w:pPr>
      <w:r>
        <w:rPr>
          <w:rFonts w:eastAsia="Times New Roman" w:cs="Arial"/>
          <w:b/>
          <w:lang w:eastAsia="pl-PL"/>
        </w:rPr>
        <w:t>Załącznik nr 1b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2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2 – dostawa sprzętu audio – video wspierającego rejestrowanie wydarzeń oraz ich transmisję w trybie hybrydowym do pracowni „STEAM” w budynku Małopolskiego Centrum Doskonalenia Nauczycieli - Ośrodek w Nowym Sączu, ul. Jagiellońska 61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4056613399"/>
      <w:bookmarkStart w:id="2" w:name="__Fieldmark__0_4056613399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4056613399"/>
      <w:bookmarkStart w:id="4" w:name="__Fieldmark__1_4056613399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4056613399"/>
      <w:bookmarkStart w:id="6" w:name="__Fieldmark__2_4056613399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4056613399"/>
      <w:bookmarkStart w:id="8" w:name="__Fieldmark__3_4056613399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4056613399"/>
      <w:bookmarkStart w:id="10" w:name="__Fieldmark__4_4056613399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4056613399"/>
      <w:bookmarkStart w:id="12" w:name="__Fieldmark__5_4056613399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4056613399"/>
      <w:bookmarkStart w:id="14" w:name="__Fieldmark__6_4056613399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4056613399"/>
      <w:bookmarkStart w:id="16" w:name="__Fieldmark__7_4056613399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15:00Z</dcterms:created>
  <dc:creator>ARTUR</dc:creator>
  <dc:description/>
  <cp:keywords/>
  <dc:language>en-US</dc:language>
  <cp:lastModifiedBy>a.trela</cp:lastModifiedBy>
  <dcterms:modified xsi:type="dcterms:W3CDTF">2023-06-20T11:17:00Z</dcterms:modified>
  <cp:revision>3</cp:revision>
  <dc:subject/>
  <dc:title/>
</cp:coreProperties>
</file>