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d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4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4 – dostawa sprzętu audio – video wspierającego rejestrowanie wydarzeń oraz ich transmisję w trybie hybrydowym do pracowni „STEAM” w budynku Małopolskiego Centrum Doskonalenia Nauczycieli - Ośrodek w Oświęcimiu, ul. M. Kolbego 8 .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1891537926"/>
      <w:bookmarkStart w:id="2" w:name="__Fieldmark__0_1891537926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1891537926"/>
      <w:bookmarkStart w:id="4" w:name="__Fieldmark__1_1891537926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1891537926"/>
      <w:bookmarkStart w:id="6" w:name="__Fieldmark__2_1891537926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1891537926"/>
      <w:bookmarkStart w:id="8" w:name="__Fieldmark__3_1891537926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1891537926"/>
      <w:bookmarkStart w:id="10" w:name="__Fieldmark__4_1891537926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1891537926"/>
      <w:bookmarkStart w:id="12" w:name="__Fieldmark__5_1891537926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1891537926"/>
      <w:bookmarkStart w:id="14" w:name="__Fieldmark__6_1891537926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1891537926"/>
      <w:bookmarkStart w:id="16" w:name="__Fieldmark__7_1891537926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6:00Z</dcterms:created>
  <dc:creator>ARTUR</dc:creator>
  <dc:description/>
  <dc:language>en-US</dc:language>
  <cp:lastModifiedBy>a.trela</cp:lastModifiedBy>
  <dcterms:modified xsi:type="dcterms:W3CDTF">2023-06-20T11:16:00Z</dcterms:modified>
  <cp:revision>2</cp:revision>
  <dc:subject/>
  <dc:title/>
</cp:coreProperties>
</file>