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8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składane na wezwa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Remont drogi gminnej nr 475012P Drążno Holendry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Wykonawca zobowiązany jest wykazać się spełnieniem warunku zgodnie z rozdziałem II, pkt. VII, ust. 1, pkt 4, tiret 2 SWZ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67"/>
        <w:gridCol w:w="3087"/>
        <w:gridCol w:w="1767"/>
        <w:gridCol w:w="4003"/>
        <w:gridCol w:w="1834"/>
      </w:tblGrid>
      <w:tr>
        <w:trPr>
          <w:trHeight w:val="160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ełniona funkcj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mię i nazwisk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walifikacje zawodo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Informacja o przynależności kierownika budowy do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zby Inżynierów Budownictw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świadczeni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podać ilość lat pełnienia funkcji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odstawa dysponowania</w:t>
              <w:br/>
              <w:t>**</w:t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budow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highlight w:val="green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b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 xml:space="preserve">Jako podstawę dysponowania należy wpisać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asoby własne, a w przypadku Wykonawców wspólnie ubiegających się o udzielenie zamówienia, podać członka konsorcjum, który dysponuje lub będzie dysponował ww. osob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dwykonawstwo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umowa z innym podmiotem o oddaniu do dyspozycji itp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8496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ata</w:t>
      </w:r>
    </w:p>
    <w:p>
      <w:pPr>
        <w:pStyle w:val="Normal"/>
        <w:spacing w:lineRule="auto" w:line="240" w:before="0" w:after="0"/>
        <w:ind w:left="7080" w:firstLine="708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lub podpis zaufany </w:t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lub podpis osobisty</w:t>
      </w:r>
    </w:p>
    <w:p>
      <w:pPr>
        <w:pStyle w:val="Bezodstpw"/>
        <w:spacing w:lineRule="auto" w:line="276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3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2-03-01T09:10:00Z</cp:lastPrinted>
  <dcterms:modified xsi:type="dcterms:W3CDTF">2024-01-16T09:11:00Z</dcterms:modified>
  <cp:revision>21</cp:revision>
  <dc:subject/>
  <dc:title/>
</cp:coreProperties>
</file>