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az sprzętu kierowca mechanik</w:t>
      </w:r>
    </w:p>
    <w:tbl>
      <w:tblPr>
        <w:tblW w:w="77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322"/>
        <w:gridCol w:w="170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k</w:t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pl-PL"/>
              </w:rPr>
              <w:t>Podnośnik warsztatowy dwukolumn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ośniki pneumatyczne „bałwanek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ośnik hydrauliczny „żab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 warszta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jak do montażu silni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ózek narzędziowy z osprzę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ertarka stoł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ół warsztatowy ślusar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adło ślusa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ał magazyn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Warszta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ucz udarowy pneumatyczny do kó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pres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townik samochodowy z rozruch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sa hydrauliczna rę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rednicówka czujnik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ół montaż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ściągaczy do łoży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szczypiec do pierści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metr zestaw 0-10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gwintowników i narzy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sucho ścieralna magnet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r diagnostyki systemu OBDII/EOBD z oprogramowaniem diagnosty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traser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warka Migomat MIG MAG MMA TIG półautomat z synergi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 w</dc:creator>
  <dc:description/>
  <cp:keywords/>
  <dc:language>en-US</dc:language>
  <cp:lastModifiedBy>Michał</cp:lastModifiedBy>
  <cp:lastPrinted>2024-06-19T07:42:00Z</cp:lastPrinted>
  <dcterms:modified xsi:type="dcterms:W3CDTF">2024-06-19T05:57:00Z</dcterms:modified>
  <cp:revision>5</cp:revision>
  <dc:subject/>
  <dc:title/>
</cp:coreProperties>
</file>