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24"/>
      </w:tblGrid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sz w:val="28"/>
                <w:szCs w:val="28"/>
              </w:rPr>
              <w:t xml:space="preserve">Województwo: </w:t>
            </w:r>
            <w:r>
              <w:rPr>
                <w:b/>
                <w:bCs/>
                <w:sz w:val="28"/>
                <w:szCs w:val="28"/>
              </w:rPr>
              <w:t>łódzkie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iat: </w:t>
            </w:r>
            <w:r>
              <w:rPr>
                <w:b/>
                <w:sz w:val="28"/>
                <w:szCs w:val="28"/>
              </w:rPr>
              <w:t>poddębicki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mina: </w:t>
            </w:r>
            <w:r>
              <w:rPr>
                <w:b/>
                <w:sz w:val="28"/>
                <w:szCs w:val="28"/>
              </w:rPr>
              <w:t>Zadzim</w:t>
            </w:r>
          </w:p>
          <w:p>
            <w:pPr>
              <w:pStyle w:val="Normal"/>
              <w:ind w:left="640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>WARUNKI TECHNICZNE</w:t>
      </w:r>
    </w:p>
    <w:p>
      <w:pPr>
        <w:pStyle w:val="Normal"/>
        <w:ind w:right="-428" w:hanging="0"/>
        <w:rPr/>
      </w:pPr>
      <w:r>
        <w:rPr>
          <w:b/>
          <w:spacing w:val="20"/>
          <w:sz w:val="32"/>
          <w:szCs w:val="32"/>
        </w:rPr>
        <w:t xml:space="preserve">                               </w:t>
      </w:r>
      <w:r>
        <w:rPr>
          <w:b/>
          <w:spacing w:val="20"/>
          <w:sz w:val="32"/>
          <w:szCs w:val="32"/>
        </w:rPr>
        <w:t>MODERNIZACJI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EWIDENCJI GRUNTÓW I BUDYNKÓW</w:t>
      </w:r>
    </w:p>
    <w:p>
      <w:pPr>
        <w:pStyle w:val="Normal"/>
        <w:jc w:val="center"/>
        <w:rPr>
          <w:sz w:val="36"/>
        </w:rPr>
      </w:pPr>
      <w:r>
        <w:rPr>
          <w:b/>
          <w:spacing w:val="20"/>
          <w:sz w:val="32"/>
          <w:szCs w:val="32"/>
        </w:rPr>
        <w:t>wraz z aktualizacją gleboznawczej klasyfikacji gruntów</w:t>
      </w:r>
    </w:p>
    <w:p>
      <w:pPr>
        <w:pStyle w:val="Normal"/>
        <w:rPr>
          <w:b/>
          <w:b/>
          <w:bCs/>
          <w:sz w:val="36"/>
        </w:rPr>
      </w:pPr>
      <w:r>
        <w:rPr>
          <w:sz w:val="36"/>
        </w:rPr>
        <w:t xml:space="preserve">                                 </w:t>
      </w:r>
      <w:r>
        <w:rPr>
          <w:sz w:val="32"/>
          <w:szCs w:val="32"/>
        </w:rPr>
        <w:t>OBRĘBU</w:t>
      </w:r>
      <w:r>
        <w:rPr>
          <w:sz w:val="36"/>
        </w:rPr>
        <w:t xml:space="preserve">: </w:t>
      </w:r>
      <w:r>
        <w:rPr>
          <w:b/>
          <w:sz w:val="36"/>
        </w:rPr>
        <w:t>Wola Flaszczyna</w:t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</w:t>
      </w:r>
      <w:r>
        <w:rPr>
          <w:sz w:val="28"/>
          <w:szCs w:val="28"/>
        </w:rPr>
        <w:t>POŁOŻONEGO W JEDNOSTCE   EWIDENCYJNEJ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DZIM</w:t>
      </w:r>
    </w:p>
    <w:p>
      <w:pPr>
        <w:pStyle w:val="Normal"/>
        <w:spacing w:lineRule="auto" w:line="360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Numer statystyczny: </w:t>
      </w:r>
      <w:r>
        <w:rPr>
          <w:spacing w:val="-1"/>
          <w:sz w:val="24"/>
          <w:szCs w:val="24"/>
        </w:rPr>
        <w:t>101106_2.0029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pacing w:val="-1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/>
        <w:br/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dzim – wrzesień 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 TREŚCI  WARUNKÓW TECHNICZNY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896" w:leader="dot"/>
            </w:tabs>
            <w:rPr>
              <w:rFonts w:ascii="Calibri" w:hAnsi="Calibri" w:cs="Calibri"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y prawn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owe informacj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Charakterystyka modernizowanego obiek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Źródła danych ewidencyjnych i metody ich pozysk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7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System do prowadzenia ewidencji grunt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w i budynków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8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Og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lne warunki dotyczące realizacji przedmiotu Zamówie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9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Zakres prac przewidywany do wykonania przez Wykonawc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ę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90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zia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ł na etapy i przewidywane terminy wykonania pra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4437579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Kompletowanie opera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10.  </w:t>
          </w:r>
          <w:r>
            <w:rPr>
              <w:bCs/>
              <w:sz w:val="24"/>
              <w:szCs w:val="24"/>
              <w:lang w:val="en-US" w:eastAsia="en-US"/>
            </w:rPr>
            <w:t xml:space="preserve">Szczegółowe warunki </w:t>
          </w:r>
          <w:r>
            <w:rPr>
              <w:sz w:val="24"/>
              <w:szCs w:val="24"/>
              <w:lang w:val="en-US" w:eastAsia="en-US"/>
            </w:rPr>
            <w:t>przeprowadzenia gleboznawczej klasyfikacji……………..…...13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  <w:u w:val="single"/>
        </w:rPr>
        <w:t>Załączniki do Warunków Technicznych: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izualizacja zakresu opracowania  w skali 1: 10 000 - załącznik graficzny nr 1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az działek objętych modernizacją -  załącznik nr 2 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ennik  robót – załącznik nr 3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 zmian danych ewidencyjnych dotyczących budynku – załącznik nr 4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Analiza materiałów źródłowych- załącznik nr 5</w:t>
      </w:r>
    </w:p>
    <w:p>
      <w:pPr>
        <w:pStyle w:val="Akapitzlist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44375783"/>
      <w:bookmarkEnd w:id="0"/>
      <w:r>
        <w:rPr/>
        <w:t>Podstawy praw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7 maja 1989 r. – Prawo geodezyjne i kartograficzne (Dz. U. z 2024  r. poz.1151 ze zm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Rozporządzenie Ministra Rozwoju, Pracy i Technologii z dnia 27 lipca 2021 r. w sprawie  ewidencji gruntów i budynków (Dz. U. z 2024 r. poz. 219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 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tawa z dnia 28 września 1991 r. o lasach (t.j. Dz. U. z 2024 r. poz. 530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5 października 2012 r. w sprawie państwowego systemu  odniesień przestrzennych (t.j. Dz. U. z  2024 r.  poz. 342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2 września 2012 r. w sprawie gleboznawczej klasyfikacji gruntów (Dz. U. z 2012 r. poz. 1246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1 września 2019 r. – Prawo zamówień publicznych (t.j. Dz. U. z 2024 r. poz.   1320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0 lipca 2017 r. – Prawo wodne (t.j. Dz. U. z 2024 r. poz. 1087 ze zm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Ustawa z dnia 4 marca 2010 r. o infrastrukturze informacji przestrzennej </w:t>
        <w:br/>
        <w:t xml:space="preserve"> (t.j. Dz. U. z 2021 r. poz. 214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4 czerwca 1994 r. o własności lokali (t.j. Dz. U. z 2021 r. poz. 1048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1 sierpnia 1997 r. o gospodarce nieruchomościami (t.j. Dz. U. z 2024 r. poz.114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7 lipca 1994 r. Prawo budowlane (t.j. Dz. U. z 2024 r. poz. 725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6 lipca 1982 r. o księgach wieczystych i hipotece (t.j. Dz. U. z 2023 r. poz. 1984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21 marca 1985 r. o drogach publicznych  (t.j. Dz. U. z 2024  r. poz. 320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10 maja 2018 r. o ochronie danych osobowych  (t.j. Dz. U. z 2019 r. poz. 1781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29 sierpnia 2003 r. o urzędowych nazwach miejscowości i obiektów fizjograficznych (Dz. U. z 2019 r. poz. 1443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3 lutego 1995 r. o ochronie gruntów rolnych i leśnych ( t.j. Dz. U. z 2024 r., poz. 82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 xml:space="preserve">Ustawa z dnia 27 marca 2003 r. o planowaniu i zagospodarowaniu przestrzennym (t.j. Dz. U.  </w:t>
        <w:br/>
        <w:t>z  2024 r. poz. 1130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17 lutego 2005 r. o informatyzacji działalności podmiotów realizujących zadania publiczne (t.j. Dz. U. z 2024 r. poz. 307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Style w:val="Emphasis"/>
          <w:i w:val="false"/>
          <w:i w:val="false"/>
          <w:iCs w:val="false"/>
          <w:szCs w:val="22"/>
        </w:rPr>
      </w:pPr>
      <w:r>
        <w:rPr>
          <w:szCs w:val="22"/>
        </w:rPr>
        <w:t xml:space="preserve">Rozporządzenie Rady Ministrów z dnia 16 lipca 2021 r. w </w:t>
      </w:r>
      <w:r>
        <w:rPr>
          <w:rStyle w:val="Emphasis"/>
          <w:i w:val="false"/>
          <w:szCs w:val="22"/>
        </w:rPr>
        <w:t>sprawie państwowego  rejestru granic</w:t>
      </w:r>
      <w:r>
        <w:rPr>
          <w:szCs w:val="22"/>
        </w:rPr>
        <w:t xml:space="preserve"> i </w:t>
      </w:r>
      <w:r>
        <w:rPr>
          <w:rStyle w:val="Emphasis"/>
          <w:i w:val="false"/>
          <w:szCs w:val="22"/>
        </w:rPr>
        <w:t>powierzchni jednostek podziałów terytorialnych</w:t>
      </w:r>
      <w:r>
        <w:rPr>
          <w:szCs w:val="22"/>
        </w:rPr>
        <w:t xml:space="preserve"> </w:t>
      </w:r>
      <w:r>
        <w:rPr>
          <w:rStyle w:val="Emphasis"/>
          <w:i w:val="false"/>
          <w:szCs w:val="22"/>
        </w:rPr>
        <w:t>kraju (</w:t>
      </w:r>
      <w:r>
        <w:rPr>
          <w:szCs w:val="22"/>
        </w:rPr>
        <w:t>Dz. U. z 2021 r. poz. 1373</w:t>
      </w:r>
      <w:r>
        <w:rPr>
          <w:rStyle w:val="Emphasis"/>
          <w:i w:val="false"/>
          <w:szCs w:val="22"/>
        </w:rPr>
        <w:t>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Rozporządzenie Ministra Rozwoju, Pracy i Technologii  z dnia 21 lipca 2021 r. w</w:t>
      </w:r>
      <w:r>
        <w:rPr>
          <w:i/>
          <w:szCs w:val="22"/>
        </w:rPr>
        <w:t xml:space="preserve"> </w:t>
      </w:r>
      <w:r>
        <w:rPr>
          <w:rStyle w:val="Emphasis"/>
          <w:i w:val="false"/>
          <w:szCs w:val="22"/>
        </w:rPr>
        <w:t>sprawie  ewidencji miejscowości, ulic i adresów  (</w:t>
      </w:r>
      <w:r>
        <w:rPr>
          <w:szCs w:val="22"/>
        </w:rPr>
        <w:t>Dz. U. z 2021 r. poz. 1368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ów Spraw Wewnętrznych i Administracji oraz Rolnictwa i Gospodarki Żywnościowej z dnia 14 kwietnia 1999 r. w sprawie rozgraniczania nieruchomości (Dz. U.  z 1999 r. Nr 45, poz. 45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a Rady Ministrów z dnia 3 października 2016 r. </w:t>
      </w:r>
      <w:r>
        <w:rPr>
          <w:i/>
          <w:szCs w:val="22"/>
        </w:rPr>
        <w:t xml:space="preserve">w </w:t>
      </w:r>
      <w:r>
        <w:rPr>
          <w:rStyle w:val="Emphasis"/>
          <w:i w:val="false"/>
          <w:szCs w:val="22"/>
        </w:rPr>
        <w:t>sprawie Klasyfikacji Środków  Trwałych</w:t>
      </w:r>
      <w:r>
        <w:rPr>
          <w:i/>
          <w:szCs w:val="22"/>
        </w:rPr>
        <w:t xml:space="preserve"> (</w:t>
      </w:r>
      <w:r>
        <w:rPr>
          <w:rStyle w:val="Emphasis"/>
          <w:i w:val="false"/>
          <w:szCs w:val="22"/>
        </w:rPr>
        <w:t>KŚT</w:t>
      </w:r>
      <w:r>
        <w:rPr>
          <w:i/>
          <w:szCs w:val="22"/>
        </w:rPr>
        <w:t xml:space="preserve">) </w:t>
      </w:r>
      <w:r>
        <w:rPr>
          <w:szCs w:val="22"/>
        </w:rPr>
        <w:t>(Dz. U. z 2016 r., poz. 1864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Sprawiedliwości z dnia 17 września 2001 r. w sprawie prowadzenia  ksiąg wieczystych i zbiorów dokumentów (Dz. U. z 2001 r. Nr 102, poz. 1122 z późn.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Rozwoju, Pracy i Technologii z dnia 23 lipca 2021 r. w sprawie bazy danych obiektów topograficznych oraz mapy zasadniczej (Dz. U. z 2021 r. poz. 138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e Ministra Rozwoju, Pracy i Technologii  z dnia 29 stycznia 2021 r. w </w:t>
      </w:r>
      <w:r>
        <w:rPr>
          <w:iCs/>
          <w:szCs w:val="22"/>
        </w:rPr>
        <w:t>sprawie  państwowego rejestru nazw geograficznych (</w:t>
      </w:r>
      <w:r>
        <w:rPr>
          <w:szCs w:val="22"/>
        </w:rPr>
        <w:t>Dz. U. 2021 poz. 27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Rady Ministrów z dnia 12 kwietnia 2012 r. w sprawie Krajowych Ram Interoperacyjności, minimalnych wymagań dla rejestrów publicznych i wymiany informacji  w postaci elektronicznej oraz minimalnych wymagań dla systemów teleinformatycznych (Dz. U. z 2017 r. poz. 2247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hyperlink r:id="rId2">
        <w:r>
          <w:rPr>
            <w:rStyle w:val="InternetLink"/>
            <w:color w:val="000000"/>
            <w:szCs w:val="22"/>
          </w:rPr>
          <w:t xml:space="preserve">Rozporządzenie Parlamentu Europejskiego i Rady (UE) 2016/679 z dnia 27 kwietnia 2016 r.               w sprawie ochrony osób fizycznych w związku z przetwarzaniem danych osobowych </w:t>
          <w:br/>
          <w:t>i w sprawie swobodnego przepływu takich danych oraz uchylenia dyrektywy 95/46/WE (ogólne    rozporządzenie o ochronie danych)</w:t>
        </w:r>
      </w:hyperlink>
      <w:r>
        <w:rPr>
          <w:szCs w:val="22"/>
        </w:rPr>
        <w:t>.</w:t>
      </w:r>
    </w:p>
    <w:p>
      <w:pPr>
        <w:pStyle w:val="11wcicie1"/>
        <w:tabs>
          <w:tab w:val="clear" w:pos="708"/>
          <w:tab w:val="left" w:pos="993" w:leader="none"/>
        </w:tabs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bookmarkStart w:id="1" w:name="__RefHeading___Toc144375784"/>
      <w:bookmarkEnd w:id="1"/>
      <w:r>
        <w:rPr/>
        <w:t>Podstawowe informacje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bCs/>
          <w:sz w:val="22"/>
        </w:rPr>
        <w:t>1.  Zamawiający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owiat Poddębicki,</w:t>
      </w:r>
      <w:r>
        <w:rPr>
          <w:bCs/>
          <w:sz w:val="22"/>
          <w:szCs w:val="22"/>
        </w:rPr>
        <w:t xml:space="preserve"> 99-200 Zadzim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l. Łęczycka 16, tel. (043) 678-78-31</w:t>
      </w:r>
    </w:p>
    <w:p>
      <w:pPr>
        <w:pStyle w:val="Normal"/>
        <w:spacing w:lineRule="auto" w:line="276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142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 Wymagania</w:t>
      </w:r>
      <w:r>
        <w:rPr>
          <w:b/>
          <w:sz w:val="24"/>
          <w:szCs w:val="24"/>
        </w:rPr>
        <w:t xml:space="preserve"> formalno-organizacyjne</w:t>
      </w:r>
    </w:p>
    <w:p>
      <w:pPr>
        <w:pStyle w:val="Normal"/>
        <w:spacing w:lineRule="auto" w:line="276"/>
        <w:ind w:firstLine="14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mawiający wymaga bardzo uważnego zapoznania się z treścią Warunków Technicznych. Stanowią one podstawę opracowania oferty przetargowej, a po wyborze Wykonawcy, realizacji przedmiotu umowy. Udzielanie wyjaśnień dotyczących zapisów zawartych w Warunkach Technicznych i ewentualne zmiany w treści tych Warunków są możliwe jedynie w toku postępowania przetargowego, w trybie przewidzianym ustawą Prawo zamówień publicznych. Informacji o obiekcie można uzyskać także w Powiatowym Ośrodku Dokumentacji Geodezyjnej i Kartograficznej w Poddębica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miana Warunków Technicznych w trakcie realizacji przedmiotu umowy będzie dopuszczalna jedynie w przypadku zmian w przepisach prawnych i technicznych, na tyle ważnych, że zmieniają istotę zamówienia. Zakres zmian musi zostać uzgodniony przez Wykonawcę z Zamawiającym i opisany w Dzienniku Robót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Wykonawca zobowiązany jest do bieżącego prowadzenia robót zgodnie z załączonym harmonogramem wykonywania prac modernizacyjnych, stanowiących załącznik do umowy oraz przedstawiania wyników wykonanych robót zgodnie z terminami w nim ustalonym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W przypadkach wystąpienia sytuacji nieprzewidzianych w obowiązujących przepisach prawnych i w niniejszych Warunkach Technicznych Wykonawca pracy zobowiązany jest do szczegółowych uzgodnień z upoważnionym pracownikiem PODGiK potwierdzonych zapisami w Dzienniku Robót. Wyklucza się stosowanie przez Wykonawcę rozwiązań nie uzgodnionych i nie potwierdzonych wpisem w Dzienniku Robót i ustaleniami </w:t>
      </w:r>
      <w:r>
        <w:rPr>
          <w:szCs w:val="22"/>
        </w:rPr>
        <w:t>Harmonogramu realizacji prac modernizacyjny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Zamawiający wymaga: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szCs w:val="22"/>
        </w:rPr>
        <w:t xml:space="preserve">- aby co najmniej 2 osoby wykonujące lub kierujące pracami objętymi niniejszymi warunkami technicznymi posiadały uprawnienia zawodowe  w dziedzinie geodezji </w:t>
        <w:br/>
        <w:t>i kartografii z zakresów: 1 – geodezyjne pomiary sytuacyjne  i wysokościowe, realizacyjne</w:t>
        <w:br/>
        <w:t xml:space="preserve"> i inwentaryzacyjne oraz 2 – rozgraniczanie i podziały nieruchomości (gruntów) oraz sporządzanie dokumentacji do celów prawnych,  o których mowa w art. 42 ustawy Prawo geodezyjne i kartograficzne.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 xml:space="preserve">- aby co najmniej 1 osoba posiadała wiedzę specjalistyczną gwarantującą należyte przeprowadzeniem gleboznawczej klasyfikacji gruntów. 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>Wymogi:</w:t>
      </w:r>
    </w:p>
    <w:p>
      <w:pPr>
        <w:pStyle w:val="Default"/>
        <w:spacing w:lineRule="auto" w:line="276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EUAlbertina;EU Albertina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) posiadanie dyplomu ukończenia kursu lub studiów podyplomowych na kierunku:  gleboznawstwo, gleboznawcza klasyfikacja gruntów i kartografia gleb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b) znajomość gleboznawstwa ogólnego i szczegół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referencje wystawione przez Starostę potwierdzające należyte wykonanie prac </w:t>
        <w:br/>
        <w:t xml:space="preserve">             klasyfikacyjnych  z ostatnich 2 lat (2022-2024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) umiejętność rozpoznawana typów, rodzajów i gatunków gleb wymienionych w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KG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umiejętność oznaczania właściwości gleb w warunkach terenowych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znajomość UTKG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znajomość technicznych zasad przeprowadzania gleboznawczej klasyfikacji grunt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color w:val="000000"/>
          <w:sz w:val="22"/>
          <w:szCs w:val="22"/>
        </w:rPr>
        <w:t>h) znajomość przepisów prawnych z zakresu gleboznawczej klasyfikacji gruntów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ykonawca zobowiązany jest do wskazania kierownika prac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/>
      </w:pPr>
      <w:r>
        <w:rPr/>
        <w:t>Wykonawca dostarczy do kontroli: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>- kompletny projekt operatu opisowo-kartograficznego z wykonanej modernizacji na co najmniej tydzień przed terminem wyłożenia projektu operatu ewidencji gruntów i budynków do publicznego wglądu, co pozwoli na ocenę jakości i postępu prac;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 xml:space="preserve">-  kompletny projekt  ustalenia klasyfikacji w  terminie </w:t>
      </w:r>
      <w:r>
        <w:rPr>
          <w:spacing w:val="20"/>
          <w:szCs w:val="22"/>
        </w:rPr>
        <w:t xml:space="preserve">do </w:t>
      </w:r>
      <w:r>
        <w:rPr>
          <w:spacing w:val="20"/>
          <w:szCs w:val="22"/>
          <w:u w:val="single"/>
        </w:rPr>
        <w:t>70 dni</w:t>
      </w:r>
      <w:r>
        <w:rPr>
          <w:spacing w:val="20"/>
          <w:szCs w:val="22"/>
        </w:rPr>
        <w:t xml:space="preserve"> od dnia doręczenia postanowienia o powołaniu biegłego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szelkie materiały cyfrowe w tym raporty kontroli należy przekazywać do kontroli                       z    wykorzystaniem usług  sieciowych lub na wskazany przez Wykonawcę serwer FTP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Aktualność danych ewidencyjnych przekazanych Zamawiającemu do końcowego odbioru określa się na ostatni dzień wyłożenia projektu operatu ewidencyjnego do publicznego wglądu lub dzień określony w protokołach kontrol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ykonawca zobowiązany jest do uwzględnienia w realizacji przedmiotu zamówienia zmian wynikających ze znowelizowanych przepisów prawa o ile wejdą one w życie 1 miesiąc przed terminem wyłożenia projektu operatu opisowo-kartograficznego do publicznego wglądu.</w:t>
      </w:r>
    </w:p>
    <w:p>
      <w:pPr>
        <w:pStyle w:val="Normal"/>
        <w:spacing w:lineRule="auto" w:line="276"/>
        <w:ind w:left="426" w:hanging="0"/>
        <w:jc w:val="both"/>
        <w:rPr>
          <w:bCs/>
          <w:color w:val="E36C0A"/>
          <w:sz w:val="22"/>
          <w:szCs w:val="22"/>
        </w:rPr>
      </w:pPr>
      <w:r>
        <w:rPr>
          <w:bCs/>
          <w:color w:val="E36C0A"/>
          <w:sz w:val="22"/>
          <w:szCs w:val="22"/>
        </w:rPr>
      </w:r>
    </w:p>
    <w:p>
      <w:pPr>
        <w:pStyle w:val="Heading1"/>
        <w:rPr/>
      </w:pPr>
      <w:bookmarkStart w:id="2" w:name="__RefHeading___Toc144375785"/>
      <w:bookmarkEnd w:id="2"/>
      <w:r>
        <w:rPr/>
        <w:t>Charakterystyka modernizowanego obiektu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/>
      </w:pPr>
      <w:r>
        <w:rPr>
          <w:sz w:val="22"/>
        </w:rPr>
        <w:t xml:space="preserve">Województwo: </w:t>
      </w:r>
      <w:r>
        <w:rPr>
          <w:b/>
          <w:sz w:val="22"/>
        </w:rPr>
        <w:t>łódzkie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at: </w:t>
      </w:r>
      <w:r>
        <w:rPr>
          <w:b/>
          <w:sz w:val="22"/>
        </w:rPr>
        <w:t>poddębicki</w:t>
      </w:r>
    </w:p>
    <w:p>
      <w:pPr>
        <w:pStyle w:val="Normal"/>
        <w:shd w:fill="FFFFFF" w:val="clear"/>
        <w:rPr/>
      </w:pPr>
      <w:r>
        <w:rPr>
          <w:sz w:val="22"/>
        </w:rPr>
        <w:t xml:space="preserve">Jednostka ewidencyjna: </w:t>
      </w:r>
      <w:r>
        <w:rPr>
          <w:b/>
          <w:sz w:val="22"/>
        </w:rPr>
        <w:t>Gmina  Zadzim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erzchnia opracowania: </w:t>
      </w:r>
      <w:r>
        <w:rPr>
          <w:b/>
          <w:sz w:val="22"/>
        </w:rPr>
        <w:t xml:space="preserve"> 369  ha</w:t>
      </w:r>
    </w:p>
    <w:p>
      <w:pPr>
        <w:pStyle w:val="Normal"/>
        <w:shd w:fill="FFFFFF" w:val="clear"/>
        <w:rPr/>
      </w:pPr>
      <w:r>
        <w:rPr>
          <w:sz w:val="22"/>
        </w:rPr>
        <w:t xml:space="preserve">Liczba działek </w:t>
      </w:r>
      <w:r>
        <w:rPr>
          <w:b/>
          <w:sz w:val="22"/>
        </w:rPr>
        <w:t xml:space="preserve"> 546</w:t>
      </w:r>
    </w:p>
    <w:p>
      <w:pPr>
        <w:pStyle w:val="Normal"/>
        <w:shd w:fill="FFFFFF" w:val="clear"/>
        <w:rPr/>
      </w:pPr>
      <w:r>
        <w:rPr>
          <w:sz w:val="22"/>
        </w:rPr>
        <w:t>Szacunkowa liczba budynków – 250, w tym 210 budynków ujawnionych w bazie danych EGiB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Struktura użytków:</w:t>
      </w:r>
    </w:p>
    <w:p>
      <w:pPr>
        <w:pStyle w:val="Normal"/>
        <w:shd w:fill="FFFFFF" w:val="clear"/>
        <w:rPr/>
      </w:pPr>
      <w:r>
        <w:rPr>
          <w:sz w:val="22"/>
        </w:rPr>
        <w:t>a)   użytki rolne –  325 ha,</w:t>
      </w:r>
    </w:p>
    <w:p>
      <w:pPr>
        <w:pStyle w:val="Normal"/>
        <w:shd w:fill="FFFFFF" w:val="clear"/>
        <w:rPr/>
      </w:pPr>
      <w:r>
        <w:rPr>
          <w:sz w:val="22"/>
        </w:rPr>
        <w:t>b)   lasy, tereny zadrzewione i zakrzewione – 14 ha,</w:t>
      </w:r>
    </w:p>
    <w:p>
      <w:pPr>
        <w:pStyle w:val="Normal"/>
        <w:shd w:fill="FFFFFF" w:val="clear"/>
        <w:rPr/>
      </w:pPr>
      <w:r>
        <w:rPr>
          <w:sz w:val="22"/>
        </w:rPr>
        <w:t>c)   tereny zabudowane i zurbanizowane 12  ha,</w:t>
      </w:r>
    </w:p>
    <w:p>
      <w:pPr>
        <w:pStyle w:val="Normal"/>
        <w:shd w:fill="FFFFFF" w:val="clear"/>
        <w:rPr/>
      </w:pPr>
      <w:r>
        <w:rPr>
          <w:sz w:val="22"/>
        </w:rPr>
        <w:t>d)   drogi – 8  ha,</w:t>
      </w:r>
    </w:p>
    <w:p>
      <w:pPr>
        <w:pStyle w:val="Normal"/>
        <w:shd w:fill="FFFFFF" w:val="clear"/>
        <w:rPr/>
      </w:pPr>
      <w:r>
        <w:rPr>
          <w:sz w:val="22"/>
        </w:rPr>
        <w:t>e)   pozostałe –  10 ha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Opracowaniem zostaną objęte obręby ewidencyjne o następującej charakterystyce: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tbl>
      <w:tblPr>
        <w:tblW w:w="8646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1269"/>
        <w:gridCol w:w="1156"/>
        <w:gridCol w:w="1274"/>
        <w:gridCol w:w="1531"/>
        <w:gridCol w:w="738"/>
        <w:gridCol w:w="1430"/>
        <w:gridCol w:w="1248"/>
      </w:tblGrid>
      <w:tr>
        <w:trPr>
          <w:trHeight w:val="57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 i nazwa obrębu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ębu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ha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obrębi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widzi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  ustalenia granic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cowana liczb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dynków, dla któr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leży pozyska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ów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budow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ha )</w:t>
            </w:r>
          </w:p>
        </w:tc>
      </w:tr>
      <w:tr>
        <w:trPr>
          <w:trHeight w:val="1065" w:hRule="atLeast"/>
        </w:trPr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ne opisow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16"/>
              </w:rPr>
              <w:t>Dane geometryczne</w:t>
            </w:r>
            <w:r>
              <w:rPr/>
              <w:t xml:space="preserve"> </w:t>
              <w:br/>
            </w:r>
            <w:r>
              <w:rPr>
                <w:b/>
                <w:sz w:val="16"/>
              </w:rPr>
              <w:t>(w drodze pomiaru terenowego)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029 Wola Flaszczyn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</w:tr>
      <w:tr>
        <w:trPr>
          <w:trHeight w:val="21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</w:tr>
    </w:tbl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ręb graniczy z obrębami: Pałki,  Charchów Księży, Kraszyn, Wierzchy, Górki Zadzimskie, Pietrachy, Zadzim gm. Zadzim; pow. poddębicki woj. łódzkie;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3" w:name="__RefHeading___Toc144375786"/>
      <w:r>
        <w:rPr>
          <w:rFonts w:eastAsia="Arial"/>
        </w:rPr>
        <w:t>Źródła danych ewidencyjnych i metody ich pozyskania</w:t>
      </w:r>
      <w:bookmarkEnd w:id="3"/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materiałów do wykorzystania:</w:t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.     Pozioma osnowa geodezyjna 1, 2 i 3 klasy, o równomiernym pokryciu, skatalogowana                        w układzie „1965”, przeliczona na układ „2000” w 2010  roku. Brak osnowy do założenia ewidencj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2.</w:t>
        <w:tab/>
        <w:t>Operat techniczny z założenia ewidencji gruntów w latach 60-tych ubiegłego stulec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64" w:before="0" w:after="119"/>
        <w:ind w:left="720" w:hanging="436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4"/>
          <w:szCs w:val="24"/>
        </w:rPr>
        <w:t xml:space="preserve">Założenie ewidencji gruntów obr. </w:t>
      </w:r>
      <w:r>
        <w:rPr>
          <w:sz w:val="22"/>
          <w:szCs w:val="22"/>
        </w:rPr>
        <w:t>Wola Flaszczyna  (operat P.1011.1899.6289)</w:t>
      </w:r>
      <w:r>
        <w:rPr>
          <w:sz w:val="24"/>
          <w:szCs w:val="24"/>
        </w:rPr>
        <w:t xml:space="preserve">  zostało wykonane w 1964 r. w oparciu o fotomapę, dodatkowo na cześć obrębu występują szkice z pomiaru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rak zdjęć lotniczych do założenia ewidencji gruntów, cyjanotypów i ortofotomapy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3. </w:t>
        <w:tab/>
        <w:t>Aktualizowana na bieżąco mapa ewidencyjna (obręb: Wola Flaszczyna ), uzyskana metodą wektoryzacji po uprzedniej kalibracji rastrów mapy ewidencyjnej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zę stanowi obiektowa: baza działek, baza konturów klasyfikacyjnych, baza użytków oraz częściowo obiektowa baza budynków. 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</w:t>
        <w:tab/>
        <w:t>Aktualizowana na bieżąco wektorowa mapa zasadnicza, założona w 2010 roku w układzie PL-2000, wykonana na podstawie danych z pomiaru bezpośredniego (budynki), dla której granice nieruchomości przyjęto według istniejącej mapy ewidencyjnej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(Mapy sytuacyjno- wysokościowe w postaci wpasowanych rastrów w skali 1:1000 -  (13 sekcji mapy  – nie podlegających aktualizacji) w układzie współrzędnych „1965” strefa 1)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5.    Dokumentacja w zakresie gleboznawczej klasyfikacji gruntów, którą stanowi operat klasyfikacyjny opracowany w okresie założenia ewidencji gruntów, oraz późniejsze opracowania jednostkowe zmienionych użytków gruntowych, znajdujące się w PZGiK. (Operat klasyfikacji gruntów z 1963 r. wraz z aktualizacjami oraz jednostkowe operaty klasyfikacyjne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</w:t>
        <w:tab/>
        <w:t>Opracowania jednostkowe  (operaty jednostkowe podziałów, rozgraniczeń nieruchomości oraz operaty do uwłaszczeń, szkice z pomiaru Lasów Państwowych) dotyczące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podziału działek 25 operatów, w tym w postaci elektronicznej 25,</w:t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>b) wznowienia znaków/wyznaczenia punktów granicznych  1, w tym w postaci  elektronicznej 1,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c) ustalenia granic działek ewidencyjnych 4, w tym w postaci elektronicznej  4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d) inwentaryzacji budynków 7, w tym w postaci elektronicznej 7,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- z czego 5 % operatów wymienionych w pkt a) – e) zostało sporządzonych w lokalnym układzie </w:t>
        <w:tab/>
        <w:t>współrzędnych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Dane dotyczące granic działek z operatów jednostkowych wprowadzane są na wektorową mapę ewidencyjną od 1999 roku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e ilości operatów mają charakter poglądowy, nie wyklucza się istnienia dodatkowych operatów dotyczących przedmiotu zamówienia. Po podpisaniu umowy na wykonanie prac, PODGiK wystąpi do powiatów ościennych o przekazanie materiałów niezbędnych do prawidłowego wykonania prac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Materiały  PZGiK niezbędne  do  wykonania  modernizacji  EGiB, zostaną  udostępnione  w postaci: skanów i w wersji analogowej.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Materiały w wersji elektronicznej zostaną udostępnione z wykorzystaniem usług sieciowych lub na  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eriały w postaci analogowej zostaną przekazane Wykonawcy do wykorzystania                                 w terminie 5 dni roboczych od dnia podpisania umowy. Udostępnienie materiałów zasobu</w:t>
        <w:br/>
        <w:t>w postaci analogowej będzie potwierdzane w protokole przekazania podpisanym przez Wykonawcę</w:t>
        <w:br/>
        <w:t>i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Dowody zmian w operacie ewidencji gruntów (stare rejestry, decyzje, akty notarialne itp.) przechowywane w Wydziale Geodezji, Kartografii i Gospodarki Nieruchomościami Starostwa Powiatowego w Poddębicach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W razie konieczności, w celu prawidłowego wykonania pracy w/w dokumenty zostaną udostępnione Wykonawcy do wglądu w siedzibie Starostwa Powiatowego, po uprzednim uzgodnieniu zakresu                  i terminu udostępnienia. </w:t>
      </w:r>
    </w:p>
    <w:p>
      <w:pPr>
        <w:pStyle w:val="Normal"/>
        <w:shd w:fill="FFFFFF" w:val="clear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4" w:name="__RefHeading___Toc144375787"/>
      <w:r>
        <w:rPr/>
        <w:t>System do prowadzenia ewidencji grunt</w:t>
      </w:r>
      <w:r>
        <w:rPr>
          <w:rFonts w:eastAsia="Arial"/>
        </w:rPr>
        <w:t>ów i budynków</w:t>
      </w:r>
      <w:bookmarkEnd w:id="4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opisowa prowadzona jest w systemie: EWOPIS 9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geometryczna prowadzona jest w systemie: EWMAPA 14 FB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Część opisowa i geometryczna nie są ze sobą zintegrowane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eastAsia="Arial"/>
        </w:rPr>
      </w:pPr>
      <w:r>
        <w:rPr/>
        <w:t xml:space="preserve"> </w:t>
      </w:r>
      <w:bookmarkStart w:id="5" w:name="__RefHeading___Toc144375788"/>
      <w:r>
        <w:rPr/>
        <w:t>Og</w:t>
      </w:r>
      <w:r>
        <w:rPr>
          <w:rFonts w:eastAsia="Arial"/>
        </w:rPr>
        <w:t>ólne warunki dotyczące realizacji przedmiotu Zamówienia</w:t>
      </w:r>
      <w:bookmarkEnd w:id="5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1.   W pracach dotyczących przedmiotu zamówienia stosuje się układ współrzędnych płaskich prostokątnych PL-2000, o którym mowa w § 13 rozporządzenia [5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W przypadku wystąpienia wątpliwości dotyczących wykorzystania materiałów zasobu, Zamawiający podejmie decyzję co do zakresu i sposobu wykorzystania konkretnego materiału zasobu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3.   W trakcie realizacji zamówienia Wykonawca założy roboczą bazę danych geometrycznych, którą będzie na bieżąco aktualizował. Wykonawca ma obowiązek udostępnienia roboczej bazy danych Zamawiającemu na dowolnym etapie realizacji zamówi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4.     Przedmiot zamówienia jest podzielony na etapy opisane w rozdziale  8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5.    Prace wykonane w ramach każdego z etapów wymienionych w rozdziale 8 podlegają kontroli przez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u w:val="single"/>
        </w:rPr>
      </w:pPr>
      <w:r>
        <w:rPr>
          <w:sz w:val="22"/>
          <w:u w:val="single"/>
        </w:rPr>
        <w:t>Warunkiem przystąpienia do kolejnego etapu prac, jest odbiór dotychczas zrealizowanego etapu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6.Wynagrodzenie Wykonawcy będzie wypłacone na podstawie faktury dostarczonej Zamawiającemu po końcowym odbiorze prac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Cs w:val="32"/>
        </w:rPr>
        <w:t xml:space="preserve"> </w:t>
      </w:r>
      <w:bookmarkStart w:id="6" w:name="__RefHeading___Toc144375789"/>
      <w:r>
        <w:rPr>
          <w:szCs w:val="32"/>
        </w:rPr>
        <w:t>Zakres prac przewidywany do wykonania przez Wykonawc</w:t>
      </w:r>
      <w:r>
        <w:rPr>
          <w:rFonts w:eastAsia="Arial"/>
          <w:szCs w:val="32"/>
        </w:rPr>
        <w:t>ę</w:t>
      </w:r>
      <w:bookmarkEnd w:id="6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b/>
          <w:b/>
          <w:sz w:val="28"/>
          <w:szCs w:val="32"/>
        </w:rPr>
      </w:pPr>
      <w:r>
        <w:rPr>
          <w:rFonts w:eastAsia="Arial"/>
          <w:b/>
          <w:sz w:val="28"/>
          <w:szCs w:val="32"/>
        </w:rPr>
      </w:r>
    </w:p>
    <w:p>
      <w:pPr>
        <w:pStyle w:val="Normal"/>
        <w:spacing w:lineRule="auto" w:line="276"/>
        <w:ind w:left="360"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rnizacja ewidencji gruntów i budynków wykonana zostanie w celu uzupełnienia bazy danych ewidencyjnych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75" cy="6350"/>
            <wp:effectExtent l="0" t="0" r="0" b="0"/>
            <wp:docPr id="1" name="Picture 9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3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i utworzenia pełnego zakresu zbiorów danych ewidencyjnych zgodnie              z wymogami rozporządzenia [2] oraz modyfikacji istniejących danych ewidencyjnych do wymagań określonych w rozporządzeniu [2].</w:t>
      </w:r>
    </w:p>
    <w:p>
      <w:pPr>
        <w:pStyle w:val="Normal"/>
        <w:spacing w:lineRule="auto" w:line="276"/>
        <w:ind w:left="360" w:right="-58" w:hanging="0"/>
        <w:jc w:val="both"/>
        <w:rPr/>
      </w:pPr>
      <w:r>
        <w:rPr>
          <w:sz w:val="22"/>
          <w:szCs w:val="22"/>
        </w:rPr>
        <w:t>Źródłam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korzystyw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moderniza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będą zgodnie z §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29 rozporządzenia [2]: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materiał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gromadzo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aństwow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sob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kartograficznym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wyni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ględzin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>
          <w:sz w:val="22"/>
          <w:szCs w:val="22"/>
        </w:rPr>
      </w:pP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in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rejestrach;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Cs w:val="22"/>
        </w:rPr>
        <w:t>-  Informacje dotyczące nieruchomości gruntowych, budynkowych i lokalowych - Wydział Ksiąg Wieczystych Sądu Rejonowego w Łasku z/o w  Poddębicach.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Dokumentacja architektoniczno-budowlana (pozwolenia na użytkowanie, zawiadomienia o zakończeniu budowy) - Powiatowy Inspektor Nadzoru Budowlanego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Numeracja porządkowa nieruchomości,  kategorie, nazwy i numery dróg gminnych – Urząd Gminy w  Zadzimiu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Miejscowy plan zagospodarowania przestrzennego - Urząd Gminy w  Zadzimiu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Kategorie dróg publicznych – GDDKiA, Zarząd Dróg Wojewódzkich </w:t>
        <w:br/>
        <w:t xml:space="preserve">     w Łodzi, Wydział Dróg Starostwa Powiatowego w Poddębicach, Urząd Gminy w      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Zadzimiu.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Dane zawarte w dokumentacji architektoniczno-budowlanej - zarządcy budynków, organy      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administracji publicznej i spółdzielnie mieszkaniowe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 Numery PESEL i REGON– aktualizacja z udziałem pracownika Starostwa za pomocą      </w:t>
      </w:r>
    </w:p>
    <w:p>
      <w:pPr>
        <w:pStyle w:val="11wcicie1"/>
        <w:spacing w:lineRule="auto" w:line="276"/>
        <w:ind w:left="28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integracji  systemu EWOPIS z rejestrem PESEL i REGON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 xml:space="preserve">         </w:t>
      </w:r>
      <w:r>
        <w:rPr>
          <w:iCs/>
          <w:color w:val="000000"/>
          <w:szCs w:val="22"/>
        </w:rPr>
        <w:t>-Dane dotyczące wód : Państwowe Gospodarstwo Wodne Wody Polskie: Regionalny Zarząd Gospodarki Wodnej w Poznaniu</w:t>
      </w:r>
      <w:r>
        <w:rPr>
          <w:color w:val="000000"/>
          <w:szCs w:val="22"/>
        </w:rPr>
        <w:t>, Zarząd Zlewni w Sieradzu.</w:t>
      </w:r>
    </w:p>
    <w:p>
      <w:pPr>
        <w:pStyle w:val="11wcicie1"/>
        <w:spacing w:lineRule="auto" w:line="276"/>
        <w:ind w:left="993" w:hanging="709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Dane dotyczące planów urządzania lasów  – Nadleśnictwo Zadzim oraz Wydział </w:t>
      </w:r>
      <w:r>
        <w:rPr>
          <w:szCs w:val="22"/>
        </w:rPr>
        <w:t xml:space="preserve">Ochrony Środowiska, Bezpieczeństwa i  Zarządzania Kryzysowego </w:t>
      </w:r>
      <w:r>
        <w:rPr>
          <w:color w:val="000000"/>
          <w:szCs w:val="22"/>
        </w:rPr>
        <w:t xml:space="preserve">Starostwa Powiatowego </w:t>
        <w:br/>
        <w:t>w Poddębicach.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- Operat założenia ewidencji gruntów  Lasów Państwowych- Regionalna Dyrekcja Lasów Państwowych w Łodzi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ane dotyczące rejestru wyłączeń gruntów z produkcji rolnej -Wydział Geodezji, Kartografii</w:t>
        <w:br/>
        <w:t xml:space="preserve"> i  Gospodarki Nieruchomościami Starostwa Powiatowego w Poddębicach</w:t>
      </w:r>
    </w:p>
    <w:p>
      <w:pPr>
        <w:pStyle w:val="Normal"/>
        <w:spacing w:lineRule="auto" w:line="276"/>
        <w:ind w:left="720" w:right="-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58" w:hanging="142"/>
        <w:rPr>
          <w:sz w:val="22"/>
          <w:szCs w:val="22"/>
        </w:rPr>
      </w:pPr>
      <w:r>
        <w:rPr>
          <w:sz w:val="22"/>
          <w:szCs w:val="22"/>
        </w:rPr>
        <w:t>4)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dokument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dostępni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interesow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soby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jednost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izacyjne.</w:t>
      </w:r>
    </w:p>
    <w:p>
      <w:pPr>
        <w:pStyle w:val="Normal"/>
        <w:spacing w:lineRule="auto" w:line="276"/>
        <w:ind w:left="360"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skanie danych dotyczących przebiegu granic działek ewidencyjnych, uzupełnienie ewidencji  o dane dotyczące budynków, aktualizacja użytków gruntowych na terenach zabudowanych  i zurbanizowanych , zmienionych użytków gruntowych na terenach rolnych                    i leśnych dla obrębów ewidencyjnych zlokalizowanych w granicach jednostki ewidencyjnej Gmina Zadzim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aliza istniejących materiałów zasobu i ocena ich przydatności, w zakresie możliwości wykorzystania do realizacji prac modernizacyjnych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yczy to także operatów z podziałów,  ustalenia/wznowienia/wyznaczenia granic działek, które na załączniku graficznym nr 1 i załączniku nr 2 do Warunków Technicznych wykazane są kolorem czerwonym. W przypadku stwierdzenia, iż dokumenty określone w § 30 ust.1 rozporządzenia [2] nie pozwalają na odtworzenie położenia granic z dokładnością właściwą dla szczegółów I grupy dokładnościowej określonej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rzepis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art. 19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. 1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kt .11 ustawy [1]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otycząc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łożeni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ziałek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zyskuj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wynik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przedz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alenie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bieg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 - § 31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</w:rPr>
        <w:t>Ewidencja została założona w oparciu o fotomapę – odszukanie w terenie i pomiar punktów tworzących linie pomiarowe będące podstawą odtworzenia granic działek ewidencyjnych. W przypadku braku wyżej wymienionych punktów w terenie, należy ustalić ich położenie, poprzez odtworzenie przebiegu linii pomiarowych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3. Pozyskanie danych dotyczących przebiegu granic działek ewidencyjnych i opisujących                       je punktów granicznych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dla działek, których ustalenie granic zostało potwierdzone w protokołach granicznych,                  w operatach geodezyjnych przyjętych do zasobu, położenie granic działek i opisujących je współrzędnych punktów granicznych, należy przyjąć z tych opracowań – z uwzględnieniem zapisów zawartych w punkcie 1;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  <w:t>1. Z uwagi na wykazane przez Wykonawców prac geodezyjnych różnice przy pomiarze kontrolnym  techniką GPS - punktów granicznych pochodzących z części podziałów, których współrzędne były określone w nawiązaniu do istniejącej osnowy szczegółowej i pomiarowej, należy dokładnie sprawdzić położenie tych punktów i dokonać analizy ich przyjęcia z istniejącej bazy EGiB.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dla działek, których granice zostały opracowane w lokalnym lub już nieobowiązującym układzie współrzędnych, należy dokonać przeliczenia współrzędnych tych granic do obowiązującego układu PL-2000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c) dla obrębów, w których ewidencja gruntów została założona w oparciu </w:t>
      </w:r>
      <w:r>
        <w:rPr>
          <w:bCs/>
          <w:sz w:val="22"/>
          <w:szCs w:val="22"/>
        </w:rPr>
        <w:t>o fotomapę</w:t>
      </w:r>
      <w:r>
        <w:rPr>
          <w:sz w:val="22"/>
          <w:szCs w:val="22"/>
        </w:rPr>
        <w:t xml:space="preserve">, położenie granic działek i opisujących je współrzędnych punktów granicznych, należy obliczyć wykorzystując wyrównaną osnowę (patrz pkt.2) oraz dane pomiarowe znajdujące się w operacie założenia ewidencji gruntów </w:t>
      </w:r>
      <w:r>
        <w:rPr>
          <w:sz w:val="22"/>
        </w:rPr>
        <w:t>(dotyczy 22 działek)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ustalenie wartości atrybutów punktów granicznych zgodnie z § 17 rozporządzenia [2]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     Kontrola i doprowadzenie do spójności danych geometrycznych i opisowych ewidencji gruntów  i budynków, w zakresie działek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   Przygotowanie roboczej mapy ewidencyjnej z uwzględnieniem danych pozyskanych                   w ramach prac opisanych w pkt 1-4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1-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     Uczestnictwo w zebraniach informacyjnych zorganizowanych przez starostwo dla właścicieli                          i władających nieruchomościami zlokalizowanymi na obszarze objętym modernizacją EGiB.                W ramach tych spotkań wykonawca przedstawi zakres realizowanych prac modernizacyjnych                  i harmonogram ich wykonania (uzgodniony uprzednio z Zamawiajacym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7.     </w:t>
      </w:r>
      <w:r>
        <w:rPr>
          <w:sz w:val="22"/>
        </w:rPr>
        <w:t>Pozyskanie danych określających przebieg granic działek ewidencyjnych na podstawie pomiarów geodezyjnych poprzedzonych ustaleniem przebiegu tych granic zgodni z zasadami określonymi w § 32  i 33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color w:val="FF0000"/>
          <w:sz w:val="22"/>
        </w:rPr>
        <w:t xml:space="preserve"> </w:t>
      </w:r>
      <w:r>
        <w:rPr>
          <w:sz w:val="22"/>
        </w:rPr>
        <w:t xml:space="preserve">Dotyczy </w:t>
      </w:r>
      <w:bookmarkStart w:id="7" w:name="_GoBack"/>
      <w:bookmarkEnd w:id="7"/>
      <w:r>
        <w:rPr>
          <w:sz w:val="22"/>
        </w:rPr>
        <w:t>516 liczby działek ewidencyjnych wskazanych przez Zamawiającego</w:t>
        <w:br/>
        <w:t xml:space="preserve"> w załączniku nr 2 </w:t>
      </w:r>
      <w:r>
        <w:rPr>
          <w:sz w:val="22"/>
          <w:szCs w:val="22"/>
        </w:rPr>
        <w:t>do Wytycznych Technicznych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8.  Skompletowanie materiałów i informacji zgromadzonych w PZGiK, uzupełnionych                          w niezbędnym zakresie terenowymi pomiarami geodezyjnymi oraz czynnościami ustalenia przebiegu granic, w celu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  wyeliminowania z operatu ewidencyjnego działek o niejednorodnym stanie prawnym i ujawnienia  w ich miejsce nowych działek ewidencyjnych o jednorodnym stanie prawnym (Dotyczy 1 działki).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b)   wyeliminowania z operatu ewidencyjnego działek niespełniających definicji działki ewidencyjnej, określonej w § 7 rozporządzenia [2], np. dwa obszary oznaczone jednym numerem działki, przedzielone drogą lub rowem (Dotyczy 2 działek ).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c)   wyeliminowania rozbieżności występujących na granicach sąsiadujących ze sobą obrębów ewidencyjnych, w tym obrębów zlokalizowanych w sąsiedniej gminie lub powiec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9.   Pomiar w terenie budynków, dla których brak jest dokumentacji w PZGiK (wykonanej                      w państwowym układzie współrzędnych). Pomiarem należy objąć także istniejące w terenie budynki ewidencyjne, które zostały przebudowane lub rozbudowan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0.   Pozyskanie opisowych danych ewidencyjnych dotyczących budynków określonych w §18  rozporządzenia [2] w  oraz lokali na podstawie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  dokumentacji architektoniczno–budowlanej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  dokumentacji PZGiK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  wywiadu terenowego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d)   pomiaru bezpośredniego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1.   Porównanie prowadzonej przez starostę mapy ewidencyjnej z terenem w zakresie użytków gruntowych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Dane dotyczące użytków gruntowych należy wykazać zgodnie z §22 ust.1  rozporządzenia [2],                a zaliczanie gruntów do poszczególnych użytków gruntowych określa załącznik nr 1  do rozporządzenia [2]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Wykonawca na podstawie wywiadu w terenie oraz ortofotomapy, sporządzi mapę rozbieżności rodzaju użytków gruntowych pomiędzy stanem istniejącym w operacie ewidencji gruntów                           i budynków, a terenem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 xml:space="preserve">Aktualizacja użytków będzie dotyczyć usunięcia wszelkich rozbieżności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40" cy="70485"/>
            <wp:effectExtent l="0" t="0" r="0" b="0"/>
            <wp:docPr id="2" name="Picture 4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5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pomiędzy częścią opisową, częścią graficzną, a stanem faktycznym w terenie. Szczególną uwagę należy zwrócić na doprowadzenie do zgodności zaliczenia gruntów rolnych zabudowanych oraz leśnych. Dla działek, dla których wykonawca stwierdzi rozbieżności pomiędzy ewidencją, a stanem faktycznym dokona pomiaru granic użytków oraz obliczy nową powierzchnię użytków.</w:t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</w:rPr>
        <w:t xml:space="preserve">Ponadto przebieg granic użytków leśnych należy uzgodnić z </w:t>
      </w:r>
      <w:r>
        <w:rPr>
          <w:szCs w:val="24"/>
          <w:u w:val="single"/>
        </w:rPr>
        <w:t>ustaleniami planów urządzania lasów               i uproszczonymi planami urządzania lasów.</w:t>
      </w:r>
      <w:r>
        <w:rPr>
          <w:szCs w:val="24"/>
          <w:u w:val="single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" name="Picture 19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2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szCs w:val="22"/>
        </w:rPr>
        <w:t>12.   Pomiar zmienionych w sposób trwały użytków gruntowych (</w:t>
      </w:r>
      <w:r>
        <w:rPr>
          <w:sz w:val="22"/>
        </w:rPr>
        <w:t>na  400 działkach</w:t>
      </w:r>
      <w:r>
        <w:rPr>
          <w:sz w:val="22"/>
          <w:szCs w:val="22"/>
        </w:rPr>
        <w:t>), w zakresie określenia obszaru zabudowanego: (Br, B, Bi); sadów- S, gruntów pod rowami -W i terenów zadrzewionych   i zakrzewionych - Lzr na gruntach rolnych,  jeśli Wykonawca stwierdzi takie zmiany.</w:t>
      </w:r>
      <w:r>
        <w:rPr>
          <w:sz w:val="22"/>
        </w:rPr>
        <w:t xml:space="preserve"> W uzasadnionych przypadkach przeprowadzenie gleboznawczej klasyfikacji dla tych użytków. Zmiany w gleboznawczej klasyfikacji gruntów wymagają opracowania dokumentacji </w:t>
        <w:br/>
        <w:t xml:space="preserve">w oparciu o przepisy rozporządzenia [6], ( m.in. projektu  ustalenia gleboznawczej klasyfikacji gruntów). 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br/>
      </w:r>
      <w:r>
        <w:rPr>
          <w:b/>
          <w:sz w:val="22"/>
        </w:rPr>
        <w:t xml:space="preserve">Szczegółowe warunki  przeprowadzenia  gleboznawczej klasyfikacji zawarto w </w:t>
      </w:r>
      <w:r>
        <w:rPr>
          <w:b/>
          <w:sz w:val="22"/>
          <w:u w:val="single"/>
        </w:rPr>
        <w:t>rozdziale nr  10</w:t>
      </w:r>
      <w:r>
        <w:rPr>
          <w:b/>
          <w:sz w:val="22"/>
        </w:rPr>
        <w:t xml:space="preserve"> Warunków technicznych </w:t>
      </w:r>
      <w:r>
        <w:rPr>
          <w:sz w:val="22"/>
        </w:rPr>
        <w:t>(na końcu opracowania)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3.   Obliczenie powierzchni działek oraz rozliczenie użytków gruntowych i konturów klasyfikacyjnych zgodnie z przepisami § 41 rozporządzenia [3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4.   Przygotowanie roboczej bazy danych ewidencji gruntów i budynków, zaktualizowanej o wyniki prac    wyszczególnionych w pkt 1-13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5.   Przygotowanie projektu operatu opisowo-kartograficznego, który będzie podlegał wyłożeniu do wglądu zainteresowanych podmiotów, w tym dokumentacji niezbędnej do przeprowadzenia </w:t>
      </w:r>
      <w:r>
        <w:rPr>
          <w:bCs/>
          <w:sz w:val="22"/>
          <w:szCs w:val="22"/>
        </w:rPr>
        <w:t>wyłożenia projektu operatu opisowo kartograficznego za pomocą środków komunikacji elektronicznej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6-1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16.    Wykonawca będzie uczestniczył w wyłożeniu projektu operatu opisowo-kartograficznego do publicznego wglądu,  </w:t>
      </w:r>
      <w:r>
        <w:rPr>
          <w:color w:val="000000"/>
        </w:rPr>
        <w:t xml:space="preserve">które odbywa się zgodnie z art. 24a ustawy [1]  w </w:t>
      </w:r>
      <w:r>
        <w:rPr>
          <w:szCs w:val="22"/>
        </w:rPr>
        <w:t xml:space="preserve">ustalonym wcześniej terminie  </w:t>
      </w:r>
      <w:r>
        <w:rPr>
          <w:color w:val="000000"/>
        </w:rPr>
        <w:t>15 dni roboczych</w:t>
      </w:r>
      <w:r>
        <w:rPr>
          <w:szCs w:val="22"/>
        </w:rPr>
        <w:t xml:space="preserve">, oraz zbierze i przekaże Zamawiającemu uwagi zainteresowanych podmiotów do tych danych w formie protokołów.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/>
        <w:t>Wykonawca prac przedłoży listę osób, które będą upoważnione do wyłożenia projektu operatu.</w:t>
      </w:r>
      <w:r>
        <w:rPr>
          <w:color w:val="000000"/>
        </w:rPr>
        <w:t xml:space="preserve">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Wykonawca potwierdzać swoją obecność, na liście obecności uczestników wyłożenia projektu operatu opisowo-kartograficznego w Starostwie.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szCs w:val="22"/>
        </w:rPr>
        <w:t>17.   Wykonawca weźmie udział w rozstrzyganiu zgłoszonych do projektu operatu opisowo-kartograficznego uwag.</w:t>
      </w:r>
      <w:r>
        <w:rPr/>
        <w:t xml:space="preserve"> W sytuacji braku innych możliwości wyjaśnienia uwag zgłaszanych przez strony w trybie art. 24 a ustawy [1] Wykonawca przeprowadzi procedurę ustalenia przebiegu granic działek zgodnie z § 32 i 33 rozporządzenia [2]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8.   Wykonawca przygotuje i przekaże Zamawiającemu wyniki prac modernizacyjnych opracowane                  w postaci operatu w pliku *pdf oraz pliki *gml, umożliwiające zasilenie bazy danych ewidencji gruntów   i budynków. Wyniki te w szczególności będą zawierać zmiany wynikające z uznania za zasadne uwag zgłoszonych do projektu operatu opisowo-kartograficzn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>Aktualizacji bazy danych EGiB należy dokonać zgodnie z przepisami określonymi                                     w rozporządzeniu [2]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działki ewidencyjnej zgodnie z § 16 ust. 1,2 i 4  z uwzględnieniem  § 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unktu granicznego  zgodnie z § 17 i załącznikiem nr 4 do rozporządzenia [2]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budynku zgodnie z § 18  z uwzględnieniem  § 15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lokalu, jeśli w trakcie realizacji pracy zajdzie taka konieczność, zgodnie z § 20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Dla użytków gruntowych i klas bonitacyjnych zgodnie z § 2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podmiotów ewidencyjnych zgodnie z § 21 z uwzględnieniem § 11 pkt.7 i § 1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Identyfikatory obiektów bazy danych ewidencyjnych wykazać zgodnie z załącznikiem nr 5 do rozporządzenia [2]: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 dla budynków, dla których założona jest obiektowa baza danych, dokonać przenumerowania identyfikatorów, sporządzić wykazy zmian danych ewidencyjnych                           i wykazy synchronizacyjne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la grupy rejestrowych dla jednostek rejestrowych zgodnie z § 14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realizacji przedmiotu Zamówienia, Wykonawca sporządzi dokumentację niezbędną do dokonania zmian w Wydziale Ksiąg Wieczystych miejscowego sądu rejonowego – </w:t>
      </w:r>
      <w:r>
        <w:rPr>
          <w:b/>
          <w:sz w:val="22"/>
          <w:szCs w:val="22"/>
          <w:u w:val="single"/>
        </w:rPr>
        <w:t>Wyrysy   z mapy ewidencyjnej dla każdej jednostki rejestrowej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Formę  i zakres  prac uzgodni z Zamawiającym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bookmarkStart w:id="8" w:name="__RefHeading___Toc144375790"/>
      <w:bookmarkEnd w:id="8"/>
      <w:r>
        <w:rPr>
          <w:szCs w:val="32"/>
        </w:rPr>
        <w:t>Podzia</w:t>
      </w:r>
      <w:r>
        <w:rPr>
          <w:rFonts w:eastAsia="Arial"/>
          <w:szCs w:val="32"/>
        </w:rPr>
        <w:t>ł na etapy i przewidywane terminy wykonania prac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zczególnione w rozdziale </w:t>
      </w:r>
      <w:r>
        <w:rPr>
          <w:sz w:val="22"/>
          <w:szCs w:val="22"/>
          <w:lang w:val="en-US"/>
        </w:rPr>
        <w:t xml:space="preserve">7 </w:t>
      </w:r>
      <w:r>
        <w:rPr>
          <w:sz w:val="22"/>
          <w:szCs w:val="22"/>
        </w:rPr>
        <w:t xml:space="preserve">prace zostaną wykonane w trzech etapach. </w:t>
      </w:r>
      <w:r>
        <w:rPr>
          <w:b/>
          <w:sz w:val="22"/>
          <w:szCs w:val="22"/>
        </w:rPr>
        <w:t xml:space="preserve">Etap 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 xml:space="preserve">1-5. Termin realizacji I etapu: ok. 2 miesiące od podpisania umowy- nie dłużej niż do </w:t>
      </w:r>
      <w:r>
        <w:rPr>
          <w:sz w:val="22"/>
          <w:szCs w:val="22"/>
          <w:u w:val="single"/>
        </w:rPr>
        <w:t>10 grudnia 2024 r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Etap </w:t>
      </w:r>
      <w:r>
        <w:rPr>
          <w:b/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- obejmować będzie prace wyszczególnione w rozdziale 7.6-15 wraz z gleboznawczą klasyfikacja gruntów. Termin realizacji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etapu: 5 miesięcy od daty podpisania umowy. </w:t>
      </w:r>
      <w:r>
        <w:rPr>
          <w:b/>
          <w:sz w:val="22"/>
          <w:szCs w:val="22"/>
        </w:rPr>
        <w:t xml:space="preserve">Etap II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>16-18. Termin realizacji III etapu: 7 miesięcy od podpisania umowy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po każdym zrealizowanym etapie dokona kontroli i odbioru  wykonanych prac w terminie nie dłuższym niż 7 dni roboczych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32"/>
        </w:rPr>
      </w:pPr>
      <w:bookmarkStart w:id="9" w:name="__RefHeading___Toc144375791"/>
      <w:r>
        <w:rPr>
          <w:szCs w:val="32"/>
        </w:rPr>
        <w:t>Kompletowanie operatu</w:t>
      </w:r>
      <w:bookmarkEnd w:id="9"/>
      <w:r>
        <w:rPr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>
          <w:sz w:val="22"/>
          <w:szCs w:val="22"/>
        </w:rPr>
        <w:t xml:space="preserve">Operat skompletować zgodnie  z </w:t>
      </w:r>
      <w:r>
        <w:rPr>
          <w:rStyle w:val="Markedcontent"/>
          <w:sz w:val="22"/>
          <w:szCs w:val="22"/>
        </w:rPr>
        <w:t>§ 36 rozporządzenia [3] z uwzględnieniem  § 37, 38, 39, przy czym sprawozdanie techniczne ma zawierać w swojej treści  analizę materiałów źródłowych sporządzoną zgodnie z załącznikiem nr 5 do Warunków technicz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Markedcontent"/>
          <w:sz w:val="22"/>
          <w:szCs w:val="22"/>
          <w:u w:val="single"/>
        </w:rPr>
        <w:t>Dodatkowo załączyć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1. </w:t>
      </w:r>
      <w:r>
        <w:rPr>
          <w:sz w:val="22"/>
          <w:szCs w:val="22"/>
        </w:rPr>
        <w:t>Wypełniony Dziennik Robót.</w:t>
      </w:r>
      <w:r>
        <w:rPr>
          <w:szCs w:val="22"/>
        </w:rPr>
        <w:t>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2. Protokół wyłożenia do wglądu osób zainteresowanych projektu operatu  ewidencyjnego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3. Wykaz uwag zgłoszonych do projektu operatu ewidencyjnego w trakcie jego wyłożenia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do wglądu osób zainteresowanych. Protokół powinien również zawierać adnotacje o sposobie 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rozstrzygnięcia zgłaszanych uwag.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4.Inne materiały dokumentujące przebieg wyłożenia do wglądu operatu opisowo-kartograficznego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5.Dokumentacja formalno-prawna wprowadzająca w życie powstałe opracowanie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Całość dokumentacji przekazać w postaci operatu w pliku *pdf oraz pliki *gml                                      przy  wykorzystaniu usług sieciowych i na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operatu technicznego sporządzonego w postaci elektronicznej Wykonawca zobowiązany jest do przekazania oryginałów dokumentów (w przypadku gdy w oryginale zostały sporządzone w postaci papierowej) wyszczególnionych w § 36 pkt 6, 7, 8 rozporządzenia w sprawie standardów (…), w szczególności: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spacing w:lineRule="auto" w:line="276"/>
        <w:jc w:val="both"/>
        <w:rPr/>
      </w:pPr>
      <w:r>
        <w:rPr>
          <w:sz w:val="22"/>
          <w:szCs w:val="22"/>
        </w:rPr>
        <w:t>a) protokoły i szkice graniczne,</w:t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mapy wywiadu terenowego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dowody doręczeń zawiadomień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a także innych oryginalnych pism oraz innych dokumentów niepochodzących z PZGiK, które Wykonawca pozyskał, a następnie wykorzystał w trakcie realizacji zleconych prac.</w:t>
      </w:r>
    </w:p>
    <w:p>
      <w:pPr>
        <w:pStyle w:val="11wcicie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tabs>
          <w:tab w:val="clear" w:pos="708"/>
          <w:tab w:val="left" w:pos="993" w:leader="none"/>
          <w:tab w:val="left" w:pos="1134" w:leader="none"/>
        </w:tabs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32"/>
          <w:szCs w:val="32"/>
        </w:rPr>
        <w:t xml:space="preserve">10.Szczegółowe warunki </w:t>
      </w:r>
      <w:r>
        <w:rPr>
          <w:b/>
          <w:sz w:val="32"/>
          <w:szCs w:val="32"/>
        </w:rPr>
        <w:t>przeprowadzenia  gleboznawczej klasyfikacji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czynności klasyfikacyjnych określonych w  § 5 ust. 1 pkt 1-3 rozporządzenia Rady Ministrów z dnia 12 września 2012 r. w sprawie gleboznawczej klasyfikacji gruntów (Dz. U. z 2012 r., poz. 1246), a także dokonania niezbędnych pomiarów sytuacyjnych, w szczególności zmienionych konturów klasyfikacyjnych lub użytków gruntowych zgodnie ze standardami określonymi </w:t>
        <w:br/>
        <w:t xml:space="preserve">w rozporządzeniu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) </w:t>
      </w:r>
      <w:r>
        <w:rPr>
          <w:b/>
          <w:sz w:val="24"/>
          <w:szCs w:val="24"/>
        </w:rPr>
        <w:t xml:space="preserve">w obrębie ewidencyjnym Wola Flaszczyna , gmina Zadzim.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 ramach czynności objętych zleceniem należy wykonać w szczególności: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analizę materiałów stanowiących państwowy zasób geodezyjny i kartograficzny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>
          <w:color w:val="4F6228"/>
          <w:sz w:val="24"/>
          <w:szCs w:val="24"/>
        </w:rPr>
      </w:pPr>
      <w:r>
        <w:rPr>
          <w:sz w:val="24"/>
          <w:szCs w:val="24"/>
        </w:rPr>
        <w:t xml:space="preserve">przeprowadzić czynności klasyfikacyjne w terenie (zgodnie z § 7 ust. 1 rozporządzenia w sprawie gleboznawczej klasyfikacji gruntów), po wcześniejszym prawidłowym zawiadomieniu stron postępowania oraz Starosty Poddębickiego (zgodnie z § 6 rozporządzenia w sprawie gleboznawczej klasyfikacji gruntów);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sporządzić dokumentację fotograficzną odkrywek podstawowych, w taki sposób aby jak najwierniej utrwalić obraz profilu glebowego wraz z przyłożona łatą mierniczą; zdjęcia wykonane mają być w technologii kolorowej, w taki sposób aby na profilu uniknąć ostrych cieni i plam słońca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sporządzić projekt ustalenia klasyfikacji (zgodnie z § 8 ust. 2 rozporządzenia </w:t>
        <w:br/>
        <w:t>w sprawie gleboznawczej klasyfikacji gruntów), na opisie odkrywek i w protokole należy wpisać pozycję z urzędowej tabeli klas gruntów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dokonać pomiaru sytuacyjnego zmienionych konturów klasyfikacyjnych, użytków gruntowych oraz ewentualnie pozostałych elementów sytuacyjnych zgodnie ze standardami technicznymi obowiązującymi w geodezji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rezultat wykonanych prac i opracowaną dokumentację należy skompletować </w:t>
        <w:br/>
        <w:t xml:space="preserve">w postaci operatu technicznego i przekazać do państwowego zasobu geodezyjnego i kartograficznego, w celu jego przyjęcia do zasobu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w przypadku stwierdzenia zmian w klasyfikacji gruntów należy dostarczyć Zamawiającemu mapy klasyfikacji gruntów w formie wcześniej uzgodnionej </w:t>
        <w:br/>
        <w:t xml:space="preserve">z Zamawiającym. </w:t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szystkie koszty związane z realizacją tej części zamówienia, </w:t>
        <w:br/>
        <w:t xml:space="preserve">w tym koszty dojazdu na miejsce, wykonania czynności dla działek, dla których będą one prowadzone. </w:t>
      </w:r>
    </w:p>
    <w:p>
      <w:pPr>
        <w:pStyle w:val="Akapitzlist"/>
        <w:spacing w:before="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-142" w:firstLine="502"/>
        <w:jc w:val="both"/>
        <w:rPr/>
      </w:pPr>
      <w:r>
        <w:rPr>
          <w:sz w:val="24"/>
          <w:szCs w:val="24"/>
        </w:rPr>
        <w:t xml:space="preserve">Wykonawca zobowiązuje się do wykonania czynności, o których mowa w pkt. 1 oraz  2 niniejszych szczegółowych warunków wykonania usługi oraz przekazania rezultatów wykonanych prac w postaci: </w:t>
      </w:r>
      <w:r>
        <w:rPr>
          <w:sz w:val="24"/>
          <w:szCs w:val="24"/>
          <w:u w:val="single"/>
        </w:rPr>
        <w:t>projektu ustalenia klasyfikacji</w:t>
      </w:r>
      <w:r>
        <w:rPr>
          <w:sz w:val="24"/>
          <w:szCs w:val="24"/>
        </w:rPr>
        <w:t xml:space="preserve"> w terminie </w:t>
      </w:r>
      <w:r>
        <w:rPr>
          <w:b/>
          <w:spacing w:val="20"/>
          <w:sz w:val="24"/>
          <w:szCs w:val="24"/>
        </w:rPr>
        <w:t>do 70 dni od dnia doręczenia postanowienia o powołaniu biegłego</w:t>
      </w:r>
      <w:r>
        <w:rPr>
          <w:sz w:val="24"/>
          <w:szCs w:val="24"/>
        </w:rPr>
        <w:t xml:space="preserve"> oraz </w:t>
      </w:r>
      <w:r>
        <w:rPr>
          <w:sz w:val="24"/>
          <w:szCs w:val="24"/>
          <w:u w:val="single"/>
        </w:rPr>
        <w:t>operatu technicznego przyjętego do państwowego zasobu geodezyjnego i kartograficznego</w:t>
      </w:r>
      <w:r>
        <w:rPr>
          <w:sz w:val="24"/>
          <w:szCs w:val="24"/>
        </w:rPr>
        <w:t xml:space="preserve"> w terminie </w:t>
      </w:r>
      <w:r>
        <w:rPr>
          <w:b/>
          <w:sz w:val="24"/>
          <w:szCs w:val="24"/>
        </w:rPr>
        <w:t>130</w:t>
      </w:r>
      <w:r>
        <w:rPr>
          <w:b/>
          <w:spacing w:val="20"/>
          <w:sz w:val="24"/>
          <w:szCs w:val="24"/>
        </w:rPr>
        <w:t xml:space="preserve"> dni od dnia doręczenia postanowienia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datę rozpoczęcia biegu terminu wykonania prac uznaje się dzień następujący po dniu, w którym Wykonawca otrzyma postanowienie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W przypadku, gdy zamawiający poweźmie wątpliwości co do poprawności sporządzenia projektu ustalenia gleboznawczej klasyfikacji gruntów lub zasadności proponowanych zmian, w ciągu 7 dni od dnia otrzymania dokumentacji, o której mowa w ust. 1, zgłosi zastrzeżenia i uwagi w tym zakresie oraz wezwie klasyfikatora do złożenia wyjaśnień, w tym poprawienia projektu ustalenia gleboznawczej klasyfikacji gruntów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/>
      </w:pPr>
      <w:r>
        <w:rPr>
          <w:sz w:val="24"/>
          <w:szCs w:val="24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 winien przekazać poprawioną dokumentację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wykonanie tej części zadania  rozumie się przyjęcie operatu technicznego do państwowego zasobu geodezyjnego i kartograf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4"/>
        </w:rPr>
      </w:pPr>
      <w:r>
        <w:rPr>
          <w:iCs/>
          <w:sz w:val="24"/>
        </w:rPr>
        <w:t xml:space="preserve">Zadzim, dnia 02  września 2024  r. </w:t>
        <w:br/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vanish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Zatwierdził : </w:t>
      </w:r>
      <w:bookmarkStart w:id="10" w:name="_PictureBullets"/>
      <w:bookmarkEnd w:id="10"/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60" w:right="1440" w:gutter="0" w:header="0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8"/>
        </w:tabs>
        <w:ind w:left="20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82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76"/>
        </w:tabs>
        <w:ind w:left="29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0"/>
        </w:tabs>
        <w:ind w:left="36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4"/>
        </w:tabs>
        <w:ind w:left="3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78"/>
        </w:tabs>
        <w:ind w:left="4578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Tahoma" w:hAnsi="Tahoma" w:cs="Tahoma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WpunktoryZnak">
    <w:name w:val="W-punktory Znak"/>
    <w:qFormat/>
    <w:rPr>
      <w:sz w:val="22"/>
      <w:lang w:val="pl-PL" w:bidi="ar-SA"/>
    </w:rPr>
  </w:style>
  <w:style w:type="character" w:styleId="11wcicie1Znak">
    <w:name w:val="1.1 wcięcie 1 Znak"/>
    <w:basedOn w:val="WpunktoryZnak"/>
    <w:qFormat/>
    <w:rPr/>
  </w:style>
  <w:style w:type="character" w:styleId="Normalnyniebieski1">
    <w:name w:val="normalnyniebieski1"/>
    <w:qFormat/>
    <w:rPr>
      <w:rFonts w:ascii="Verdana" w:hAnsi="Verdana" w:cs="Verdana"/>
      <w:color w:val="1D2B5A"/>
      <w:sz w:val="15"/>
      <w:szCs w:val="15"/>
    </w:rPr>
  </w:style>
  <w:style w:type="character" w:styleId="Body1">
    <w:name w:val="body1"/>
    <w:qFormat/>
    <w:rPr>
      <w:rFonts w:ascii="Trebuchet MS" w:hAnsi="Trebuchet MS" w:cs="Trebuchet MS"/>
      <w:b w:val="false"/>
      <w:bCs w:val="false"/>
      <w:i w:val="false"/>
      <w:iCs w:val="false"/>
      <w:sz w:val="11"/>
      <w:szCs w:val="1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punktoryZnakZnak">
    <w:name w:val="W-punktory Znak Znak"/>
    <w:qFormat/>
    <w:rPr>
      <w:sz w:val="22"/>
      <w:lang w:val="pl-PL" w:bidi="ar-SA"/>
    </w:rPr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character" w:styleId="11wcicie1Znak1Znak">
    <w:name w:val="1.1 wcięcie 1 Znak1 Znak"/>
    <w:qFormat/>
    <w:rPr>
      <w:sz w:val="22"/>
      <w:lang w:val="pl-PL" w:bidi="ar-SA"/>
    </w:rPr>
  </w:style>
  <w:style w:type="character" w:styleId="Msonormal">
    <w:name w:val="msonormal"/>
    <w:basedOn w:val="Domylnaczcionkaakapitu"/>
    <w:qFormat/>
    <w:rPr/>
  </w:style>
  <w:style w:type="character" w:styleId="Txttitle11">
    <w:name w:val="txt-title-11"/>
    <w:qFormat/>
    <w:rPr>
      <w:rFonts w:ascii="Tahoma" w:hAnsi="Tahoma" w:cs="Tahoma"/>
      <w:color w:val="FF6600"/>
      <w:sz w:val="17"/>
      <w:szCs w:val="17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lineRule="auto" w:line="276" w:before="0" w:after="140"/>
      <w:jc w:val="left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284" w:firstLine="425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897E67"/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hanging="491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491"/>
    </w:pPr>
    <w:rPr>
      <w:sz w:val="22"/>
    </w:rPr>
  </w:style>
  <w:style w:type="paragraph" w:styleId="Wpunktory">
    <w:name w:val="W-punktory"/>
    <w:basedOn w:val="Normal"/>
    <w:qFormat/>
    <w:pPr>
      <w:numPr>
        <w:ilvl w:val="0"/>
        <w:numId w:val="9"/>
      </w:numPr>
    </w:pPr>
    <w:rPr>
      <w:sz w:val="22"/>
    </w:rPr>
  </w:style>
  <w:style w:type="paragraph" w:styleId="WWListakontynuacja4">
    <w:name w:val="WW-Lista - kontynuacja 4"/>
    <w:basedOn w:val="Normal"/>
    <w:qFormat/>
    <w:pPr>
      <w:widowControl w:val="false"/>
      <w:suppressAutoHyphens w:val="true"/>
      <w:spacing w:before="0" w:after="120"/>
    </w:pPr>
    <w:rPr>
      <w:rFonts w:ascii="Arial" w:hAnsi="Arial" w:eastAsia="HG Mincho Light J" w:cs="Arial"/>
      <w:color w:val="000000"/>
      <w:sz w:val="24"/>
      <w:lang w:eastAsia="en-US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hanging="425"/>
    </w:pPr>
    <w:rPr/>
  </w:style>
  <w:style w:type="paragraph" w:styleId="111Wyciecie2">
    <w:name w:val="1.1.1. Wyciecie-2"/>
    <w:basedOn w:val="Normal"/>
    <w:qFormat/>
    <w:pPr>
      <w:ind w:left="1418" w:hanging="709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i/>
      <w:iCs/>
      <w:sz w:val="22"/>
      <w:szCs w:val="24"/>
    </w:rPr>
  </w:style>
  <w:style w:type="paragraph" w:styleId="ITre">
    <w:name w:val="ITreść"/>
    <w:qFormat/>
    <w:pPr>
      <w:widowControl/>
      <w:suppressAutoHyphens w:val="true"/>
      <w:bidi w:val="0"/>
      <w:spacing w:before="80" w:after="80"/>
      <w:ind w:left="284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harChar">
    <w:name w:val=" Char Char"/>
    <w:basedOn w:val="Normal"/>
    <w:qFormat/>
    <w:pPr/>
    <w:rPr>
      <w:sz w:val="24"/>
      <w:szCs w:val="24"/>
    </w:rPr>
  </w:style>
  <w:style w:type="paragraph" w:styleId="Tabela1">
    <w:name w:val="tabela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240" w:before="48" w:after="48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odo.gov.pl/pl/file/1057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29:00Z</dcterms:created>
  <dc:creator>PODGIK WADOWICE</dc:creator>
  <dc:description/>
  <cp:keywords>ewidencja gruntów i budynków</cp:keywords>
  <dc:language>en-US</dc:language>
  <cp:lastModifiedBy>Adrian Nastarowicz</cp:lastModifiedBy>
  <cp:lastPrinted>2024-03-20T10:14:00Z</cp:lastPrinted>
  <dcterms:modified xsi:type="dcterms:W3CDTF">2024-09-11T07:53:00Z</dcterms:modified>
  <cp:revision>140</cp:revision>
  <dc:subject/>
  <dc:title>Warunki Techniczne</dc:title>
</cp:coreProperties>
</file>