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Remont budynku sali gimnastycznej przy Szkole Podstawowej w Chyżnem”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budynku sali gimnastycznej przy Szkole Podstawowej w Chyżnem”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7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14T07:48:00Z</dcterms:modified>
  <cp:revision>20</cp:revision>
  <dc:subject/>
  <dc:title>ZATWIERDZAM</dc:title>
</cp:coreProperties>
</file>