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Remont budynku sali gimnastycznej przy Szkole Podstawowej w Chyżnem””.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27.2024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Remont budynku sali gimnastycznej przy Szkole Podstawowej w Chyżnem””.</w:t>
    </w:r>
  </w:p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Sygnatura Akt: RINT.271.1.27.2024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5-14T07:48:00Z</dcterms:modified>
  <cp:revision>33</cp:revision>
  <dc:subject/>
  <dc:title>ZATWIERDZAM</dc:title>
</cp:coreProperties>
</file>