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TimesNewRomanPSMT;Times New Roman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Usługa kompleksowego sprzątania – parter KWP we Wrocławiu, sprawa nr PUZ-2380-070-064-070/2023/MR prowadzonego przez Komendę Wojewódzka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jeżeli nie dotyczy proszę przekreślić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Bezodstpw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70-064-070/2023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ałgorzata Rosołowicz</cp:lastModifiedBy>
  <cp:lastPrinted>2019-01-21T09:24:00Z</cp:lastPrinted>
  <dcterms:modified xsi:type="dcterms:W3CDTF">2023-07-28T11:55:00Z</dcterms:modified>
  <cp:revision>9</cp:revision>
  <dc:subject/>
  <dc:title>( pieczęć wykonawcy )</dc:title>
</cp:coreProperties>
</file>