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bookmarkStart w:id="0" w:name="_Hlk134529862"/>
      <w:r>
        <w:rPr>
          <w:rFonts w:cs="Arial" w:ascii="Arial" w:hAnsi="Arial"/>
          <w:b/>
          <w:bCs/>
          <w:i/>
          <w:sz w:val="22"/>
          <w:szCs w:val="22"/>
        </w:rPr>
        <w:t>Dostawę technicznych środków do statków powietrznych</w:t>
        <w:br/>
        <w:t xml:space="preserve"> dla 42 Bazy Lotnictwa Szkolnego w 2024 r.</w:t>
      </w:r>
      <w:bookmarkEnd w:id="0"/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 34/TP/20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Kowalczyk Kamila</cp:lastModifiedBy>
  <cp:lastPrinted>2021-03-10T13:59:00Z</cp:lastPrinted>
  <dcterms:modified xsi:type="dcterms:W3CDTF">2024-08-14T11:55:00Z</dcterms:modified>
  <cp:revision>7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