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  <w:t xml:space="preserve">ul. </w:t>
      </w:r>
      <w:r>
        <w:rPr>
          <w:rFonts w:cs="Arial" w:ascii="Arial" w:hAnsi="Arial"/>
          <w:b/>
          <w:bCs/>
          <w:sz w:val="44"/>
          <w:szCs w:val="44"/>
        </w:rPr>
        <w:t>Klonowa 40, Łódź</w:t>
      </w:r>
    </w:p>
    <w:p>
      <w:pPr>
        <w:pStyle w:val="Normal"/>
        <w:spacing w:before="0" w:after="0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42/1, obręb B-45, bud. mieszkalny, nr geod. 88,</w:t>
      </w:r>
    </w:p>
    <w:p>
      <w:pPr>
        <w:pStyle w:val="Normal"/>
        <w:spacing w:before="0" w:after="0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. nr 42/1, obręb B-45, bud. gospodarczy, nr geod. 89]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rszy 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bookmarkStart w:id="0" w:name="_Hlk166072011"/>
      <w:bookmarkStart w:id="1" w:name="_Hlk159234294"/>
      <w:bookmarkStart w:id="2" w:name="_Hlk158986705"/>
      <w:bookmarkEnd w:id="0"/>
      <w:bookmarkEnd w:id="1"/>
      <w:bookmarkEnd w:id="2"/>
      <w:r>
        <w:rPr>
          <w:rFonts w:cs="Arial" w:ascii="Arial" w:hAnsi="Arial"/>
          <w:bCs/>
          <w:sz w:val="20"/>
          <w:szCs w:val="20"/>
        </w:rPr>
        <w:t xml:space="preserve">Inwentaryzacji konstrukcyjno – budowlanej do celów projektowych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kspertyzy technicznej [Konstrukcyjno-Budowlana] o stanie technicznym, wraz z analizą ekonomiczną opłacalności wykonania remont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u [PAB+PZT] w zakresie realizacji zaleceń ekspertyzy technicznej niezbędnych zabezpieczeń elementów konstrukcyjnych budynków mieszkalnego (nr geod. 88) i budynku gospodarczego (nr geod. 89) zlokalizowanych na nieruchomości przy ul. Klonowej 40 w Łodzi (dz. nr 42/1, obręb B-45)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; przywrócenie do stanu pierwotn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3" w:name="_Hlk166072011"/>
      <w:bookmarkStart w:id="4" w:name="_Hlk166072011"/>
      <w:bookmarkEnd w:id="4"/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5" w:name="_Hlk159234294"/>
      <w:bookmarkStart w:id="6" w:name="_Hlk158986705"/>
      <w:bookmarkStart w:id="7" w:name="_Hlk159234294"/>
      <w:bookmarkStart w:id="8" w:name="_Hlk158986705"/>
      <w:bookmarkEnd w:id="7"/>
      <w:bookmarkEnd w:id="8"/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Kubatura budynków ok.:  2 099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pinie Inspektora Nadzoru Inwestorskiego z miesiąca marca 2023 r. oraz ostatnie aktualne roczne przeglądy budowlane z miesiąca kwietnia 2023 r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wentaryzacja konstrukcyjno – budowlana do celów projektowych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kspertyza [Konstrukcyjno – Budowlana] o stanie technicznym budynku wraz z analizą ekonomiczną opłacalności wykonania remontu. 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PB niezbędnych zabezpieczeń elementów konstrukcyjnych budynku na podstawie załączonej ekspertyzy technicznej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 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ów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ów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 i zalecenia dotyczące pozostawienia, naprawy lub wymiany poszczególnych elementów budynków, czy przeznaczenie do rozbiór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 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 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z Zamawiający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Wersja papierowa: 6 egz. Projektu architektoniczno-budowlanego + PZT + BIOZ, 1 egz. przedmiaru robót, 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ersja elektroniczna: 3 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  <w:r>
        <w:br w:type="page"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7655</wp:posOffset>
            </wp:positionH>
            <wp:positionV relativeFrom="paragraph">
              <wp:posOffset>338455</wp:posOffset>
            </wp:positionV>
            <wp:extent cx="6162040" cy="5010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/>
      </w:pPr>
      <w:r>
        <w:rPr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23:00Z</dcterms:created>
  <dc:creator>ASUS</dc:creator>
  <dc:description/>
  <cp:keywords/>
  <dc:language>en-US</dc:language>
  <cp:lastModifiedBy>Anna Wolan</cp:lastModifiedBy>
  <cp:lastPrinted>2024-05-08T14:56:00Z</cp:lastPrinted>
  <dcterms:modified xsi:type="dcterms:W3CDTF">2024-05-08T12:56:00Z</dcterms:modified>
  <cp:revision>16</cp:revision>
  <dc:subject/>
  <dc:title/>
</cp:coreProperties>
</file>