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  <w:t xml:space="preserve">ul. </w:t>
      </w:r>
      <w:r>
        <w:rPr>
          <w:rFonts w:cs="Arial" w:ascii="Arial" w:hAnsi="Arial"/>
          <w:b/>
          <w:bCs/>
          <w:sz w:val="44"/>
          <w:szCs w:val="44"/>
        </w:rPr>
        <w:t>Ul. Złota 3, Łódź</w:t>
      </w:r>
    </w:p>
    <w:p>
      <w:pPr>
        <w:pStyle w:val="Normal"/>
        <w:spacing w:before="0" w:after="0"/>
        <w:ind w:left="2127" w:hanging="0"/>
        <w:rPr/>
      </w:pPr>
      <w:r>
        <w:rPr>
          <w:rFonts w:cs="Arial" w:ascii="Arial" w:hAnsi="Arial"/>
          <w:bCs/>
        </w:rPr>
        <w:t>[Dz. nr 128/1, obręb W-24, bud. mieszkalny frontowy, nr geod. 51]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szy 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bookmarkStart w:id="0" w:name="_Hlk159234294"/>
      <w:bookmarkStart w:id="1" w:name="_Hlk158986705"/>
      <w:bookmarkEnd w:id="0"/>
      <w:bookmarkEnd w:id="1"/>
      <w:r>
        <w:rPr>
          <w:rFonts w:cs="Arial" w:ascii="Arial" w:hAnsi="Arial"/>
          <w:bCs/>
          <w:sz w:val="20"/>
          <w:szCs w:val="20"/>
        </w:rPr>
        <w:t xml:space="preserve">Inwentaryzacji konstrukcyjno – budowlanej do celów projektowych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y technicznej [Konstrukcyjno-Budowlana] o stanie technicznym, wraz z analizą ekonomiczną opłacalności wykonania remont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Projektu [PAB+PZT] w zakresie realizacji zaleceń ekspertyzy technicznej niezbędnych zabezpieczeń elementów konstrukcyjnych ze szczególnym uwzględnieniem elewacji budynku mieszkalnego frontowego (nr geod. 51) zlokalizowanego na nieruchomości przy ul. Złotej 3 </w:t>
        <w:br/>
        <w:t>w Łodzi (dz. nr 128/1, obręb W-24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Wykonanie odkrywek; przywrócenie do stanu pierwotn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59234294"/>
      <w:bookmarkStart w:id="3" w:name="_Hlk158986705"/>
      <w:bookmarkStart w:id="4" w:name="_Hlk159234294"/>
      <w:bookmarkStart w:id="5" w:name="_Hlk158986705"/>
      <w:bookmarkEnd w:id="4"/>
      <w:bookmarkEnd w:id="5"/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Kubatura budynku ok.:  5600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/>
      </w:pPr>
      <w:r>
        <w:rPr/>
        <w:t>Budynek mieszkalny znajduje się w Gminnej Ewidencji Zabytków jako „Kamienica-budynek frontowy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00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pinia Inspektora Nadzoru Inwestorskiego z miesiąca lutego 2024 r. oraz ostatni aktualny roczny przegląd budowlany z miesiąca maja 2023 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 niezbędnych zabezpieczeń elementów konstrukcyjnych budynku na podstawie załączonej ekspertyzy technicznej, ze szczególnym uwzględnieniem zszycia elewacji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ów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ów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 i zalecenia dotyczące pozostawienia, naprawy lub wymiany poszczególnych elementów budynków, czy przeznaczenie do rozbiór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 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6 egz. Projektu architektoniczno-budowlanego + PZT + BIOZ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  <w:r>
        <w:br w:type="page"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nyWeb"/>
        <w:rPr/>
      </w:pPr>
      <w:r>
        <w:rPr/>
        <w:drawing>
          <wp:inline distT="0" distB="0" distL="0" distR="0">
            <wp:extent cx="5829300" cy="489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57:00Z</dcterms:created>
  <dc:creator>ASUS</dc:creator>
  <dc:description/>
  <cp:keywords/>
  <dc:language>en-US</dc:language>
  <cp:lastModifiedBy>Jarosław Bogusiak</cp:lastModifiedBy>
  <cp:lastPrinted>2024-02-19T11:36:00Z</cp:lastPrinted>
  <dcterms:modified xsi:type="dcterms:W3CDTF">2024-05-08T12:57:00Z</dcterms:modified>
  <cp:revision>2</cp:revision>
  <dc:subject/>
  <dc:title/>
</cp:coreProperties>
</file>