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000000 – 8 USŁUGI ARCHITEKTONICZNE, BUDOWLANE, INŻYNIERYJNE I KONTROL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00000 – 0 USŁUGI ARCHITEKTONICZNE I PODOB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ind w:left="1700" w:firstLine="425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  <w:t xml:space="preserve">ul. </w:t>
      </w:r>
      <w:r>
        <w:rPr>
          <w:rFonts w:cs="Arial" w:ascii="Arial" w:hAnsi="Arial"/>
          <w:b/>
          <w:bCs/>
          <w:sz w:val="44"/>
          <w:szCs w:val="44"/>
        </w:rPr>
        <w:t>Kasprzaka 64B, Łódź</w:t>
      </w:r>
    </w:p>
    <w:p>
      <w:pPr>
        <w:pStyle w:val="Normal"/>
        <w:spacing w:before="0" w:after="0"/>
        <w:ind w:left="2127" w:hanging="0"/>
        <w:rPr/>
      </w:pPr>
      <w:r>
        <w:rPr>
          <w:rFonts w:cs="Arial" w:ascii="Arial" w:hAnsi="Arial"/>
          <w:bCs/>
        </w:rPr>
        <w:t>[Dz. nr 129/46, obręb P-7, bud. handlowy, nr geod. 171</w:t>
      </w:r>
    </w:p>
    <w:p>
      <w:pPr>
        <w:pStyle w:val="Normal"/>
        <w:spacing w:before="0" w:after="0"/>
        <w:ind w:left="2127" w:hanging="0"/>
        <w:rPr/>
      </w:pPr>
      <w:r>
        <w:rPr>
          <w:rFonts w:cs="Arial" w:ascii="Arial" w:hAnsi="Arial"/>
          <w:bCs/>
        </w:rPr>
        <w:t>Dz. nr 129/47, obręb P-7, bud. handlowy, nr geod. 171</w:t>
      </w:r>
    </w:p>
    <w:p>
      <w:pPr>
        <w:pStyle w:val="Normal"/>
        <w:spacing w:before="0" w:after="0"/>
        <w:ind w:left="212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z. nr 129/48, obręb P-7, bud. handlowy, nr geod. 171]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rszy Inspektor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rosław Bogusia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ódź, maj 2024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rzedmiotem Zamówienia jest: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pracowanie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bookmarkStart w:id="0" w:name="_Hlk159234294"/>
      <w:bookmarkStart w:id="1" w:name="_Hlk158986705"/>
      <w:bookmarkEnd w:id="0"/>
      <w:bookmarkEnd w:id="1"/>
      <w:r>
        <w:rPr>
          <w:rFonts w:cs="Arial" w:ascii="Arial" w:hAnsi="Arial"/>
          <w:bCs/>
          <w:sz w:val="20"/>
          <w:szCs w:val="20"/>
        </w:rPr>
        <w:t xml:space="preserve">Inwentaryzacji konstrukcyjno – budowlanej do celów projektowych;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kspertyzy technicznej [Konstrukcyjno-Budowlana] o stanie technicznym, wraz z analizą ekonomiczną opłacalności wykonania remontu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jektu [PAB+PZT] w zakresie realizacji zaleceń ekspertyzy technicznej niezbędnych zabezpieczeń elementów konstrukcyjnych budynku handlowego (nr geod. 171) zlokalizowanego na nieruchomości przy ul. Kasprzaka 64B w Łodzi (dz. nr 129/46, 129/47 i 129/48, obręb P-7)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odkrywek; przywrócenie do stanu pierwotnego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159234294"/>
      <w:bookmarkStart w:id="3" w:name="_Hlk158986705"/>
      <w:bookmarkStart w:id="4" w:name="_Hlk159234294"/>
      <w:bookmarkStart w:id="5" w:name="_Hlk158986705"/>
      <w:bookmarkEnd w:id="4"/>
      <w:bookmarkEnd w:id="5"/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142" w:hanging="0"/>
        <w:contextualSpacing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Kubatura budynków ok.:  6 975 m</w:t>
      </w:r>
      <w:r>
        <w:rPr>
          <w:rFonts w:cs="Arial" w:ascii="Arial" w:hAnsi="Arial"/>
          <w:sz w:val="20"/>
          <w:szCs w:val="20"/>
          <w:vertAlign w:val="superscript"/>
        </w:rPr>
        <w:t>3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142" w:hanging="0"/>
        <w:contextualSpacing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Rodzaj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sługi projektowe</w:t>
      </w:r>
    </w:p>
    <w:p>
      <w:pPr>
        <w:pStyle w:val="Standard"/>
        <w:jc w:val="both"/>
        <w:rPr/>
      </w:pPr>
      <w:r>
        <w:rPr>
          <w:rFonts w:cs="Arial" w:ascii="Arial" w:hAnsi="Arial"/>
          <w:b/>
          <w:bCs/>
          <w:i w:val="false"/>
          <w:iCs w:val="false"/>
        </w:rPr>
        <w:t>Wymagane uprawnienia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 w:val="false"/>
          <w:iCs w:val="false"/>
        </w:rPr>
        <w:t>Uprawnienia budowlane do projektowania w specjalności konstrukcyjno-budowlanej bez ograniczeń oraz aktualne zaświadczenie o przynależności do właściwej izby samorządu zawodowego.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Podstawa opracowania:</w:t>
      </w:r>
      <w:r>
        <w:rPr>
          <w:rFonts w:cs="Arial" w:ascii="Arial" w:hAnsi="Arial"/>
          <w:i w:val="false"/>
          <w:iCs w:val="false"/>
        </w:rPr>
        <w:t xml:space="preserve"> Opinia Inspektora Nadzoru Inwestorskiego z miesiąca lutego 2024 r. oraz ostatni aktualny roczny przegląd budowlany z miesiąca maja 2023 r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kres robót do wykonania</w:t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Inwentaryzacja konstrukcyjno – budowlana do celów projektowych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Ekspertyza [Konstrukcyjno – Budowlana] o stanie technicznym budynku wraz z analizą ekonomiczną opłacalności wykonania remontu. W ekspertyzie należy ocenić stan techniczny wszystkich występujących elementów konstrukcyjnych łącznie z przewodami (trzonami) kominowymi. W zaleceniach należy określić sposób zabezpieczenia lub dalszy ciąg postepowania w stosunku do elementów konstrukcyjnych znajdujących się z złym (słabym) stanie technicznym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projektu PB niezbędnych zabezpieczeń elementów konstrukcyjnych budynku na podstawie załączonej ekspertyzy technicznej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Należy ocenić wpływ robót budowlanych na budynki własne i na sąsiednich działkach oraz odnieść się do występujących wspólnych elementów konstrukcyjnych zarówno z obiektami własnymi jak i obiektami znajdującymi się na działkach sąsiednich oraz zaprojektować odpowiednie zabezpieczenia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Specyfikacji Technicznej Wykonania i Odbioru Robót Budowlanych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kosztorysu inwestorskiego z przedmiarem robót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wentaryzacja Konstrukcyjno – Budowlana do celów projektowych obejmuje m.in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rzuty kondygnacji z trzonami kominowymi i podłączeniami do nich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rzut konstrukcji dachu – więźby dachowej, dachu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przekroje: poprzeczny, podłużny przez klatkę schodow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elewacje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szczegółowe opisanie i zwymiarowanie elementów konstrukcj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Ekspertyza budowlano - konstrukcyjna obejmuje m.i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ględziny i badanie stanu technicznego obiektu a w szczególności jego elementów konstrukcyj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- opis i analizę stanu technicznego poszczególnych elementów budynków oraz określenie rodzaju </w:t>
        <w:br/>
        <w:t>i stopnia zużyci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- obliczenia statyczne sprawdzające wytrzymałość i nośność elementów konstrukcji budynków wraz z ich analiz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nioski końcowe i zalecenia dotyczące pozostawienia, naprawy lub wymiany poszczególnych elementów budynków, czy przeznaczenie do rozbiórk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imalny zakres ekspertyz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dmiot i zakres opracowa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ego budynku (obiektu), kubatura, powierzchnia zabudowy, użytkowa, rok budowy, opis architektoniczn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- opis posadowienia budynku (obiektu), rozwiązania konstrukcyjn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- analiza dokumentacji projektowej i dokumentacji obiektu – posiadanej przez Zamawiającego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kice, rysunki badanych elementów, dokumentacja fotograficzn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ych elementów, rozwiązań, odkrywek, przeprowadzonych bada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niki badań, obliczenia i ich analiza, rysunk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i ocena przyczyn powstałych uszkodze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lecenia koniecznych zabezpieczeń, napraw, wzmocnień, osuszenia, odgrzybienia, wyłączenie z eksploatacji, przeznaczenie do rozbiórki, sposób postepowania w stosunku do elementów konstrukcyjnych znajdujących się w złym (słabym) stanie technicznym, itp.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nioski końcow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- analiza ekonomiczna opłacalności wykonania remont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akres i zawartość projektu</w:t>
      </w:r>
      <w:r>
        <w:rPr>
          <w:rFonts w:cs="Arial" w:ascii="Arial" w:hAnsi="Arial"/>
          <w:sz w:val="20"/>
          <w:szCs w:val="20"/>
        </w:rPr>
        <w:t xml:space="preserve"> architektoniczno - budowlanego, konstrukcyjnego i instalacyjnego, wchodzących w skład projektu budowlanego zostały określone w rozporządzeniach Ministra Rozwoju z dnia 11 września 2020 r. w sprawie szczegółowego zakresu i formy projektu budowlanego (Dz.U. z dnia 18 września 2020 r. poz. 1609 z późn. zm.) oraz Rozporządzenia Ministra Infrastruktury w sprawie warunków technicznych, jakim powinny odpowiadać budynki i ich usytuowanie (jedn. tekst Dz.U. z dnia 7 czerwca 2019 r. poz. 1065 z późn. zm.) z uwzględnieniem rozporządzenia Ministra Infrastruktury i Rozwoju z dnia 27 lutego 2015 r. w sprawie metodologii wyznaczania charakterystyki energetycznej budynku lub części budynku oraz świadectw charakterystyki energetycznej (Dz.U. z dnia 18 marca 2015 r. poz. 376 z póżn. zm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 zobowiązany jest d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Wykonania dokumentacji projektowej, zgodnie ze sztuką i obowiązującymi przepisami w tym zakresie, przez osoby posiadające wymaganie przygotowanie zawodow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okumentację projektową należy uzgodnić z Zamawiającym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Wersja papierowa: 4 egz. ekspertyzy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cs="Arial" w:ascii="Arial" w:hAnsi="Arial"/>
          <w:bCs/>
          <w:sz w:val="20"/>
          <w:szCs w:val="20"/>
        </w:rPr>
        <w:t>Wersja papierowa: 6 egz. Projektu architektoniczno-budowlanego + PZT + BIOZ, 1 egz. przedmiaru robót, 2 egz. kosztorysu inwestorskiego, 2 egz. STWiOR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ersja elektroniczna: 3 egz. płyty CD (plik w formacie źródłowym [.dwg] dla programu AUTOCAD, pliki w formacie [.pdf] oraz pliki w formacie źródłowym [Word]. Na nośniku CD Wykonawca winien również w odrębnym katalogu przygotować pliki w formie umożliwiającej zamieszczenie ich na stronie internetowej, przy czym dla tej wersji dokumentacji nie należy zamieszczać stron z zaświadczeniami, kopiami uprawnień projektantów.  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Płatności</w:t>
      </w:r>
      <w:r>
        <w:rPr>
          <w:rFonts w:cs="Arial" w:ascii="Arial" w:hAnsi="Arial"/>
          <w:sz w:val="20"/>
          <w:szCs w:val="20"/>
        </w:rPr>
        <w:t>: Zgodnie z zawartą umową.</w:t>
      </w:r>
      <w:r>
        <w:br w:type="page"/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kalizacja:</w:t>
      </w:r>
    </w:p>
    <w:p>
      <w:pPr>
        <w:pStyle w:val="NormalnyWeb"/>
        <w:rPr/>
      </w:pPr>
      <w:r>
        <w:rPr/>
        <w:drawing>
          <wp:inline distT="0" distB="0" distL="0" distR="0">
            <wp:extent cx="5352415" cy="5952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595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rPr/>
      </w:pPr>
      <w:r>
        <w:rPr/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1:23:00Z</dcterms:created>
  <dc:creator>ASUS</dc:creator>
  <dc:description/>
  <cp:keywords/>
  <dc:language>en-US</dc:language>
  <cp:lastModifiedBy>Anna Wolan</cp:lastModifiedBy>
  <cp:lastPrinted>2024-05-09T08:49:00Z</cp:lastPrinted>
  <dcterms:modified xsi:type="dcterms:W3CDTF">2024-05-09T06:49:00Z</dcterms:modified>
  <cp:revision>16</cp:revision>
  <dc:subject/>
  <dc:title/>
</cp:coreProperties>
</file>