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3 r. poz. 1605 ze zm.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u w:val="single"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u w:val="single"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9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7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