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 – dla danej części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822347299"/>
            <w:bookmarkStart w:id="1" w:name="__Fieldmark__0_282234729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822347299"/>
            <w:bookmarkStart w:id="3" w:name="__Fieldmark__1_282234729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sz w:val="18"/>
            </w:rPr>
            <w:t xml:space="preserve">. </w:t>
          </w:r>
          <w:bookmarkStart w:id="4" w:name="_Hlk63418544"/>
          <w:r>
            <w:rPr>
              <w:rFonts w:cs="Cambria" w:ascii="Cambria" w:hAnsi="Cambria"/>
              <w:b/>
              <w:bCs/>
            </w:rPr>
            <w:t>„Bieżące utrzymanie dróg gminnych, chodników, placów i urządzeń małej architektury na terenie miasta i gminy Lubsko w 2024 r.”</w:t>
          </w:r>
          <w:bookmarkEnd w:id="4"/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2:00Z</dcterms:created>
  <dc:creator>UG</dc:creator>
  <dc:description/>
  <cp:keywords/>
  <dc:language>en-US</dc:language>
  <cp:lastModifiedBy>Urząd Miejski w Lubsku</cp:lastModifiedBy>
  <cp:lastPrinted>2021-03-29T07:39:00Z</cp:lastPrinted>
  <dcterms:modified xsi:type="dcterms:W3CDTF">2024-02-06T12:48:00Z</dcterms:modified>
  <cp:revision>8</cp:revision>
  <dc:subject/>
  <dc:title/>
</cp:coreProperties>
</file>