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A do SWZ</w:t>
        <w:br/>
        <w:t>ZPIZ/PN/D/3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  <w:br/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3/202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 z 2022 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 z 2022 </w:t>
        <w:br/>
        <w:t>poz. 835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24:00Z</dcterms:created>
  <dc:creator>jagutoti</dc:creator>
  <dc:description/>
  <cp:keywords/>
  <dc:language>en-US</dc:language>
  <cp:lastModifiedBy>Andrzej Piasecki</cp:lastModifiedBy>
  <dcterms:modified xsi:type="dcterms:W3CDTF">2024-01-24T07:21:00Z</dcterms:modified>
  <cp:revision>6</cp:revision>
  <dc:subject/>
  <dc:title/>
</cp:coreProperties>
</file>