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art. 117 ust. 4 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postępowa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,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Zakup wraz z sukcesywną dostawą i rozładunkiem do Apteki szpitalnej Spec. Psych. ZOZ w Łodzi leku Spravato do Programu Lekowego leczenia chorych na depresję lekooporną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y, Wykonawcy wspólnie ubiegający się o udzielenie zamówienia publiczn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uprawnień do prowadzenia określonej działalności gospodarczej lub zawodowej opisany w pkt. ….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4"/>
                <w:szCs w:val="24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arunek dotyczący wykształcenia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arunek dotyczący kwalifikacji zawodowych opisany w pkt. …. SWZ spełnia/ają </w:t>
        <w:br/>
        <w:t>w naszym imieniu Wykonawca/y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arunek dotyczący doświadczenia opisany w pkt. …. SWZ spełnia/ają w naszym imieniu Wykonawca/y: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………………………………………………………………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Podpi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*</w:t>
      </w: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Wskazać dokładny zakres zgodny z opisem wynikającym z SWZ.</w:t>
      </w:r>
    </w:p>
    <w:p>
      <w:pPr>
        <w:pStyle w:val="Endnote"/>
        <w:rPr/>
      </w:pPr>
      <w:r>
        <w:rPr>
          <w:rFonts w:cs="Times New Roman" w:ascii="Times New Roman" w:hAnsi="Times New Roman"/>
        </w:rPr>
        <w:t>**niepotrzebne skreślić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sz w:val="2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7 do SWZ</w:t>
      <w:br/>
      <w:t>ZPIZ/PN/D/3/2024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35:00Z</dcterms:created>
  <dc:creator>Łukasz Laszczyński</dc:creator>
  <dc:description/>
  <cp:keywords/>
  <dc:language>en-US</dc:language>
  <cp:lastModifiedBy>Andrzej Piasecki</cp:lastModifiedBy>
  <cp:lastPrinted>2021-02-25T21:58:00Z</cp:lastPrinted>
  <dcterms:modified xsi:type="dcterms:W3CDTF">2024-01-24T06:41:00Z</dcterms:modified>
  <cp:revision>23</cp:revision>
  <dc:subject/>
  <dc:title/>
</cp:coreProperties>
</file>