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 nasadzeń kompensacyjnych – wniosek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1990" cy="342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– 16  Wiśnia piłkowana w odm. Kanzan                                                         </w:t>
      </w:r>
      <w:r>
        <w:rPr/>
        <w:drawing>
          <wp:inline distT="0" distB="0" distL="0" distR="0">
            <wp:extent cx="2360295" cy="2372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6" w:before="0" w:after="16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15:00Z</dcterms:created>
  <dc:creator>a.perz</dc:creator>
  <dc:description/>
  <dc:language>en-US</dc:language>
  <cp:lastModifiedBy>a.perz</cp:lastModifiedBy>
  <dcterms:modified xsi:type="dcterms:W3CDTF">2024-05-20T07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