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4 do SWZ</w:t>
      </w:r>
    </w:p>
    <w:p>
      <w:pPr>
        <w:pStyle w:val="Heading"/>
        <w:spacing w:lineRule="auto" w:line="276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rawa nr 6/2025/D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WARUNKI TECHNICZNE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(DANE UZUPEŁNIAJĄCE </w:t>
      </w:r>
    </w:p>
    <w:p>
      <w:pPr>
        <w:pStyle w:val="Heading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DO SPECYFIKACJI WARUNKÓW ZAMÓWIENIA)</w:t>
      </w:r>
    </w:p>
    <w:p>
      <w:pPr>
        <w:pStyle w:val="Heading"/>
        <w:spacing w:lineRule="auto" w:line="276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e dane uzupełniające do Specyfikacji Warunków Zamówienia (SWZ) dotyczą wymagań jakie powinny być spełnione przez gotowy wyrób w zakresie parametrów technicznych, wykonania, zasad odbioru, transportu, przechowywania oraz warunków gwarancyjnych  dla </w:t>
      </w:r>
      <w:r>
        <w:rPr>
          <w:rFonts w:cs="Arial" w:ascii="Arial" w:hAnsi="Arial"/>
          <w:b/>
        </w:rPr>
        <w:t>„Zestawu materiałów eksploatacyjnych do filtrów i stacji uzdatniania wody (ZME-5)”</w:t>
      </w:r>
      <w:r>
        <w:rPr>
          <w:rFonts w:cs="Arial" w:ascii="Arial" w:hAnsi="Arial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w zakresie jakości wyrobu.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E-5 podlegają ocenie zgodności zgodnie z: 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/>
      </w:pPr>
      <w:r>
        <w:rPr>
          <w:rFonts w:cs="Arial" w:ascii="Arial" w:hAnsi="Arial"/>
        </w:rPr>
        <w:t>Ustawą z dnia 17.11.2006 r. o systemie oceny zgodności wyrobów przeznaczonych na potrzeby obronności i bezpieczeństwa państwa (Dz. U.2022.747 tj. z dn. 05.04.2022) z późn. zm.;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m Ministra Obrony Narodowej z dnia 11.01.2013 r. w sprawie szczegółowego wykazu wyrobów podlegających ocenie zgodności oraz sposobu i trybu przeprowadzania oceny zgodności wyrobów przeznaczonych na potrzeby obronności państwa (Dz.U.2021.1628 tj. z dn. 06.09.2021) z póź. zm.; załącznik do ww. Rozporządzenia, Grupa 17 – Inne wyroby, poz. 20 – materiały eksploatacyjne do uzdatniania wody i polowych laboratoriów uzdatniania wody, tryb II (drugi) oceny zgodności.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Obwieszczenie Ministra Obrony Narodowej z dnia 04.03.2021 r. w sprawie wykazu jednostek badawczych i jednostek certyfikujących, którym udzielono akredytacji w zakresie obronności i bezpieczeństwa wraz z zakresami udzielonej akredytacji oraz wykazu jednostek badawczych, którym zmieniono zakres udzielonej akredytacji OiB wraz ze zmienionymi zakresami akredytacji;</w:t>
      </w:r>
    </w:p>
    <w:p>
      <w:pPr>
        <w:pStyle w:val="Normal"/>
        <w:numPr>
          <w:ilvl w:val="0"/>
          <w:numId w:val="5"/>
        </w:numPr>
        <w:spacing w:lineRule="auto" w:line="276"/>
        <w:ind w:left="720" w:hanging="294"/>
        <w:jc w:val="both"/>
        <w:rPr>
          <w:rFonts w:ascii="Arial" w:hAnsi="Arial" w:cs="Arial"/>
        </w:rPr>
      </w:pPr>
      <w:r>
        <w:rPr>
          <w:rFonts w:cs="Arial" w:ascii="Arial" w:hAnsi="Arial"/>
        </w:rPr>
        <w:t>Norma Obronna NO-46-A200:2022 — „Wojskowe urządzenia uzdatniania wody. Materiały eksploatacyjne. Wymagania i metody badań”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/>
        <w:ind w:left="35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produktem Wykonawca zobowiązany jest dostarczyć dla środków chemicznych Karty Charakterystyki dla substancji i mieszanin, wystawionych zgodnie z rozporządzeniem (WE) 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r 1907/2006 (REACH) z późn. zmianami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Arial" w:ascii="Arial" w:hAnsi="Arial"/>
        </w:rPr>
        <w:t xml:space="preserve">Opis zestawów środków chemicznych, ich ukompletowania i parametry techniczne określono </w:t>
        <w:br/>
        <w:t>w załącznikach od nr 1 do nr 4 do niniejszych danych uzupełniających.</w:t>
      </w:r>
    </w:p>
    <w:p>
      <w:pPr>
        <w:pStyle w:val="Normal"/>
        <w:numPr>
          <w:ilvl w:val="0"/>
          <w:numId w:val="6"/>
        </w:numPr>
        <w:spacing w:lineRule="auto" w:line="276" w:before="240" w:after="0"/>
        <w:jc w:val="both"/>
        <w:rPr/>
      </w:pPr>
      <w:r>
        <w:rPr>
          <w:rFonts w:cs="Arial" w:ascii="Arial" w:hAnsi="Arial"/>
        </w:rPr>
        <w:t>Oznakowanie, etykiety należy naklejać na opakowania jednostkowe oraz zbiorcze (etykiety jednostkowe powinny być widoczne po otwarciu opakowania zbiorczego dla zestawów ZME-5 filtra FPW-50 i FPW-350)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pakowania jednostkowe i zbiorcze powinny być rozmieszczone na certyfikowanych paletach EURO (wym. 1200mmx800mm) o wysokości nie przekraczającej 1100 mm (wraz z paletą) i nie przekraczającej wagi 800 kg (wraz z paletą). Spaletyzownie powinno umożliwić zatowarowanie w Wielopowierzchniowych Wielobranżowych Składach Materiałowych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Fonts w:cs="Arial" w:ascii="Arial" w:hAnsi="Arial"/>
        </w:rPr>
        <w:t xml:space="preserve">Opakowania jednostkowe i zbiorcze środków chemicznych powinny umożliwiać ich transport zgodnie z międzynarodowymi przepisami ruchu lotniczego, morskiego oraz samochodowego </w:t>
        <w:br/>
        <w:t>i spełniać wymogi poniższych dokumentów: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Ustawy o substancjach chemicznych i ich mieszaninach z dnia 25.02.2011 roku (Dz.U.2022.1816 tj. z dn. 22.07.2022) z póź. zm.;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) lATA Dangerous Goods Regulation — przepisów dotyczących transportu materiałów niebezpiecznych w międzynarodowym transporcie lotniczym, określających sposób oznakowania przez producenta opakowań fabrycznych „numerami UN” opisującymi rodzaj środka chemicznego i jego skalę toksyczności.</w:t>
      </w:r>
    </w:p>
    <w:p>
      <w:pPr>
        <w:pStyle w:val="Normal"/>
        <w:spacing w:lineRule="auto" w:line="276" w:before="240" w:after="0"/>
        <w:ind w:left="284" w:hanging="284"/>
        <w:jc w:val="both"/>
        <w:rPr/>
      </w:pPr>
      <w:r>
        <w:rPr>
          <w:rFonts w:cs="Arial" w:ascii="Arial" w:hAnsi="Arial"/>
        </w:rPr>
        <w:t>8. Każdy zestaw ZME-5 powinien być zapakowany w worek jutowy lub karton z napisem odpowiednio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,,ZME-5 do FPW-50” (Zestaw Materiałów Eksploatacyjnych) z datą wytworzenia. W środku opakowania należy umieścić wykaz zawartości zestawu (wg załącznika nr 1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,,ZME-5 do FPW-350” (Zestaw Materiałów Eksploatacyjnych) z datą wytworzenia. W środku opakowania należy umieścić wykaz zawartości zestawu (wg załącznika nr 2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,,ZME-5 do FPW-2000” (Zestaw Materiałów Eksploatacyjnych) z datą wytworzenia. W środku opakowania należy umieścić wykaz zawartości zestawu (wg załącznika nr 3).</w:t>
      </w:r>
    </w:p>
    <w:p>
      <w:pPr>
        <w:pStyle w:val="Normal"/>
        <w:numPr>
          <w:ilvl w:val="0"/>
          <w:numId w:val="3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,,ZME-5 do FPW-2” (Zestaw Materiałów Eksploatacyjnych) z datą wytworzenia. W środku opakowania należy umieścić wykaz zawartości zestawu (wg załącznika nr 4)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284" w:hanging="284"/>
        <w:jc w:val="both"/>
        <w:rPr/>
      </w:pPr>
      <w:r>
        <w:rPr>
          <w:rFonts w:cs="Arial" w:ascii="Arial" w:hAnsi="Arial"/>
        </w:rPr>
        <w:t>Wykonawca w trakcie realizacji zadania przedstawi wyniki badań środków chemicznych (zaświadczenie) w zakresie wymaganych parametrów technicznych potwierdzające, że dostarczone produkty odpowiadają normie NO 46-A200:2022 i są zgodne w zakresie wymaganych parametrów technicznych. Dokumenty te mogą być wystawiane tylko i wyłącznie przez jednostki badawcze bądź certyfikujące posiadające akredytację OiB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426" w:hanging="567"/>
        <w:jc w:val="both"/>
        <w:rPr/>
      </w:pPr>
      <w:r>
        <w:rPr>
          <w:rFonts w:cs="Arial" w:ascii="Arial" w:hAnsi="Arial"/>
        </w:rPr>
        <w:t xml:space="preserve">Wszystkie opakowania zbiorcze (worki polipropylenowe, kartony itp.) należy wyposażyć </w:t>
        <w:br/>
        <w:t>w zawieszki z następującymi informacjami: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r worka/kartonu;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awartość worka/kartonu;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dostawcy;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znaczenie zestawu;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umer partii/zestawu;</w:t>
      </w:r>
    </w:p>
    <w:p>
      <w:pPr>
        <w:pStyle w:val="Normal"/>
        <w:numPr>
          <w:ilvl w:val="0"/>
          <w:numId w:val="8"/>
        </w:numPr>
        <w:spacing w:lineRule="auto" w:line="276"/>
        <w:ind w:left="1560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iesiąc i rok produkcji.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estawy należy oznakować kodem kreskowym zgodnie z Decyzją nr 3/MON Ministra Obrony Narodowej z dnia 3 stycznia 2014 r. w sprawie wytycznych określających wymagania w zakresie znakowania kodem kreskowym wyrobów dostarczanych do Resortu Obrony Narodowej. Dostarczony wyrób powinien być oznakowany zgodnie z §</w:t>
      </w:r>
      <w:r>
        <w:rPr>
          <w:rFonts w:cs="Arial" w:ascii="Arial" w:hAnsi="Arial"/>
          <w:iCs/>
        </w:rPr>
        <w:t xml:space="preserve">4 ust.1 pkt.5 (grupa materiałowa 5) </w:t>
      </w:r>
      <w:r>
        <w:rPr>
          <w:rFonts w:cs="Arial" w:ascii="Arial" w:hAnsi="Arial"/>
        </w:rPr>
        <w:t>załącznika</w:t>
      </w:r>
      <w:r>
        <w:rPr>
          <w:rFonts w:cs="Arial" w:ascii="Arial" w:hAnsi="Arial"/>
          <w:iCs/>
        </w:rPr>
        <w:t xml:space="preserve"> ww. decyzji. </w:t>
      </w:r>
      <w:r>
        <w:rPr>
          <w:rFonts w:cs="Arial" w:ascii="Arial" w:hAnsi="Arial"/>
        </w:rPr>
        <w:t xml:space="preserve">Zastosowane etykiety powinny spełniać wymagania określone </w:t>
        <w:br/>
        <w:t>w §</w:t>
      </w:r>
      <w:r>
        <w:rPr>
          <w:rFonts w:cs="Arial" w:ascii="Arial" w:hAnsi="Arial"/>
          <w:iCs/>
        </w:rPr>
        <w:t>5 dla grupy materiałowej 5 załącznika ww. decyzji.</w:t>
      </w:r>
    </w:p>
    <w:p>
      <w:pPr>
        <w:pStyle w:val="Default"/>
        <w:ind w:left="426" w:hanging="0"/>
        <w:jc w:val="both"/>
        <w:rPr>
          <w:color w:val="000000"/>
        </w:rPr>
      </w:pPr>
      <w:r>
        <w:rPr>
          <w:iCs/>
          <w:color w:val="000000"/>
        </w:rPr>
        <w:t>Zamawiający zobowiąże Wykonawcę do przekazania wypełnionej Karty wyrobu w postaci elektronicznej (format MS Excel) do Odbiorcy wyrobu zamówienia</w:t>
      </w:r>
      <w:r>
        <w:rPr>
          <w:i/>
          <w:iCs/>
          <w:color w:val="000000"/>
        </w:rPr>
        <w:t>.</w:t>
      </w:r>
      <w:r>
        <w:rPr>
          <w:iCs/>
          <w:color w:val="000000"/>
        </w:rPr>
        <w:t xml:space="preserve"> </w:t>
        <w:br/>
        <w:t xml:space="preserve">W karcie wyrobu Wykonawca powinien umieścić numer GTIN i dane uzupełniające wyrobu (zgodnie z załącznikiem nr 6 ww. decyzji). Wykonawca kartę wyrobu powinien przekazać do Odbiorcy zamówienia co najmniej  14 dni przed dostawą. Zamawiający obliguje Wykonawcę umowy do awizowania dostawy w terminie i na zasadach określonych w Wytycznych Szefa Inspektoratu Wsparcia SZ z dnia 22 września 2021 roku w sprawie </w:t>
      </w:r>
      <w:r>
        <w:rPr>
          <w:color w:val="000000"/>
        </w:rPr>
        <w:t>zasad opracowania  dokumentów Awizo dostawy przez dostawców cywilnych i wojskowych w ramach dostaw sprzętu wojskowego realizowanych do Regionalnych Baz Logistycznych.</w:t>
      </w:r>
    </w:p>
    <w:p>
      <w:pPr>
        <w:pStyle w:val="Default"/>
        <w:ind w:left="426" w:hanging="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lość zestawów:</w:t>
      </w:r>
    </w:p>
    <w:p>
      <w:pPr>
        <w:pStyle w:val="Normal"/>
        <w:numPr>
          <w:ilvl w:val="0"/>
          <w:numId w:val="9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E-5 do FPW-50 </w:t>
        <w:tab/>
        <w:t>– 20 kpl.+ 20 kpl. w ramach opcji;</w:t>
      </w:r>
    </w:p>
    <w:p>
      <w:pPr>
        <w:pStyle w:val="Normal"/>
        <w:numPr>
          <w:ilvl w:val="0"/>
          <w:numId w:val="9"/>
        </w:numPr>
        <w:spacing w:lineRule="auto" w:line="276"/>
        <w:ind w:left="1560" w:hanging="284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ZME-5 do FPW-350 </w:t>
        <w:tab/>
        <w:t>– 15 kpl. +15 kpl. w ramach opcji;</w:t>
      </w:r>
    </w:p>
    <w:p>
      <w:pPr>
        <w:pStyle w:val="Normal"/>
        <w:numPr>
          <w:ilvl w:val="0"/>
          <w:numId w:val="9"/>
        </w:numPr>
        <w:spacing w:lineRule="auto" w:line="276"/>
        <w:ind w:left="1560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E-5 do FPW-2000</w:t>
        <w:tab/>
        <w:t>– 2 kpl. + 2 kpl. w ramach opcji;</w:t>
      </w:r>
    </w:p>
    <w:p>
      <w:pPr>
        <w:pStyle w:val="Normal"/>
        <w:numPr>
          <w:ilvl w:val="0"/>
          <w:numId w:val="9"/>
        </w:numPr>
        <w:spacing w:lineRule="auto" w:line="276"/>
        <w:ind w:left="1560" w:hanging="28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ME- 5 do FPW-2            – 1 kpl. + 1 kpl. w ramach opcji;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Miejsce dostawy:</w:t>
      </w:r>
    </w:p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61" w:type="dxa"/>
        <w:jc w:val="left"/>
        <w:tblInd w:w="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808"/>
        <w:gridCol w:w="4536"/>
      </w:tblGrid>
      <w:tr>
        <w:trPr>
          <w:trHeight w:val="1236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zestaw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 Komorowo / 2 RBLog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ul. Kościelna b/n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-310 Komorowo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 261 384 468 lub 261 384 13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-5 do FPW-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 kpl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-5 do FPW-3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15 kpl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-5 do FPW-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 kpl.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ME- 5 do FPW-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kpl.</w:t>
            </w:r>
          </w:p>
        </w:tc>
      </w:tr>
    </w:tbl>
    <w:p>
      <w:pPr>
        <w:pStyle w:val="Normal"/>
        <w:ind w:left="78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Inne wymagania: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Wszystkie wyroby maja być nowe z roku produkcji 2025, w kategorii pierwszej. Nie dopuszcza się dostaw wyrobów regenerowanych, poddanych innym procesom w celu przywrócenia ich właściwości i parametrów technicznych;</w:t>
      </w:r>
    </w:p>
    <w:p>
      <w:pPr>
        <w:pStyle w:val="Normal"/>
        <w:numPr>
          <w:ilvl w:val="0"/>
          <w:numId w:val="2"/>
        </w:numPr>
        <w:spacing w:lineRule="auto" w:line="276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rzedstawicielem Szefostwa Eksploatacji Sprzętu Inżynieryjnego i OPBMR IWsp SZ, uprawnionym do kontaktów roboczych w zakresie przedmiotowych danych uzupełniających jest kpt. Tomasz OLEŚ, tel. 261-416-960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540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849" w:right="568" w:gutter="0" w:header="0" w:top="709" w:footer="31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2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Style w:val="PageNumber"/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jc w:val="right"/>
      <w:rPr/>
    </w:pPr>
    <w:r>
      <w:rPr>
        <w:rStyle w:val="PageNumber"/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>/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715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firstLine="708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/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36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5T09:51:00Z</dcterms:created>
  <dc:creator>WARCHOŁ</dc:creator>
  <dc:description/>
  <cp:keywords/>
  <dc:language>en-US</dc:language>
  <cp:lastModifiedBy>KRUSCHE DĄBROWSKA Aleksandra</cp:lastModifiedBy>
  <cp:lastPrinted>2024-11-21T11:48:00Z</cp:lastPrinted>
  <dcterms:modified xsi:type="dcterms:W3CDTF">2024-11-25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3Gab5RAR5exlIcisQEgrMrKeoRxRMN+S</vt:lpwstr>
  </property>
  <property fmtid="{D5CDD505-2E9C-101B-9397-08002B2CF9AE}" pid="8" name="docIndexRef">
    <vt:lpwstr>d06ea843-e69b-4b80-b27a-7dfad44a6ea1</vt:lpwstr>
  </property>
  <property fmtid="{D5CDD505-2E9C-101B-9397-08002B2CF9AE}" pid="9" name="s5636:Creator type=IP">
    <vt:lpwstr>10.80.28.108</vt:lpwstr>
  </property>
  <property fmtid="{D5CDD505-2E9C-101B-9397-08002B2CF9AE}" pid="10" name="s5636:Creator type=author">
    <vt:lpwstr>WARCHOŁ</vt:lpwstr>
  </property>
  <property fmtid="{D5CDD505-2E9C-101B-9397-08002B2CF9AE}" pid="11" name="s5636:Creator type=organization">
    <vt:lpwstr>MILNET-Z</vt:lpwstr>
  </property>
</Properties>
</file>