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t. j. Dz.U. z 2023 r. poz. 1605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zebudowa rozdzielnic i linii zasilających dla zespołów prądotwórczych </w:t>
        <w:br/>
        <w:t xml:space="preserve">w obiektach RDLP w Krośnie. Remont oczka wodnego położnego na działce o numerze ewidencyjnym 3083/3 - część nr …….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Regionalna Dyrekcja Lasów Państwowych w Krośn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.wojcik</dc:creator>
  <dc:description/>
  <cp:keywords/>
  <dc:language>en-US</dc:language>
  <cp:lastModifiedBy>Tomasz Filar</cp:lastModifiedBy>
  <cp:lastPrinted>2017-05-15T14:05:00Z</cp:lastPrinted>
  <dcterms:modified xsi:type="dcterms:W3CDTF">2023-09-20T11:14:00Z</dcterms:modified>
  <cp:revision>9</cp:revision>
  <dc:subject/>
  <dc:title>Załącznik nr 6 do SIWZ ZG – 2710 – 6/10</dc:title>
</cp:coreProperties>
</file>