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DW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 r. poz. 1605</w:t>
      </w:r>
      <w:r>
        <w:rPr>
          <w:rFonts w:cs="Calibri" w:ascii="Calibri" w:hAnsi="Calibri"/>
          <w:sz w:val="22"/>
        </w:rPr>
        <w:t xml:space="preserve">)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zebudowa rozdzielnic i linii zasilających dla zespołów prądotwórczych </w:t>
        <w:br/>
        <w:t>w obiektach RDLP w Krośnie. Remont oczka wodnego położnego na działce o numerze ewidencyjnym 3083/3 część nr 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Regionalną Dyrekcję Lasów Państwowych w Krośni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t. j. Dz. U. 2023 r., poz. 1497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>spełniam określone w SWZ warunki udziału w postępowaniu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8:00Z</dcterms:created>
  <dc:creator>Monika Wójcik</dc:creator>
  <dc:description/>
  <cp:keywords/>
  <dc:language>en-US</dc:language>
  <cp:lastModifiedBy>Tomasz Filar</cp:lastModifiedBy>
  <dcterms:modified xsi:type="dcterms:W3CDTF">2023-09-20T11:13:00Z</dcterms:modified>
  <cp:revision>8</cp:revision>
  <dc:subject/>
  <dc:title/>
</cp:coreProperties>
</file>