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19 r. poz. 2019, 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,,Modernizacja drogi dojazdowych do gruntów rolnych w miejscowości Lubin”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ym przez Gminę Kikół 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5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8-02T09:08:00Z</dcterms:modified>
  <cp:revision>15</cp:revision>
  <dc:subject/>
  <dc:title/>
</cp:coreProperties>
</file>