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19 r. poz. 2019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>,,Modernizacja drogi dojazdowych do gruntów rolnych w miejscowości Lubin”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owadzonym przez Gminę Kikół, oświadczam, że następujące roboty budowlane wykonają poszczególni wykonawcy wspólnie ubiegający się </w:t>
      </w:r>
      <w:r>
        <w:rPr/>
        <w:t>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(osoby uprawnionej do reprezentowania wykonawcy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Cs/>
          <w:color w:val="000000"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8-02T09:08:00Z</dcterms:modified>
  <cp:revision>15</cp:revision>
  <dc:subject/>
  <dc:title/>
</cp:coreProperties>
</file>