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,,Modernizacja drogi dojazdowych do gruntów rolnych</w:t>
        <w:br/>
        <w:t>w miejscowości Lubin”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onym przez Gminę Kikół 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</w:t>
        <w:br/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6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8-02T09:02:00Z</dcterms:modified>
  <cp:revision>15</cp:revision>
  <dc:subject/>
  <dc:title/>
</cp:coreProperties>
</file>