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;Times New Roman"/>
        </w:rPr>
        <w:t xml:space="preserve"> </w:t>
      </w:r>
      <w:r>
        <w:rPr/>
        <w:t>2023-07-20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CENTRUM KSZTAŁCENIA  ROLNICZ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CIE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00 KO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osztorys BEZ WYCENY / PRZEDMIAR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a Oprac.:</w:t>
      </w:r>
      <w:r>
        <w:rPr>
          <w:sz w:val="22"/>
          <w:szCs w:val="22"/>
        </w:rPr>
        <w:t xml:space="preserve"> 07.2023 r.</w:t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ZBUDOWA I PRZEBUDOWA OBIEKTU SZKOLNEGO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POWIERCIE 31, 62-600 KOŁO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:</w:t>
      </w:r>
      <w:r>
        <w:rPr>
          <w:sz w:val="22"/>
          <w:szCs w:val="22"/>
        </w:rPr>
        <w:t xml:space="preserve"> SANITARNE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KNR 2-15, KNR 00-34, KNR 2-17, KNR 2-20, KNR 2-31, KNR 2-01, KNR 00-31, KNR 00-13, KNR 00-10, KNR 4-01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>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;Times New Roman"/>
                <w:sz w:val="22"/>
                <w:szCs w:val="22"/>
              </w:rPr>
            </w:pPr>
            <w:r>
              <w:rPr>
                <w:rFonts w:eastAsia="Arial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Kosztorys BEZ WYCENY / PRZEDMIAR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INST.WOD-KAN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10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urociągi z PCW o średnicy 110 mm w wykopie wewnątrz budynków (z.nr 7,8/95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10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urociągi z PCW o średnicy 160 mm w wykopie wewnątrz budynków (z.nr 7,8/95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8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Dodatek za podejście odpływowe z rur PCW o średnicy 5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9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ury wywiewne PVC o średnicy 10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7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Czyszczaki kanalizacyjne z PCW o średnicy zewnętrznej 110 mm,łączone metodą wciskow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8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Dodatek za podejście odpływowe z rur PCW o średnicy 11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20-05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lewozmywak stalowy na szafc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2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pusty żeliwne podłogowe o średnicy 5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21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Umywalka pojedyncza porcelanowa z syfonem gruszkowym (syfony umywalkowe mosiężne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24-03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Ustęp z  porcelany "kompakt"  ze stelaż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24-03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Ustęp  z porcelany "kompakt" dla osób niepełnosprawnych ze s.telaż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25-02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isuar z zaworem spłukując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1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8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urociągi z rur PE łączonych metodą mechaniczną na ścianach budynków niemieszkalnych. Rurociągi o średnicy 2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1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8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urociągi z rur PE łączonych metodą mechaniczną na ścianach budynków niemieszkalnych. Rurociągi o średnicy 25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1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8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urociągi z rur PE łączonych metodą mechaniczną na ścianach budynków niemieszkalnych. Rurociągi o średnicy 3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7-01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óba szczelności instalacji wodociągowych z rur polipropylenowych 63 mm w budynkach mieszkalnych (z.nr 10/93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3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tuliny termoizolacyjne o grubości 6 mm z pianki polietylenowej z nacięciem wzdłużnym. Średnica nominalna rurociągu 2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6-0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óba szczelności instal.wody zimnej i ciepłej w budynkach niemieszkal.Płukanie instalacji,czynności przygot.I zakończeniowe do wykon.próby.Ruroc.śr.15,22,28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7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konanie podejść dopływowych o średnicy nominalnej 15 mm do wody zimnej lub ciepłej, do bater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7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konanie podejść dopływowych o średnicy nominalnej 15 mm do wody zimnej lub ciepłej, do płuczek ustępowych elastyczne gumowe w oplocie stalow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2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ory przelotowe o średnicy nominalnej 15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2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ory przelotowe o średnicy nominalnej 2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2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ory przelotowe o średnicy nominalnej 25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2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ory przelotowe o średnicy nominalnej 32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5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Bateria umywalkowa lub zmywakowa stojąca o średnicy nominalnej 15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1-02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Urządzenie do podgrzewania wody ze zbiornikiem o pojemności 200 dm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4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urociąg z rur stalowych ocynkowanych o średnicy nominalnej 32 mm,o połączeniach gwintowanych,umocowany na ścianach w budynku niemieszkaln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6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ór hydrantowy o średnicy nominalnej 25 mm montowany we wnęc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20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afka hydrantowa wnękow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INSTALACJA C.O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9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ontaż szafki do rozdzielaczy SWP-3,SWN-3 - 10 obwod. (z.nr 7,8/95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9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ontaż szafki do rozdzielaczy SWP-4, SWN-4 - 12 obwod. (z.nr 7,8/95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9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ontaż przewodów z PE, rury przymocowane uchwytami podwójnymi (z.nr 7,8/95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3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9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ontaż przewodów z PE, rury przymocowane uchwytami podwójnymi (z.nr 7,8/95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009-05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ontaż przewodów z PE, rury przymocowane uchwytami podwójnymi (z.nr 7,8/95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101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 11KV 600/4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102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11KV 600/6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104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11KV 600/9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104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11KV 600/11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104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11KV 600/12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208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21KV-S 600/12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307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22KV 600/12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309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22 KV 600/14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406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33KV 600/112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9-0407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Grzejniki stalowe 33 KV 600/12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8-02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ór zwrotny przelotowy z żeliwa ciągliwego o średnicy 20 mm - połączenie gwintowa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8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ór przelotowy prosty mosiężny o średnicy 25 mm - połączenie gwintowa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8-011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ór przelotowy prosty mosiężny o średnicy 15 mm - połączenie gwintowa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12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óba instalacji centralnego ogrzewania na gorąco bez regulacj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5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ór skośny podwójnej regulacji do sieci C.o. o średnicy nominalnej do 15 mm + glowica termostatyczn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15-05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wór odpowietrzający o średnicy nominalnej 6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34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1-02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Izolacja rurociągów o średnicy zewnętrznej 28-35 mm, otulinami Thermaflex FRZ-C - jednowarstwowymi. Grubość izolacji 6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9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WENTYLACJ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41-06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kapy wentylacyjne typ A stalowe prostokątne o obwodzie do 400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13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rzewody wentylacyjne kołowe typ B/1 z blachy stalowej ocynkowanej o średnicy do 200 mm przy udziale kształtek do 35%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17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52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wietrzaki dachowe cylindryczne o średnicy do 20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PREIZOLACJ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815-04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ozebranie chodników, wysepek przystankowych i przejść dla pieszych. Płyty żelbetowe o wymiarach 200x150x15 cm na podsypce piaskowej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5-04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kopy oraz przekopy wykonywane koparkami przedsiębiernymi 0,25 m3 na odkład. Grunt kategorii III (B.I.nr 8/96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30-0101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17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kopy liniowe o ścianach pion.pod fundamenty,ruroc.I kolektory w gruntach such.z wydobyciem urobku łopatą lub wyciągiem ręcz.,głęb.1,5m,szer.0,8-1,5m.kat.3-4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20-02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ęczne zasypywanie wykopów liniowych o ścianach pionowych,głębokość wykopu do 1,5 m i szerokość 0,8-1,5 m.Grunt kategorii III-IV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9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odbudowy betonowe z dylatacją. Grubość warstwy po zagęszczeniu 12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9-02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odbudowy betonowe z dylatacją. Dodatek za każdy dalszy 1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3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309-01-05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Nawierzchnie z płyt drogowych betonowych sześciokątnych o grubości 12 cm z wypełnieniem spoin piaskie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00-1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5-07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urociągi z rur preizolowanych CALPEX PODWÓJNA 2X50 dn 40 m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21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ołączenia przewodów alarmowych. Miejsce montażu instalacji alarmowej: mufa (WACETOB-PZITB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2-20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523-01-10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Testowanie instalacji alarmowej dla montażu sieci cieplnych z rur preizolowanych.Pomiar pierwszy (WACETOB-PZITB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4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2-03-06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Rozbiórka elementów konstrukcji betonowych zbrojo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Skrócone zestawienie RMS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18"/>
          <w:szCs w:val="18"/>
        </w:rPr>
        <w:t>Zestawienie robocizny</w:t>
      </w:r>
      <w:r>
        <w:rPr/>
        <w:t>:</w:t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3"/>
        <w:gridCol w:w="1277"/>
        <w:gridCol w:w="3260"/>
        <w:gridCol w:w="708"/>
        <w:gridCol w:w="993"/>
        <w:gridCol w:w="992"/>
        <w:gridCol w:w="1135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Jedn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rtość KB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>
          <w:tblHeader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onter instalacji sanit.I ogrzew.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,025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onter instalac.sanit.I ogrzew.I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4,5617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onter urządzeń i konst.metalow.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,5377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onter urządzeń i konst.metalow.I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,6468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Betoniarz I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1007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Brukarz 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248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onter urządzeń i inst.powietrzn.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2,429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onter urządzeń i inst.powietrz.I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3438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botnik budowlany 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6,644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botnik budowlany 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682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pawacz 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7308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ieśla 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8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Izolarz 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2,287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4,7038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Razem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4,9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estawienie materiałów:</w:t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Jed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rtość KB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>
          <w:tblHeader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200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Bednarka ocynkowana 50x5 mm (kotwy)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,5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205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Drut stalowy do spawania niepokryt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56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312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inka stalowa z drutu oc.śred. 5-7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,7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413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Ściągacze stalowe ocynkowane M 16-A/0,63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,7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400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cetylen techniczn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36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408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Tlen techniczny sprężon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56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701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dkładki amortyzacyjne gumowe grub.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018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iasek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68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7002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ement murarski "15"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29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05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łyty drogowe bet.sześciokątne 20x40x12 c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,23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010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apa asfaltowa na tekturze izolacyjn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30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70696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ieszanka betonow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152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0090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rawędziaki iglaste kl.I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0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00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rawędziaki iglast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5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300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od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35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0640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stal.z/szw.ocynkowane,gwint.dn= 32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6,05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1011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rki z żeliwa ciągliwego,ocynkow.śr.1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1012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Łączniki z żeliwa ciągliwego,ocynk.śr.1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0,94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1012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Łączniki z żeliwa ciągliwego,ocynk.śr.20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,6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1012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Łączniki z żeliwa ciągliwego,ocynk.śr.2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,3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1012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Łączniki z żeliwa ciągliwego,ocynk.śr.32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,5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30405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kanalizacyjne jednokielich.PCW 11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,77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30408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kanalizacyjne jednokielich.PCW 16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,78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312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Hep2O "standard" śred.1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68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31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polietylenowe PE, PE-HD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9,5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327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(VPE,PEX) fi 16/2 mm z warst.antydyf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07,6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32705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(VPE,PEX) fi 17,0/2m z warst.antydyf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,9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32706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(VPE,PEX) fi 20/2,5mm z warst.antydyf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,4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328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osłonowe Peschel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39,7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32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z polipropylenu PP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68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4281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ształtki Hep2O z gwintem śred.15x1/2"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642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42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ształtki do rur PE z gwinte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9,75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44805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ształtki kanalizacyjne z PCW,różne, 5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44807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ształtki kanalizacyjne z PCW,różne, 16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,154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4480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ształtki kanalizacyjne z PCW,różne,11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7,025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459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łączki PP-R z gwintem wew.śr.25 mm/3/4"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,0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45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Łączniki z polipropylenu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164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500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zyszczaki kanalizacyjne z PCW,śred.11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507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chwyty do rur z polietylenu,podwój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8,2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507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chwyty do rur z P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5,8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513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chwyty do rur PCW do śred. 5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513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chwyty do rur PCW do śred.11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005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przelotowe żel.ocynk.M83 śred.1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9,368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005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przelotowe żel.ocynk.M83 śred.2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005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przelotowe żel.ocynk.M83 śred.2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005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przelotowe żel.ocynk.M83 śred.32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028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kulowe przelot.mosięż.wodne fi 1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368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107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spłukujące do pisuaru,śred.1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120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yfony pisuarowe mosiężne,śred.2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144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Baterie umywalkowe stojące fi 1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158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yfony umywalkowe mos.z rurą odpływ.32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162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yłącza elastyczne do armatury dł.20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162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yłącze elastyczne w oplocie stalowy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166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dejście pod baterię do HX6/15 i HW627/1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00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zwrotne przelotowe mosiężne śr.1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01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bezpieczeństw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02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przelotowe proste mos.M3007,1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02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przelotowe proste mos.M3007,2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03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przelotowe proste żel.ocynk.śr.2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08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termostatyczne +głowice termostatyczne,śred.1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11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bezpiecz.cieżarkowe M3200,śred.2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13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odpowietrz.do grzejników M320 1,6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27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Trójniki przyłączeniowe M3096,śred.1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32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Odpowietrznik automat.z zaworem odcin.mos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607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afki hydrantowe wnękowe IP-14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7630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hydrantowe aluminiowe,śred.52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8282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kulowe z kurk.kulist.mos.śred. 25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8282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awory kulowe mosiężne,gwintowane do gazu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106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zejniki stalowe 11kv 600/40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106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zejniki stalowe 11kv 600/60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1060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zejniki stalowe 11KV 600/92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10707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zejniki stalowe 21kv-s 600/120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10806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zejniki stalowe 22kv600/120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10808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zejniki stalowe 22kv600/140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10905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zejniki stalowe 33kv 600/112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10906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zejniki stalowe 33kv600/120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5061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afki SWN-3 /do rozdz. 8-10 obwod./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5061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afki SWN-4 /do rozdz. 11-12 obwod./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15060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zdzielacze D/C.o.10 obwodowe rura w rurz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15061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zdzielacze D/C.o.12 obwodowe rura w rurz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15120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Tuleje wspomagające śred.15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5,552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1601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nstrukcja wsporcza do zbiorników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0kg(q)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25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1604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ężownice,śred.40 mm,151-300 m3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2000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preizolowane CALPEX 2x50 dn4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,84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210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uf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870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2140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ianka izolacyjn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7308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2150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dkładki filcow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2150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ewody miedzia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8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3407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wywiewne PVC,śred.100/15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3429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pusty ściekowe podłogowe z rusztem,5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3463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lewozmywak blaszany 185x340x400/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3510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isuary porcelanowe, biał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3516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mywalki porcelanowe fig.206,207,gat.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3549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rządzenie sanitarne "Kompakt" gat.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3560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edesy "Kompakt" z polistyrenu,gat.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3617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sporniki do umywalek porcelanowych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066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ewody wentylacyjne kołowe z bl.oc.B/I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,88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068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ształtki wentylacyjne kołowe B/I stal.oc.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3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222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Okapy wentylacyjne stalowe,prostokąt.typ 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241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ywietrzaki dachowe cylindrycz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809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dpory kanałów wentylacyjnych typ 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,1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811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dpory kanałów wentylacyjnych typ C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92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816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yny montażowe do HX6/15 i HW627/15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822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szczelki gumowe do przewodów wentyl.koł.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,3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5826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szczelki gumowe D/przewodów went.prostok.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,54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6000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Haki odkuwane do rur stalowych,śr. 10-32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,55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501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Otuliny Thermaflex FRZ grub. 6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39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5014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Otuliny termoiz.PE z nac.wzd. 6mm,rur.22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93,2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6001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lipsy montażowe Thermaclips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 940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6112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  <w:t>Taśma Thermatape FR 3x5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6,799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61127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Taśma z PE pokryta folią szer.50mm gr.2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84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612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lej Thermaflex 474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675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7612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lej do sklejania miękkich otulin z P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dm3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856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01405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Śruby stalowe M  8 dług.do  5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,14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01406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Śruby stalowe M 10 dług.do 60 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,94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1050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szczelki gumowe pierścien.do rur PCW,50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6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1050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szczelki gumowe pierścien.D/rur PCW,110m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105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szczelki gumowe pierścieniowe do rur PCW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0,9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318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nur konopny surow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39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83180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nur konopny smołowan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63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8301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ausze stalowe ocynkowa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990499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łki rozporowe z tworzywa sztucznego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9,86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boj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dgrzewacz wody 200 l.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zejnik  stalowy 11 kv 600/1200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estawienie sprzętu:</w:t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Jedn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rtość KB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91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284"/>
        <w:gridCol w:w="1276"/>
        <w:gridCol w:w="3261"/>
        <w:gridCol w:w="709"/>
        <w:gridCol w:w="992"/>
        <w:gridCol w:w="992"/>
        <w:gridCol w:w="1134"/>
      </w:tblGrid>
      <w:tr>
        <w:trPr>
          <w:tblHeader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16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parka gąsienicowa 0,25 m3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49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33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pycharka gąsienicowa 100 KM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127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313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lec wibracyjny samojezd.7,5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50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Środek transportowy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24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112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Żuraw samochodowy do 4,0 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41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114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Żuraw samochodowy   5-6 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60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00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Środek transportowy (1)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9895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51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amochód dostawczy do 0,9 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,8268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52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amochód skrzyniowy do 5,0 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269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53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amochód skrzyniowy  5-10 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3800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651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yczepa dłużycowa do 4,5 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3444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740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yczepa montażowa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3988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przęt pomocnicz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40"/>
          <w:szCs w:val="40"/>
        </w:rPr>
        <w:t>Tabela elementów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851"/>
        <w:gridCol w:w="851"/>
        <w:gridCol w:w="851"/>
        <w:gridCol w:w="851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Nazw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Kw. stał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Razem z Vat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851"/>
        <w:gridCol w:w="851"/>
        <w:gridCol w:w="851"/>
        <w:gridCol w:w="851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.WOD-KAN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241,0016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STALACJA C.O.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76,8227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WENTYLACJA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05,7185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PREIZOLACJA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lość r-g: 131,4078</w:t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;Times New Roman" w:ascii="Times New Roman;Times New Roman" w:hAnsi="Times New Roman;Times New Roman"/>
        <w:sz w:val="16"/>
        <w:szCs w:val="16"/>
      </w:rPr>
      <w:t>System kosztorysowania WINBUD Kosztorys Prof (wer. 2014.2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;Times New Roman" w:ascii="Times New Roman;Times New Roman" w:hAnsi="Times New Roman;Times New Roman"/>
        <w:sz w:val="16"/>
        <w:szCs w:val="16"/>
      </w:rPr>
      <w:t xml:space="preserve">str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10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9:39:00Z</dcterms:created>
  <dc:creator>Marek Jabłoński</dc:creator>
  <dc:description/>
  <dc:language>en-US</dc:language>
  <cp:lastModifiedBy>Andrzej</cp:lastModifiedBy>
  <cp:lastPrinted>2001-04-10T08:59:00Z</cp:lastPrinted>
  <dcterms:modified xsi:type="dcterms:W3CDTF">2023-07-20T09:39:00Z</dcterms:modified>
  <cp:revision>2</cp:revision>
  <dc:subject/>
  <dc:title>Wykonawca:</dc:title>
</cp:coreProperties>
</file>