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ab/>
        <w:t xml:space="preserve">         Załącznik nr 2 do IDW Rozdziału II SWZ</w:t>
      </w:r>
    </w:p>
    <w:p>
      <w:pPr>
        <w:pStyle w:val="Heading3"/>
        <w:rPr/>
      </w:pPr>
      <w:r>
        <w:rPr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ZESTAWIENIE ELEMENTÓW PRZEDMIOTU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i/>
          <w:i/>
          <w:iCs/>
          <w:sz w:val="20"/>
        </w:rPr>
      </w:pPr>
      <w:r>
        <w:rPr>
          <w:rFonts w:eastAsia="Calibri" w:cs="Arial" w:ascii="Arial" w:hAnsi="Arial"/>
          <w:i/>
          <w:iCs/>
          <w:sz w:val="20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Przystępując do postępowania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prowadzonego w trybie podstawowym bez negocjacji (art. 275 pkt 1 ustawy Pzp) </w:t>
      </w:r>
      <w:r>
        <w:rPr>
          <w:rFonts w:cs="Arial" w:ascii="Arial" w:hAnsi="Arial"/>
          <w:b/>
          <w:sz w:val="20"/>
          <w:szCs w:val="20"/>
          <w:lang w:eastAsia="ar-SA"/>
        </w:rPr>
        <w:t>o nr referencyjnym ZP 271.1.2024</w:t>
      </w:r>
      <w:r>
        <w:rPr>
          <w:rFonts w:cs="Arial" w:ascii="Arial" w:hAnsi="Arial"/>
          <w:b/>
          <w:sz w:val="20"/>
          <w:szCs w:val="20"/>
        </w:rPr>
        <w:t xml:space="preserve"> na: </w:t>
      </w:r>
      <w:bookmarkStart w:id="0" w:name="_Hlk94974678"/>
      <w:bookmarkEnd w:id="0"/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1" w:name="_Hlk156383882"/>
      <w:bookmarkEnd w:id="1"/>
      <w:r>
        <w:rPr>
          <w:rFonts w:cs="Arial" w:ascii="Arial" w:hAnsi="Arial"/>
          <w:b/>
          <w:bCs/>
          <w:sz w:val="20"/>
          <w:szCs w:val="20"/>
        </w:rPr>
        <w:t>Remont budynku Szkoły Podstawowej Nr 1 przy  ul. Zamkowej 26 w Ornecie: Renowacja oraz wymiana stolarki okiennej – pozostała część okien w elewacji frontowej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56383882"/>
      <w:bookmarkStart w:id="3" w:name="_Hlk156383882"/>
      <w:bookmarkEnd w:id="3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5671" w:hanging="0"/>
        <w:rPr/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ełna nazwa / firma)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4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72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</w:rPr>
              <w:t>Adres Wykonawcy: 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NIP: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</w:rPr>
              <w:t>KRS/CEiDG: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sz w:val="16"/>
          <w:szCs w:val="16"/>
        </w:rPr>
        <w:t xml:space="preserve">* usunąć/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i będąc należycie uprawnionym do jego reprezentowania p r z e d k ł a d a m (y) zestawienie elementów przedmiotu zamówienia  wraz z ich wyceną na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Remont budynku Szkoły Podstawowej Nr 1 przy  ul. Zamkowej 26 w Ornecie: Renowacja oraz wymiana stolarki okiennej – pozostała część okien w elewacji frontowej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2091"/>
        <w:gridCol w:w="3681"/>
        <w:gridCol w:w="1706"/>
        <w:gridCol w:w="1843"/>
      </w:tblGrid>
      <w:tr>
        <w:trPr>
          <w:trHeight w:val="6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s elementów przedmiotu zamówienia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wynagro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18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emont budynku Szkoły Podstawowej Nr 1 przy ul. Zamkowej 26 w Ornecie: Renowacja oraz wymiana stolarki okiennej - pozostała część okien w elewacji frontowej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LEMENT 1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WNA SZKOŁA DLA CHŁOPCÓW (ELEWACJA FRONTOWA) W TYM: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  <w:bookmarkStart w:id="4" w:name="_Hlk155952679"/>
            <w:bookmarkStart w:id="5" w:name="_Hlk155952679"/>
            <w:bookmarkEnd w:id="5"/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lement 1.1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owacja okien skrzynkowych - okna O6r (w programie prac konserwatorskich okna O1) w tym: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1.1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montaż, montaż, zabezpieczenie wnęk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1.2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starych farb, kitów, szkła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1.3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taż oku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1.4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rawy po demontażu oku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1.5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mont, renowacja, konserwacja oku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1.6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nowne zakuwanie okuć po renowacji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1.7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rawy ościeżnicy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1.8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lowanie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1.9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klenie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lement 1.2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iana okien drewnianych - okna O6 i O6a (w programie prac konserwatorskich okna O1) w tym: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2.1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emontażowe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1.2.2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taż stolarki okiennej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 NETTO: ELEMENT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 2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WNA SZKOŁA DLA DZIEWCZĄT (ELEWACJA FRONTOWA) </w:t>
            </w: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ement 2.1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nowacja okien - okno O18R               (w programie prac konserwatorskich okno O3) w tym: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ement robót 2.1.1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taż, montaż, zabezpieczenie wnęk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2.1.2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unięcie starych farb, kitów, szkła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2.1.3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taż oku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2.1.4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rawy po demontażu oku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2.1.5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mont, renowacja, konserwacja oku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2.1.6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nowne zakuwanie okuć po renowacji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2.1.7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prawy ościeżnicy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2.1.8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lowanie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ment robót 2.1.9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klenie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 NETTO: ELEMENT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NETTO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LEMENT 1 + 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720" w:hanging="720"/>
              <w:jc w:val="right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  %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720" w:hanging="720"/>
              <w:jc w:val="right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EM BRUTTO:</w:t>
            </w:r>
          </w:p>
          <w:p>
            <w:pPr>
              <w:pStyle w:val="Normal"/>
              <w:spacing w:lineRule="auto" w:line="276"/>
              <w:ind w:left="720" w:hanging="72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iCs/>
          <w:sz w:val="20"/>
          <w:szCs w:val="20"/>
          <w:u w:val="single"/>
        </w:rPr>
      </w:pPr>
      <w:r>
        <w:rPr>
          <w:rFonts w:cs="Arial" w:ascii="Arial" w:hAnsi="Arial"/>
          <w:i w:val="false"/>
          <w:iCs/>
          <w:sz w:val="20"/>
          <w:szCs w:val="20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iCs/>
          <w:sz w:val="20"/>
          <w:szCs w:val="20"/>
          <w:u w:val="single"/>
        </w:rPr>
      </w:pPr>
      <w:r>
        <w:rPr>
          <w:rFonts w:cs="Arial" w:ascii="Arial" w:hAnsi="Arial"/>
          <w:i w:val="false"/>
          <w:iCs/>
          <w:sz w:val="20"/>
          <w:szCs w:val="20"/>
          <w:u w:val="single"/>
        </w:rPr>
        <w:t>Uwaga!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iCs/>
          <w:sz w:val="20"/>
          <w:szCs w:val="20"/>
          <w:u w:val="single"/>
        </w:rPr>
      </w:pPr>
      <w:r>
        <w:rPr>
          <w:rFonts w:cs="Arial" w:ascii="Arial" w:hAnsi="Arial"/>
          <w:i w:val="false"/>
          <w:iCs/>
          <w:sz w:val="20"/>
          <w:szCs w:val="20"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i w:val="false"/>
          <w:iCs/>
          <w:sz w:val="20"/>
          <w:szCs w:val="20"/>
        </w:rPr>
        <w:t xml:space="preserve">Zamawiający wymaga dokonania wyceny przedmiotu zamówienia z uwzględnieniem elementów przedmiotu zamówienia wymienionych w niniejszym Zestawieniu elementów przedmiotu zamówienia.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i w:val="false"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i w:val="false"/>
          <w:iCs/>
          <w:sz w:val="20"/>
          <w:szCs w:val="20"/>
        </w:rPr>
        <w:t xml:space="preserve">Uszczegółowienie poszczególnych elementów przedmiotu zamówienia :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720" w:hanging="0"/>
        <w:jc w:val="both"/>
        <w:rPr/>
      </w:pPr>
      <w:bookmarkStart w:id="6" w:name="_Hlk78890495"/>
      <w:r>
        <w:rPr>
          <w:rFonts w:cs="Arial" w:ascii="Arial" w:hAnsi="Arial"/>
          <w:i w:val="false"/>
          <w:iCs/>
          <w:sz w:val="20"/>
          <w:szCs w:val="20"/>
        </w:rPr>
        <w:t xml:space="preserve">Wykonawcy dokonają w  kosztorysie ofertowym opracowanym metodą kalkulacji szczegółowej (nie jest wymagane załączanie do oferty kosztorysu ofertowego) w sposób indywidualny na podstawie Szczegółowego opisu przedmiotu zamówienia Rozdziału III SWZ 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(Dokumentacji projektowej stanowiącej załącznik Nr 1 do SOPZ Rozdziału III SWZ, Szczegółowej Specyfikacji technicznej wykonania i odbioru robót stanowiącej załącznik Nr 2 do SOPZ Rozdziału III SWZ, Szczegółowego opisu przedmiotu zamówienia Rozdziału III SIWZ, ew. Przedmiaru robót stanowiącego załącznik Nr 3 do SOPZ Rozdziału III SWZ)</w:t>
      </w:r>
      <w:r>
        <w:rPr>
          <w:rFonts w:cs="Arial" w:ascii="Arial" w:hAnsi="Arial"/>
          <w:bCs/>
          <w:i w:val="false"/>
          <w:iCs/>
          <w:sz w:val="20"/>
          <w:szCs w:val="20"/>
        </w:rPr>
        <w:t>,</w:t>
      </w:r>
      <w:r>
        <w:rPr>
          <w:rFonts w:cs="Arial" w:ascii="Arial" w:hAnsi="Arial"/>
          <w:i w:val="false"/>
          <w:iCs/>
          <w:sz w:val="20"/>
          <w:szCs w:val="20"/>
        </w:rPr>
        <w:t xml:space="preserve"> postanowień Projektu umowy Rozdziału IV SWZ z uwzględnieniem wszelkich kosztów niezbędnych do należytego oraz zgodnego z obowiązującymi przepisami zrealizowania całości przedmiotu zamówienia  oraz wynikających z okresu gwarancji jakości i rękojmi za wady </w:t>
      </w:r>
      <w:bookmarkEnd w:id="6"/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i w:val="false"/>
          <w:iCs/>
          <w:sz w:val="20"/>
          <w:szCs w:val="20"/>
        </w:rPr>
        <w:t>Do Oferty należy dołączyć wypełnione “Zestawienie elementów przedmiotu zamówienia”</w:t>
      </w:r>
      <w:bookmarkStart w:id="7" w:name="_Hlk61251436"/>
      <w:r>
        <w:rPr>
          <w:rFonts w:cs="Arial" w:ascii="Arial" w:hAnsi="Arial"/>
          <w:i w:val="false"/>
          <w:iCs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bookmarkEnd w:id="7"/>
      <w:r>
        <w:rPr>
          <w:rFonts w:cs="Arial" w:ascii="Arial" w:hAnsi="Arial"/>
          <w:i w:val="false"/>
          <w:iCs/>
          <w:sz w:val="20"/>
          <w:szCs w:val="20"/>
        </w:rPr>
        <w:t>Brak wydzielenia z ceny oferty poszczególnych elementów przedmiotu stanowić będzie podstawę do odrzucenia oferty na podstawie art. 226 ust.1 pkt.5 ustawy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rPr/>
      </w:pPr>
      <w:r>
        <w:rPr>
          <w:rFonts w:cs="Arial" w:ascii="Arial" w:hAnsi="Arial"/>
          <w:i w:val="false"/>
          <w:iCs/>
          <w:sz w:val="20"/>
          <w:szCs w:val="20"/>
          <w:u w:val="single"/>
        </w:rPr>
        <w:t>Nie jest wymagane załączanie do oferty kosztorysu ofertowego opracowanego metodą kalkulacji szczegółowej na etapie składania ofert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i w:val="false"/>
          <w:iCs/>
          <w:color w:val="FF0000"/>
          <w:sz w:val="20"/>
          <w:szCs w:val="20"/>
          <w:u w:val="single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76"/>
        <w:ind w:left="720" w:hanging="360"/>
        <w:rPr>
          <w:rFonts w:ascii="Arial" w:hAnsi="Arial" w:cs="Arial"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</w:rPr>
        <w:t xml:space="preserve">Przedłożenie Kosztorysu  ofertowego  opracowanego </w:t>
      </w:r>
      <w:r>
        <w:rPr>
          <w:rFonts w:cs="Arial" w:ascii="Arial" w:hAnsi="Arial"/>
          <w:bCs/>
          <w:iCs/>
          <w:sz w:val="20"/>
          <w:szCs w:val="20"/>
        </w:rPr>
        <w:t xml:space="preserve">metodą kalkulacji szczegółowej, zgodnie z wymaganiami określonymi w </w:t>
      </w:r>
      <w:r>
        <w:rPr>
          <w:rFonts w:cs="Arial" w:ascii="Arial" w:hAnsi="Arial"/>
          <w:iCs/>
          <w:sz w:val="20"/>
          <w:szCs w:val="20"/>
        </w:rPr>
        <w:t xml:space="preserve">§ 14 ust. 16 pkt 2 IDW Rozdziału I SWZ   wymagane jest przed podpisaniem umowy od Wykonawcy którego oferta została wybrana  jako najkorzystniejsza pod rygorem </w:t>
      </w:r>
      <w:r>
        <w:rPr>
          <w:rFonts w:cs="Arial" w:ascii="Arial" w:hAnsi="Arial"/>
          <w:bCs/>
          <w:iCs/>
          <w:sz w:val="20"/>
          <w:szCs w:val="20"/>
        </w:rPr>
        <w:t>odstąpienia przez Zamawiającego od podpisania umowy z Wykonawcą  w związku  z  uchylaniem się Wykonawcy od podpisania umowy w rozumieniu art. 263 ustawy Prawo  zamówień publicznych</w:t>
      </w:r>
      <w:r>
        <w:rPr>
          <w:rFonts w:cs="Arial" w:ascii="Arial" w:hAnsi="Arial"/>
          <w:b/>
          <w:bCs/>
          <w:iCs/>
          <w:sz w:val="20"/>
          <w:szCs w:val="20"/>
        </w:rPr>
        <w:t>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Rozdzia"/>
        <w:rPr>
          <w:color w:val="000000"/>
        </w:rPr>
      </w:pPr>
      <w:r>
        <w:rPr>
          <w:i w:val="false"/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 (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/ Wykonawców  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b w:val="false"/>
          <w:i w:val="false"/>
          <w:iCs/>
        </w:rPr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Arial" w:hAnsi="Arial" w:cs="Arial"/>
      <w:b/>
      <w:bCs/>
    </w:rPr>
  </w:style>
  <w:style w:type="character" w:styleId="WW8Num7z0">
    <w:name w:val="WW8Num7z0"/>
    <w:qFormat/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09:00Z</dcterms:created>
  <dc:creator>UMIG ORNETA</dc:creator>
  <dc:description/>
  <cp:keywords/>
  <dc:language>en-US</dc:language>
  <cp:lastModifiedBy>Katarzyna Olszewska</cp:lastModifiedBy>
  <cp:lastPrinted>2024-01-22T13:06:00Z</cp:lastPrinted>
  <dcterms:modified xsi:type="dcterms:W3CDTF">2024-01-23T12:25:00Z</dcterms:modified>
  <cp:revision>11</cp:revision>
  <dc:subject/>
  <dc:title>Załącznik nr 1</dc:title>
</cp:coreProperties>
</file>