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36"/>
          <w:szCs w:val="36"/>
        </w:rPr>
        <w:t>D - 01.01.0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DTWORZENIE TRASY I PUNKTÓW WYSOKOŚCIOWYCH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KOnumpoziom1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2"/>
        </w:numPr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2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szczegółowej specyfikacji technicznej (SST) są wymagania dotyczące wykonania </w:t>
        <w:br/>
        <w:t>i odbioru robót związanych z wytyczeniem trasy i punktów wysokościowych dla projektu pn</w:t>
      </w:r>
      <w:bookmarkStart w:id="0" w:name="_Hlk136422381"/>
      <w:r>
        <w:rPr>
          <w:rFonts w:cs="Calibri" w:ascii="Calibri" w:hAnsi="Calibri"/>
          <w:sz w:val="20"/>
          <w:szCs w:val="20"/>
        </w:rPr>
        <w:t xml:space="preserve">. Remont </w:t>
      </w:r>
      <w:bookmarkEnd w:id="0"/>
      <w:r>
        <w:rPr>
          <w:rFonts w:cs="Calibri" w:ascii="Calibri" w:hAnsi="Calibri"/>
          <w:sz w:val="20"/>
          <w:szCs w:val="20"/>
        </w:rPr>
        <w:t>ciągu pieszego w ul. Mostowej w Mosinie w ciągu drogi powiatowej nr 2463P.</w:t>
      </w:r>
    </w:p>
    <w:p>
      <w:pPr>
        <w:pStyle w:val="KOnumpozom2"/>
        <w:numPr>
          <w:ilvl w:val="1"/>
          <w:numId w:val="2"/>
        </w:numPr>
        <w:ind w:left="0" w:hanging="0"/>
        <w:rPr/>
      </w:pPr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Specyfikacja techniczna stosowana jest jako dokument przetargowy i kontraktowy przy zlecaniu </w:t>
        <w:br/>
        <w:t>i realizacji robót wymienionych w punkcie 1.1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wszystkimi czynnościami umożliwiającymi i mającymi na celu odtworzenie i wytyczenia w terenie przebiegu trasy drogowej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Zakres robót obejmuje : </w:t>
      </w:r>
    </w:p>
    <w:p>
      <w:pPr>
        <w:pStyle w:val="KOTekstpoziom2"/>
        <w:numPr>
          <w:ilvl w:val="0"/>
          <w:numId w:val="5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tyczenie sytuacyjno-wysokościowe ciągów rowerowych i pieszych;</w:t>
      </w:r>
    </w:p>
    <w:p>
      <w:pPr>
        <w:pStyle w:val="KOTekstpoziom2"/>
        <w:numPr>
          <w:ilvl w:val="0"/>
          <w:numId w:val="5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i odtworzenie punktów referencyjnych;</w:t>
      </w:r>
    </w:p>
    <w:p>
      <w:pPr>
        <w:pStyle w:val="KOTekstpoziom2"/>
        <w:numPr>
          <w:ilvl w:val="0"/>
          <w:numId w:val="5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inwentaryzacji powykonawczej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prawdzenie wyznaczenia sytuacyjnego i wysokościowego punktów głównych osi trasy i punktów wysokości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zupełnienie osi trasy dodatkowymi punktami (wyznaczenie osi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dodatkowych punktów wysokościowych (reperów roboczych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przekrojów poprzecz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0" w:hanging="0"/>
        <w:rPr/>
      </w:pPr>
      <w:r>
        <w:rPr>
          <w:rFonts w:cs="Calibri" w:ascii="Calibri" w:hAnsi="Calibri"/>
        </w:rPr>
        <w:t xml:space="preserve">zastabilizowanie punktów w sposób trwały, ochrona ich przed zniszczeniem oraz oznakowanie </w:t>
        <w:br/>
        <w:t>w sposób ułatwiający odszukanie i ewentualne odtworzenie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numpoziom3"/>
        <w:numPr>
          <w:ilvl w:val="2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unkty główne trasy - punkty załamania osi trasy, punkty kierunkowe oraz początkowy </w:t>
        <w:br/>
        <w:t>i końcowy punkt trasy.</w:t>
      </w:r>
    </w:p>
    <w:p>
      <w:pPr>
        <w:pStyle w:val="KOnumpoziom3"/>
        <w:numPr>
          <w:ilvl w:val="2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ozostałe określenia podstawowe są zgodne z obowiązującymi, odpowiednimi polskimi normami </w:t>
        <w:br/>
        <w:t>i z definicjami podanymi w SST D-00.00.00 „Wymagania ogólne” pkt 1.4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jest odpowiedzialny za jakość wykonania robót oraz za zgodność z Dokumentacją Projektową, SST i poleceniami Inżyniera projektu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materiałów, ich pozyskiwania i składowania podano w SST D-00.00.00 „Wymagania ogólne” pkt. 2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e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Pale drewniane umieszczone poza granicą robót ziemnych, w sąsiedztwie punktów załamania trasy, powinny mieć średnicę od 0,15 do 0,20 m i długość od 1,50 do 1,70 m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0,04 do 0,05 m.</w:t>
      </w:r>
    </w:p>
    <w:p>
      <w:pPr>
        <w:pStyle w:val="KOnumpoziom1"/>
        <w:numPr>
          <w:ilvl w:val="0"/>
          <w:numId w:val="2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3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pomiarowy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związane ze stabilizacją i oznaczeniem punktów głównych oraz roboczych punktów wysokościowych będą wykonywane ręcznie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odtworzenia i wytyc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eodolity lub tachimetr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niwelator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almierz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yczk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łat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aśmy stalowe, szpilki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transpor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transportu podano w SST D-00.00.00 „Wymagania ogólne” pkt 4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 sprzętu i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rzęt i materiały do odtworzenia trasy można przewozić dowolnymi środkami transportu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 5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konywania prac pomiarowych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powinny być wykonane zgodnie z obowiązującymi Instrukcjami GUGiK (od 1 do 7)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e pomiarowe powinny być wykonane przez osoby posiadające odpowiednie kwalifikacje i uprawnieni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vanish/>
          <w:color w:val="FF0000"/>
          <w:sz w:val="20"/>
          <w:szCs w:val="20"/>
        </w:rPr>
      </w:pPr>
      <w:r>
        <w:rPr>
          <w:rFonts w:cs="Calibri" w:ascii="Calibri" w:hAnsi="Calibri"/>
          <w:vanish/>
          <w:color w:val="FF0000"/>
          <w:sz w:val="20"/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 i wzór tych oznaczeń powinny być zaakceptowane przez Inżynier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pozostałe prace pomiarowe konieczne dla prawidłowej realizacji robót należą do obowiązków Wykonawcy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rawdzenie wyznaczenia punktów głównych osi trasy i punktów wysokościowych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nkty wierzchołkowe trasy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owinien założyć robocze punkty wysokościowe (repery robocze) wzdłuż osi trasy drogowej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epery robocze powinny być wyposażone w dodatkowe oznaczenia, zawierające wyraźne i jednoznaczne określenie nazwy reperu i jego rzędnej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tworzenie osi trasy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utrwalenia osi trasy w terenie należy użyć materiałów wymienionych w pkt 2.2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Do wyznaczania krawędzi nasypów i wykopów należy stosować dobrze widoczne paliki lub wiechy. Profilowanie przekrojów poprzecznych musi umożliwiać wykonanie nasypów i wykopów o kształcie zgodnym z dokumentacją projektową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ST D-0.00.00 „Wymagania ogólne” pkt. 6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prac pomiarowych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Kontrolę jakości prac pomiarowych związanych z odtworzeniem trasy i punktów wysokościowych należy prowadzić według ogólnych zasad określonych w instrukcjach i wytycznych GUGiK .</w:t>
      </w:r>
    </w:p>
    <w:p>
      <w:pPr>
        <w:pStyle w:val="KOnumpoziom1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. 7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ową jest km (kilometr) odtworzonej trasy w terenie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 8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odbio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" pkt. 9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ena 1 km wykonania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prawdzenie wyznaczenia punktów głównych osi trasy i punktów wysokości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zupełnienie osi trasy dodatkowymi punktam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punktów sytuacyjno-wysokościowych związanych z przebudową skrzyżowania, budową rond, budową ciągów pieszych i rower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dodatkowych punktów wysokości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znaczenie przekrojów poprzecznych z ewentualnym wytyczeniem dodatkowych przekrojów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stabilizowanie punktów w sposób trwały, ochrona ich przed zniszczeniem i oznakowanie ułatwiające odszukanie i ewentualne odtworzeni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dtworzenie punktów referencyjn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mapy geodezyjnej powykonawczej, inwentaryzacyjnej sytuacyjno-wysokościowej przyjętej </w:t>
        <w:br/>
        <w:t>w ośrodku geodezyjnym w 6 egzemplarza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0"/>
        <w:rPr/>
      </w:pPr>
      <w:r>
        <w:rPr>
          <w:rFonts w:cs="Calibri" w:ascii="Calibri" w:hAnsi="Calibri"/>
        </w:rPr>
        <w:t>ochrona osnowy geodezyjnej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Ustawa z dnia 17.05.1989r. „Prawo geodezyjne i kartograficzne” (Dz. U. nr 30 poz. 163 z późniejszymi zmianam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Instrukcja techniczna G-3. Geodezyjna obsługa inwestycji, GUGiK 1979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Instrukcja techniczna G-1. Geodezyjna osnowa pozioma, GUGiK 1978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Instrukcja techniczna G-2. Wysokościowa osnowa geodezyjna, GUGiK 1983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Instrukcja techniczna G-4. Pomiary sytuacyjne i wysokościowe, GUGiK 1979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Wytyczne techniczne G-3.2. Pomiary realizacyjne, GUGiK 1983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284" w:hanging="284"/>
        <w:jc w:val="left"/>
        <w:rPr/>
      </w:pPr>
      <w:r>
        <w:rPr>
          <w:rFonts w:cs="Calibri" w:ascii="Calibri" w:hAnsi="Calibri"/>
        </w:rPr>
        <w:t>Wytyczne techniczne G-3.1. Osnowy realizacyjne, GUGiK 1983r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566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440" w:footer="731" w:bottom="1440"/>
      <w:pgNumType w:start="1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24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Calibri" w:ascii="Calibri" w:hAnsi="Calibri"/>
        <w:i/>
        <w:sz w:val="22"/>
        <w:szCs w:val="22"/>
      </w:rPr>
      <w:t>D - 01.01.01 - Odtworzenie trasy i punktów wysokościowych</w:t>
    </w:r>
    <w:r>
      <w:rPr>
        <w:rFonts w:eastAsia="Times New Roman" w:cs="Calibri" w:ascii="Calibri" w:hAnsi="Calibri"/>
        <w:sz w:val="22"/>
        <w:szCs w:val="22"/>
      </w:rPr>
      <w:t xml:space="preserve"> </w:t>
    </w:r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0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15-05-27T14:11:00Z</cp:lastPrinted>
  <dcterms:modified xsi:type="dcterms:W3CDTF">2024-10-15T06:34:00Z</dcterms:modified>
  <cp:revision>41</cp:revision>
  <dc:subject>ost</dc:subject>
  <dc:title>D-M-00.00.00</dc:title>
</cp:coreProperties>
</file>