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bidi w:val="0"/>
        <w:jc w:val="center"/>
        <w:rPr>
          <w:rFonts w:eastAsia="Times New Roman" w:cs="Courier;Courier New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                                        </w:t>
      </w:r>
      <w:r>
        <w:rPr>
          <w:rFonts w:eastAsia="Times New Roman" w:cs="Courier;Courier New"/>
          <w:b/>
          <w:color w:val="000000"/>
          <w:sz w:val="24"/>
          <w:szCs w:val="24"/>
          <w:lang w:val="pl-PL" w:eastAsia="zxx" w:bidi="ar-SA"/>
        </w:rPr>
        <w:t>FORMULARZ  CENOWY – FARBY                     Załącznik nr 1</w:t>
      </w:r>
    </w:p>
    <w:p>
      <w:pPr>
        <w:pStyle w:val="BodyText"/>
        <w:bidi w:val="0"/>
        <w:jc w:val="center"/>
        <w:rPr>
          <w:rFonts w:eastAsia="Times New Roman" w:cs="Courier;Courier New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;Courier New"/>
          <w:b/>
          <w:color w:val="000000"/>
          <w:sz w:val="24"/>
          <w:szCs w:val="24"/>
          <w:lang w:val="pl-PL" w:eastAsia="zxx" w:bidi="ar-SA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0"/>
        <w:gridCol w:w="3254"/>
        <w:gridCol w:w="644"/>
        <w:gridCol w:w="884"/>
        <w:gridCol w:w="2"/>
        <w:gridCol w:w="987"/>
        <w:gridCol w:w="4"/>
        <w:gridCol w:w="1424"/>
        <w:gridCol w:w="10"/>
        <w:gridCol w:w="1217"/>
        <w:gridCol w:w="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bidi w:val="0"/>
              <w:snapToGrid w:val="false"/>
              <w:jc w:val="left"/>
              <w:rPr>
                <w:rFonts w:eastAsia="Times New Roman" w:cs="Courier;Courier New"/>
                <w:b/>
                <w:b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color w:val="000000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eastAsia="Times New Roman" w:cs="Courier;Courier New"/>
                <w:b/>
                <w:b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color w:val="000000"/>
                <w:sz w:val="24"/>
                <w:szCs w:val="24"/>
                <w:lang w:val="pl-PL" w:eastAsia="zxx" w:bidi="ar-SA"/>
              </w:rPr>
              <w:t>Nazwa artykułu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eastAsia="Times New Roman" w:cs="Courier;Courier New"/>
                <w:b/>
                <w:b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color w:val="000000"/>
                <w:sz w:val="24"/>
                <w:szCs w:val="24"/>
                <w:lang w:val="pl-PL" w:eastAsia="zxx" w:bidi="ar-SA"/>
              </w:rPr>
              <w:t xml:space="preserve">j.m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eastAsia="Times New Roman" w:cs="Courier;Courier New"/>
                <w:b/>
                <w:b/>
                <w:color w:val="000000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Courier;Courier New"/>
                <w:b/>
                <w:color w:val="000000"/>
                <w:sz w:val="24"/>
                <w:szCs w:val="24"/>
                <w:lang w:val="de-DE" w:eastAsia="zxx" w:bidi="ar-SA"/>
              </w:rPr>
              <w:t>Ilość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>
                <w:rFonts w:eastAsia="Times New Roman" w:cs="Courier;Courier New"/>
                <w:b/>
                <w:color w:val="000000"/>
                <w:sz w:val="24"/>
                <w:szCs w:val="24"/>
                <w:lang w:val="pl-PL" w:eastAsia="zxx" w:bidi="ar-SA"/>
              </w:rPr>
              <w:t xml:space="preserve">cena jedn.     </w:t>
            </w:r>
            <w:r>
              <w:rPr>
                <w:rFonts w:eastAsia="Times New Roman" w:cs="Courier;Courier New"/>
                <w:b/>
                <w:color w:val="000000"/>
                <w:sz w:val="24"/>
                <w:szCs w:val="24"/>
                <w:lang w:val="de-DE" w:eastAsia="zxx" w:bidi="ar-SA"/>
              </w:rPr>
              <w:t>net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eastAsia="Times New Roman" w:cs="Courier;Courier New"/>
                <w:b/>
                <w:b/>
                <w:color w:val="000000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Courier;Courier New"/>
                <w:b/>
                <w:color w:val="000000"/>
                <w:sz w:val="24"/>
                <w:szCs w:val="24"/>
                <w:lang w:val="de-DE" w:eastAsia="zxx" w:bidi="ar-SA"/>
              </w:rPr>
              <w:t xml:space="preserve">Wartość    netto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eastAsia="Times New Roman" w:cs="Courier;Courier New"/>
                <w:b/>
                <w:b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color w:val="000000"/>
                <w:sz w:val="24"/>
                <w:szCs w:val="24"/>
                <w:lang w:val="pl-PL" w:eastAsia="zxx" w:bidi="ar-SA"/>
              </w:rPr>
              <w:t xml:space="preserve">Wartość     brutto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</w:t>
            </w:r>
          </w:p>
          <w:p>
            <w:pPr>
              <w:pStyle w:val="TableText"/>
              <w:bidi w:val="0"/>
              <w:jc w:val="right"/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emulsyjna akrylowa wewnętrzn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9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 xml:space="preserve">2 </w:t>
            </w:r>
          </w:p>
          <w:p>
            <w:pPr>
              <w:pStyle w:val="Normal"/>
              <w:jc w:val="right"/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emulsyjna wewnętrzna czarna (odporna na zmywanie)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</w:t>
            </w:r>
          </w:p>
          <w:p>
            <w:pPr>
              <w:pStyle w:val="Normal"/>
              <w:jc w:val="right"/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 olejna zewnętrzna ciemno- niebieska  do metalu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emulsyjna wewnętrzna biał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emulsyjna biała  zewnętrzna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(odporna na zmywanie)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emulsyjna zewnętrzna beżow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akrylowa emulsyjna zewnętrzna biał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chlorokauczukowa – biał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chlorokauczukowa – brąz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chlorokauczukowa popielata-średni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chlorokauczukowa żółt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olejna uniwersalna biała wyższej klasy alkidow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 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auto"/>
                <w:sz w:val="26"/>
                <w:szCs w:val="26"/>
                <w:lang w:val="pl-PL" w:eastAsia="zxx" w:bidi="ar-SA"/>
              </w:rPr>
              <w:t>13</w:t>
            </w:r>
          </w:p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olejna zewnętrzna szara do metalu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olejna zewnętrzna lazurow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 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olejna zewnętrzna uniwersalna czerwon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    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olejna zewnętrzna do metalu seledynow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olejna zewnętrzna czarna do metalu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poliwinylowa do malowania rynien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1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olejna biała do stolarki okiennej i drzwi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olejna brązow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akrylowa zewnętrzna na drewno biał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akrylowa – różne kolor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poliuretanow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szybkoschnąca do stolarki okiennej i drzwiowej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dwuskładnikowa żywiczna (do malowania łodzi i katamaranów)- biał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biała z odrdzewiaczem bezpośrednio na rdzę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Impregnat do drewna klasy średniej – bezbarwn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Barwnik do farb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2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Rozpuszczalnik uniwersalny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chlorokauczukowa niebieska – jasn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Rozpuszczalnik Nitr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Rozpuszczalnik Aceton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Rozpuszczalnik chlorokauczukow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Rozpuszczalnik do farb olejnych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Benzyna ekstrakcyjn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6</w:t>
            </w:r>
          </w:p>
        </w:tc>
        <w:tc>
          <w:tcPr>
            <w:tcW w:w="32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Szczotki ławkowce z włosia naturalnego                        - 18 cm 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                      </w:t>
            </w:r>
          </w:p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-14 c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32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Wałki do malowania do farb emulsyjnych 24 cm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Szt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ędzle z włosia okrągłe, pierścieniowe fi. 30 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3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Taśmy samoprzylepne 50/50 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Taśmy ostrzegawcz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b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reparat uniwersalny typuWD-40 150 ml.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Taśma izolacyjn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Kleje uniwersalne do drewn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Gips szpachlowy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Gips budowlany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asy wyrównawcze do wyrównania podłoży betonowych, cementowych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ędzle z włosia fi. 5 c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ędzle z włosia płaskie do farb szer. 20-30 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4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ędzle z włosia 40-60 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Impregnat do drewna wysokiej klasy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akierobejca klasa I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olia malarska gruba 4x5m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Szt 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Krzywiki szer. 25 mm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rzywiki szer. 50 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rzywiki szer. 65 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mary techniczne, uniwersalne 500g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p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Cement 350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Impregnat do drewna klasy średniej palisande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5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Klej do płytek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antyporostow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Taśma samoprzylepna malarska  38x5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Taśma samoprzylepna malarska 25x5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Konserwacja do Melexa BITEX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Farba podkładowa typu gruntomal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Ltr. 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apier ścierny 40-6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Ark. 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0"/>
                <w:lang w:val="pl-PL" w:eastAsia="zxx" w:bidi="ar-SA"/>
              </w:rPr>
              <w:t>6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apier ścierny wodny min 230x280 mm gradacja 120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Szt 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apier ścierny wodny min 230x280 mm, gradacja 6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apier na rzepy 40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Szt 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6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apier na rzepy 80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szt 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7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Żywica poliestrow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7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reparat uniwersalny typu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WD- 40 , 5L                                     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7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chlorokauczukowa niebieska- jasna  do basenów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tr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7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ędzle z włosia okrągłeØ 15 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;Courier New"/>
                <w:color w:val="000000"/>
                <w:sz w:val="24"/>
                <w:szCs w:val="24"/>
                <w:lang w:val="pl-PL" w:eastAsia="zxx" w:bidi="ar-SA"/>
              </w:rPr>
              <w:t>7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reda boiskow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7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ianka montażowa- 750 m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5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7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chlorokauczukowa- zielon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tr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7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Uni grunt wzmocniony – 5kg.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5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7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reparat pleśniobójcz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tr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7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ylikon akrylowy – biały poj.310 m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ylikon sanitarny – różne kolor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Zaprawa Goldband – 30kg.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5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lej do płytek mrozoodpornych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z odrdzewiaczem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bezpośrednio na rdzę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tr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chlorokauczukowa brąz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ahoń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tr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chlorokauczukowa zielon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tr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ędzle z włosia szer. 20-30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Cement porlandzki 35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Taśma malarska samoprzylepna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/50 m.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8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Taśma malarska samoprzylepna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/50 m.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Żywica poliestrowa do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uzupełnienia ubytków w drewnie,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arkiecie – dwuskładnikow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ryl Biały max 300 m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rążek ścierny na rzep 125 mm P40 oraz P80  pakowane po 10 sztuk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opak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mar TECmaxx Smar towot 500 m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2 uniwersalny preparat wielozadaniowy 250 m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Rączka do wałk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Zapas do wałk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ieszadło do farb plastikow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ieszadło do farb i zapraw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9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Akrylit B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Tacka do wałka 250 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0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ij teleskopowy do wałk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0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Taśma malarska niebieska szerokość od 2,5 cm do 5 c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8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0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paski zaciskowe (trytki) różne wymiary od 5 c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opak.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0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w sprayu, biała, czarna, czerwona, ocynk, srebrna po 400 m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8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0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odkład pod lakier bezbarwny 1 lit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0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asa szpachlowa gotowa zbrojona 5 kg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0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leje mocne do gumy, plastiku, drewna, metalu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łyta GK 9,5 mm, 12,5 mm 1,20x2,0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3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łyta OSB gubość od  24 mm do 26 m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pachtułki półokrągłe różne wymiar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ace do szpachlowania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czotki drucian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czotki malarskie różne wymiar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iatka do elewacji 1m x 50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lej do styropianu i siatki uniwersaln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drogowa różne kolor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akier bezbarwny do drewna 1 lit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asa samopoziomująca podłogow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3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1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arba drogowa różne kolory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iatki  ścierne do szlifowania gipsu gradacja min 10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aca do szlifowania gipsu (prostokątna) do siatyki ściernej i papieru ściernego o wymiarach 215x100 mm (+ - 5mm)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apier ścierny do szlifowania na rzep o gram. 240, 180, 120, 80, 60, po 10 sztuk w opakowaniu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opak.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uga do fugowania płytek, wodoodporna, biała i popielata 2 kg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Zestaw: wiaderko glazurnicze z rolką  min 10 l, paca do fugowania z gumką 100x245 mm (+-5 mm), gąbka do fugowani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iaderko budowlane 10 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iaderko budowlane 20 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iaderko malarskie 8 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iaderko malarski 10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29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olia malarska gruba we wałku 4x25 – 100m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²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Folia malarska gruba we wałku  5x20m- 100m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²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  <w:t>13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Bloker wilgoci typu Toupre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  <w:t>132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Masa naprawcza z włóknem szklanym typu Akryl-Putz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  <w:t>133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Folia w płynie typu Atlas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g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  <w:t>134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Klej typu TADA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  <w:t>135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Środek do usuwania silikonu typu Tytan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  <w:t>136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Farba elewacyjna do drewna biała ma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5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  <w:t>137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Farba elewacyjna do drewna brązowa ma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</w:t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5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  <w:t>138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Farba z mieszalnika w dowolnym kolorze NCS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l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3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Akryl lekki szpachlowy 310 m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40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Wkręty do drewna 3,5-4-6-6,5</w:t>
            </w:r>
          </w:p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opakowanie 250 sztuk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op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/>
              <w:t>141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Wkręty do metalu 3,5-4-6-6,5</w:t>
            </w:r>
          </w:p>
          <w:p>
            <w:pPr>
              <w:pStyle w:val="TableText"/>
              <w:bidi w:val="0"/>
              <w:snapToGrid w:val="false"/>
              <w:jc w:val="left"/>
              <w:rPr/>
            </w:pPr>
            <w:r>
              <w:rPr/>
              <w:t>opakowanie 250 sztuk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op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</w:tbl>
    <w:p>
      <w:pPr>
        <w:pStyle w:val="Normal"/>
        <w:bidi w:val="0"/>
        <w:jc w:val="both"/>
        <w:rPr>
          <w:rFonts w:eastAsia="Times New Roman" w:cs="Courier;Courier New"/>
          <w:color w:val="000000"/>
          <w:sz w:val="24"/>
          <w:szCs w:val="20"/>
          <w:lang w:val="pl-PL" w:eastAsia="zxx" w:bidi="ar-SA"/>
        </w:rPr>
      </w:pPr>
      <w:r>
        <w:rPr>
          <w:rFonts w:eastAsia="Times New Roman" w:cs="Courier;Courier New"/>
          <w:color w:val="000000"/>
          <w:sz w:val="24"/>
          <w:szCs w:val="20"/>
          <w:lang w:val="pl-PL" w:eastAsia="zxx" w:bidi="ar-SA"/>
        </w:rPr>
      </w:r>
    </w:p>
    <w:p>
      <w:pPr>
        <w:pStyle w:val="TableText"/>
        <w:bidi w:val="0"/>
        <w:jc w:val="both"/>
        <w:rPr>
          <w:rFonts w:eastAsia="Times New Roman" w:cs="Courier;Courier New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;Courier New"/>
          <w:color w:val="000000"/>
          <w:sz w:val="24"/>
          <w:szCs w:val="20"/>
          <w:lang w:val="pl-PL" w:eastAsia="zxx" w:bidi="ar-SA"/>
        </w:rPr>
        <w:t xml:space="preserve">Wszystkie użyte nazwy środków i preparatów poprzedzono są słowem „typu” dla łatwiejszej identyfikacji środka, jego właściwości oraz poziomu jakości zamawianych produktów.  Wykonawcy mogą zaoferować  środki spełniające wymagania zamawiającego, nie koniecznie o nazwach wymienionych przykładowo w formularzu cenowym. </w:t>
      </w:r>
    </w:p>
    <w:p>
      <w:pPr>
        <w:pStyle w:val="BodyText"/>
        <w:bidi w:val="0"/>
        <w:jc w:val="both"/>
        <w:rPr>
          <w:rFonts w:eastAsia="Times New Roman" w:cs="Courier;Courier New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;Courier New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Courier;Courier New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ourier;Courier New"/>
          <w:color w:val="auto"/>
          <w:sz w:val="20"/>
          <w:szCs w:val="24"/>
          <w:lang w:val="pl-PL" w:eastAsia="zxx" w:bidi="ar-SA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BodySingle">
    <w:name w:val="Body Single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Bullet">
    <w:name w:val="Bullet"/>
    <w:qFormat/>
    <w:pPr>
      <w:widowControl/>
      <w:suppressAutoHyphens w:val="true"/>
      <w:bidi w:val="0"/>
      <w:ind w:left="288" w:right="0" w:hanging="288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Bullet1">
    <w:name w:val="Bullet 1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NumberList">
    <w:name w:val="Number List"/>
    <w:qFormat/>
    <w:pPr>
      <w:widowControl/>
      <w:tabs>
        <w:tab w:val="clear" w:pos="720"/>
        <w:tab w:val="left" w:pos="576" w:leader="none"/>
      </w:tabs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Subhead">
    <w:name w:val="Subhead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b/>
      <w:i/>
      <w:color w:val="000000"/>
      <w:sz w:val="24"/>
      <w:szCs w:val="20"/>
      <w:lang w:val="en-US" w:eastAsia="zxx" w:bidi="ar-SA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Courier;Courier New"/>
      <w:b/>
      <w:color w:val="000000"/>
      <w:sz w:val="36"/>
      <w:szCs w:val="20"/>
      <w:lang w:val="en-US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Footer">
    <w:name w:val="Footer"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15:00Z</dcterms:created>
  <dc:creator/>
  <dc:description/>
  <dc:language>en-US</dc:language>
  <cp:lastModifiedBy/>
  <cp:lastPrinted>1995-11-21T17:41:00Z</cp:lastPrinted>
  <dcterms:modified xsi:type="dcterms:W3CDTF">2024-02-14T11:04:47Z</dcterms:modified>
  <cp:revision>65</cp:revision>
  <dc:subject>zapytanie o cene na zakup œrodków czystoœci</dc:subject>
  <dc:title/>
</cp:coreProperties>
</file>