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P.240.16.2024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ałącznik nr 4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                            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FORMULARZ OFERTOWY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</w:t>
      </w:r>
    </w:p>
    <w:p>
      <w:pPr>
        <w:pStyle w:val="Normal"/>
        <w:jc w:val="both"/>
        <w:rPr>
          <w:rStyle w:val="Domylnaczcionkaakapitu"/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Postępowanie w tryb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podstawowym – podstawa prawna – art. 275 pkt 2  ustawy z dnia      11 września 2019 r. Prawo zamówień publicznych (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shadow/>
          <w:color w:val="000000"/>
          <w:kern w:val="0"/>
          <w:sz w:val="22"/>
          <w:szCs w:val="22"/>
          <w:u w:val="none"/>
          <w:shd w:fill="FFFFFF" w:val="clear"/>
          <w:lang w:val="pl-PL" w:eastAsia="zxx" w:bidi="ar-SA"/>
        </w:rPr>
        <w:t>Dz.U. z 2023 r. poz. 1605 ze zmianami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)</w:t>
      </w:r>
    </w:p>
    <w:p>
      <w:pPr>
        <w:pStyle w:val="Normal"/>
        <w:tabs>
          <w:tab w:val="clear" w:pos="708"/>
          <w:tab w:val="left" w:pos="10800" w:leader="none"/>
        </w:tabs>
        <w:bidi w:val="0"/>
        <w:spacing w:lineRule="auto" w:line="240" w:before="57" w:after="57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Style w:val="Domylnaczcionkaakapitu"/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Sukcesywne dostawy farb, artykułów malarskich i impregnatów, dla Oddziałów   Poznańskich Ośrodków  Sportu i Rekreacji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mawiający 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oznańskie Ośrodki Sportu i Rekreacji ul. J. Spychalskiego 34 , 61-553 Poznań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           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Wykonawca - pełna nazwa i siedziba,  NIP, REGON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............................................................. …………………………………………………………...           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czytelnie -  adres e-mail do kontaktów                   numer telefo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Oferujemy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wykonanie całości w/w przedmiotu zamówienia za cenę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u w:val="none"/>
          <w:lang w:val="pl-PL" w:eastAsia="zxx" w:bidi="ar-SA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 zł netto …...................VAT …....................................zł bru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łownie brutto : …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 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Zapoznaliśmy się ze specyfikacją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 Uważamy się za związanych ofertą  na czas określony w swz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3. Zawarty w materiałach projekt umowy został przez nas zaakceptowany a w przypadku wyboru naszej oferty zobowiązujemy się do zawarcia umowy według tego wzoru w miejscu i terminie wyznaczonym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4. Oferujemy wykonanie przedmiotu zamówienia  wg cen jednostkowych  podanych w ofercie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5. Zamawiane sukcesywnie partie towaru będziemy dostarczać  na własny koszt,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do miejsca wskazanego przez Zamawiającego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, w terminie ………………………. dni od złoże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6. Oświadczamy, że oferowane dostawy, spełniają wymagania określone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z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owyższy obowiązek podatkowy będzie dotyczył: ................……………………………………………………………………………………………………………………………. …..objętych przedmiotem zamówienia,  a ich wartość netto (bez kwoty podatku) będzie wynosiła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9.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świadczam, że wypełniłem obowiązki informacyjne przewidziane w art. 13 lub art. 14 RODO</w:t>
      </w: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 w:eastAsia="zxx" w:bidi="ar-SA"/>
        </w:rPr>
        <w:t>*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wobec osób fizycznych,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od których dane osobowe bezpośrednio lub pośrednio pozyskałem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w celu ubiegania się o udzielenie zamówienia publicznego w niniejszym postępowaniu i zapoznałem te osoby z klauzulą informacyjną załączoną przez Poznańskie Ośrodki Sportu i Rekreacji do dokumentacji związanej z postępowaniem o udzielenie w/w zamówienia publicz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Oświadczam, iż zgodnie z  obowiązująca w Polsce definicją małych i średnich firm zawartej w ustawie z 2 lipca 2004 r. o swobodzie działalności gospodarczej Firma nasza należy do kategorii: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72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mikroprzedsiębiorstwa,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spacing w:lineRule="auto" w:line="24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małe przedsiębiorstwa 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bidi w:val="0"/>
        <w:spacing w:lineRule="auto" w:line="240" w:before="0" w:after="0"/>
        <w:ind w:left="72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e przedsiębiorstwa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bidi w:val="0"/>
        <w:spacing w:lineRule="auto" w:line="240" w:before="0" w:after="0"/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inne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675" w:leader="none"/>
        </w:tabs>
        <w:suppressAutoHyphens w:val="true"/>
        <w:bidi w:val="0"/>
        <w:spacing w:lineRule="auto" w:line="240" w:before="0" w:after="120"/>
        <w:ind w:left="0" w:right="0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11. Oświadczam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2"/>
          <w:szCs w:val="22"/>
          <w:u w:val="none"/>
          <w:lang w:val="pl-PL" w:eastAsia="zxx" w:bidi="ar-SA"/>
        </w:rPr>
        <w:t>, iż następującą część zamówienia wykonają poszczególni  Wykonawcy wspólnie ubiegający się o udzielenie zamówienia:*</w:t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spacing w:before="120" w:after="120"/>
        <w:ind w:left="0" w:right="0" w:hanging="0"/>
        <w:contextualSpacing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ykonawca (nazwa): …………………………. Wykona: ………………….</w:t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spacing w:before="120" w:after="120"/>
        <w:ind w:left="0" w:right="0" w:hanging="0"/>
        <w:contextualSpacing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spacing w:before="12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ykonawca (nazwa): …………………………. Wykona: …………………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40" w:before="0" w:after="12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0"/>
          <w:szCs w:val="20"/>
          <w:u w:val="none"/>
          <w:lang w:val="pl-PL" w:eastAsia="zxx" w:bidi="ar-SA"/>
        </w:rPr>
        <w:t>*Wypełniają jedynie Wykonawcy wspólnie ubiegający się o zamówienie – należy dostosować do liczby    wykonawców w konsorcjum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580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12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Przedmiot zamówienia wykonam </w:t>
      </w: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u w:val="none"/>
          <w:lang w:val="pl-PL" w:eastAsia="zxx" w:bidi="ar-SA"/>
        </w:rPr>
        <w:t>samodzielnie/ z udziałem podwykonawców:</w:t>
      </w:r>
    </w:p>
    <w:p>
      <w:pPr>
        <w:pStyle w:val="Normal"/>
        <w:widowControl w:val="false"/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...……………………………………..…………………………………………………………...…,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357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Podwykonawca/y zostaną powierzone poniższe części zamówienia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580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, dnia ...........................                        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pieczątki  imienne i podpisy osób uprawnionych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do reprezentowania wykonawcy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36:00Z</dcterms:created>
  <dc:creator>Małgorzata Górska</dc:creator>
  <dc:description/>
  <dc:language>en-US</dc:language>
  <cp:lastModifiedBy/>
  <cp:lastPrinted>2024-02-15T07:33:00Z</cp:lastPrinted>
  <dcterms:modified xsi:type="dcterms:W3CDTF">2024-02-15T06:33:54Z</dcterms:modified>
  <cp:revision>24</cp:revision>
  <dc:subject/>
  <dc:title>                        FORMULARZ OFERTOWY</dc:title>
</cp:coreProperties>
</file>