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 xml:space="preserve">DOSTAWA ELEMENTÓW ROTACYJNYCH DO ZESTAWÓW IPMED I WALIZEK REANIMACYJNYCH DLA ŻW 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37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088798230"/>
            <w:bookmarkStart w:id="1" w:name="__Fieldmark__0_3088798230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088798230"/>
            <w:bookmarkStart w:id="3" w:name="__Fieldmark__1_3088798230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088798230"/>
            <w:bookmarkStart w:id="5" w:name="__Fieldmark__2_3088798230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088798230"/>
            <w:bookmarkStart w:id="7" w:name="__Fieldmark__3_3088798230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Akonom Katarzyna</cp:lastModifiedBy>
  <cp:lastPrinted>2024-09-10T12:09:00Z</cp:lastPrinted>
  <dcterms:modified xsi:type="dcterms:W3CDTF">2024-09-10T10:09:00Z</dcterms:modified>
  <cp:revision>51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2f4099d5-ea3c-46af-bd19-0f04ad847c92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