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ELEMENTÓW ROTACYJNYCH DO ZESTAWÓW IPMED I WALIZEK REANIMACYJNYCH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37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595750929"/>
            <w:bookmarkStart w:id="1" w:name="__Fieldmark__0_2595750929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595750929"/>
            <w:bookmarkStart w:id="3" w:name="__Fieldmark__1_2595750929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595750929"/>
            <w:bookmarkStart w:id="5" w:name="__Fieldmark__2_2595750929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595750929"/>
            <w:bookmarkStart w:id="7" w:name="__Fieldmark__3_2595750929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Akonom Katarzyna</cp:lastModifiedBy>
  <cp:lastPrinted>2024-09-10T12:09:00Z</cp:lastPrinted>
  <dcterms:modified xsi:type="dcterms:W3CDTF">2024-09-10T10:09:00Z</dcterms:modified>
  <cp:revision>53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8ecfe3a9-e723-43e7-a038-7ff96209b17c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