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/>
      </w:pPr>
      <w:r>
        <w:rPr>
          <w:rFonts w:cs="Arial" w:ascii="Arial" w:hAnsi="Arial"/>
        </w:rPr>
        <w:tab/>
        <w:tab/>
        <w:t xml:space="preserve">          Rząska, dnia …………….……. r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</w:t>
        <w:tab/>
        <w:t xml:space="preserve">zwrotu pozostałej części zabezpieczenia należytego wykonania umowy </w:t>
        <w:br/>
        <w:t xml:space="preserve">nr ………………………………………. po okresie gwarancji. 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acam się z prośbą o zwrot pozostałej części zabezpieczenia należytego wykonania umowy nr …………………..  pod nazwą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sieci c.o. zasilającej budynek nr 62 (stołówka) na terenie kompleksu wojskowego przy ul. Wrocławskiej 82 w Krakowie”</w:t>
      </w:r>
      <w:r>
        <w:rPr>
          <w:rFonts w:cs="Arial" w:ascii="Arial" w:hAnsi="Arial"/>
        </w:rPr>
        <w:t xml:space="preserve"> dla Wykonawcy ……........................................................................................................ </w:t>
      </w:r>
    </w:p>
    <w:p>
      <w:pPr>
        <w:pStyle w:val="Normal"/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W związku z powyższym proszę o zwrot kwoty zabezpieczenia w wysokości</w:t>
        <w:br/>
        <w:t xml:space="preserve">………………………........ zł, co stanowi ….. zatrzymanego zabezpieczenia z tytułu „Gwarancji dobrego wykonania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r konta bankowego …………………………………………………………..................  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0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js</dc:creator>
  <dc:description/>
  <cp:keywords/>
  <dc:language>en-US</dc:language>
  <cp:lastModifiedBy>Lubacha Bernadetta</cp:lastModifiedBy>
  <cp:lastPrinted>2024-09-18T10:23:00Z</cp:lastPrinted>
  <dcterms:modified xsi:type="dcterms:W3CDTF">2024-09-18T08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e78dc65b-390c-4d16-875b-55aef7f3660d</vt:lpwstr>
  </property>
</Properties>
</file>