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……../S  data 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4/S 67-1997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/s Zamówień Publ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Monika Andruszkie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onika.andruszkiewicz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2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sprzętu informatycznego, dostawa licencji, instalacja oraz konfiguracja zbudowanego rozwiązania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sprawy PUZ-2380-045-055-045/2024/MA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sprzętu informatycznego, dostawa licencji instalacja oraz konfiguracja zbudowanego rozwiązania, sprawa nr PUZ-2380-045-055-045/2024/MA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Z-2380-045-055-045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MonikaAndruszkiewicz</cp:lastModifiedBy>
  <cp:lastPrinted>2022-11-09T09:19:00Z</cp:lastPrinted>
  <dcterms:modified xsi:type="dcterms:W3CDTF">2024-04-30T09:39:00Z</dcterms:modified>
  <cp:revision>26</cp:revision>
  <dc:subject/>
  <dc:title/>
</cp:coreProperties>
</file>