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78.2022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2r. poz. 1710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60" w:after="60"/>
        <w:jc w:val="center"/>
        <w:rPr/>
      </w:pPr>
      <w:r>
        <w:rPr>
          <w:rFonts w:eastAsia="Calibri" w:cs="Calibri"/>
          <w:bCs/>
          <w:i/>
          <w:iCs/>
          <w:kern w:val="0"/>
          <w:sz w:val="26"/>
          <w:szCs w:val="26"/>
          <w:lang w:eastAsia="en-US"/>
        </w:rPr>
        <w:t>Wykonanie robót budowlanych niezbędnych do oddania przewidzianego umową zadania inwestycyjnego pn.</w:t>
      </w:r>
      <w:r>
        <w:rPr>
          <w:rFonts w:eastAsia="Calibri" w:cs="Calibri"/>
          <w:b/>
          <w:bCs/>
          <w:i/>
          <w:iCs/>
          <w:kern w:val="0"/>
          <w:sz w:val="26"/>
          <w:szCs w:val="26"/>
          <w:lang w:eastAsia="en-US"/>
        </w:rPr>
        <w:t xml:space="preserve"> ,,Modernizacja budynku I LO z Oddziałami Dwujęzycznymi im. J. Długosza w Nowym Sączu do potrzeb osób z niepełnosprawnościami – modernizacja łazienki”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267642180"/>
      <w:bookmarkStart w:id="1" w:name="__Fieldmark__0_267642180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267642180"/>
      <w:bookmarkStart w:id="3" w:name="__Fieldmark__1_267642180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67642180"/>
      <w:bookmarkStart w:id="5" w:name="__Fieldmark__2_267642180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67642180"/>
      <w:bookmarkStart w:id="7" w:name="__Fieldmark__3_267642180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267642180"/>
      <w:bookmarkStart w:id="9" w:name="__Fieldmark__4_267642180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267642180"/>
      <w:bookmarkStart w:id="11" w:name="__Fieldmark__5_267642180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267642180"/>
      <w:bookmarkStart w:id="13" w:name="__Fieldmark__6_267642180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267642180"/>
      <w:bookmarkStart w:id="15" w:name="__Fieldmark__7_267642180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267642180"/>
      <w:bookmarkStart w:id="17" w:name="__Fieldmark__8_267642180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267642180"/>
      <w:bookmarkStart w:id="19" w:name="__Fieldmark__9_267642180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267642180"/>
      <w:bookmarkStart w:id="21" w:name="__Fieldmark__10_267642180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267642180"/>
      <w:bookmarkStart w:id="23" w:name="__Fieldmark__11_267642180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/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………</w:t>
      </w:r>
      <w:r>
        <w:rPr/>
        <w:t xml:space="preserve">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267642180"/>
      <w:bookmarkStart w:id="25" w:name="__Fieldmark__12_267642180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267642180"/>
      <w:bookmarkStart w:id="27" w:name="__Fieldmark__13_267642180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284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56285</wp:posOffset>
          </wp:positionH>
          <wp:positionV relativeFrom="page">
            <wp:posOffset>273685</wp:posOffset>
          </wp:positionV>
          <wp:extent cx="2286000" cy="55245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Katarzyna Morcinek ZZP</cp:lastModifiedBy>
  <cp:lastPrinted>2022-09-14T10:57:00Z</cp:lastPrinted>
  <dcterms:modified xsi:type="dcterms:W3CDTF">2022-09-14T09:44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