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/>
      </w:pPr>
      <w:r>
        <w:rPr/>
        <w:t>OPIS PRZEDMIOTU ZAMÓWIENIA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6058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aparatu 2024 r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res gwarancji min. 3 lat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993"/>
        <w:gridCol w:w="6804"/>
      </w:tblGrid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L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Opis parametrów wymag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  <w:t xml:space="preserve">Parametr </w:t>
            </w:r>
            <w:r>
              <w:rPr>
                <w:rFonts w:cs="Cambria" w:ascii="Cambria" w:hAnsi="Cambria"/>
                <w:b/>
                <w:sz w:val="14"/>
                <w:szCs w:val="22"/>
              </w:rPr>
              <w:t>wymaga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Parametr oferowa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el przeznaczony do dializy, onkologii, chemoterapii i transfuzji krw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zt.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gmenty fotela wypełnione pianką visco, która dostosowuje się do kształtu ciała pacjenta, pozwala na dobre krążenie krwi, co zapobiega powstawaniu odleżyn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terace pokryte skóropodobnym materiałem łatwym do czyszczeni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dezynfek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lektryczna regulacja wysokości za pomocą pilota przewod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zakresie od 550 do 750m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el składający się z czterech części: segment nóg, siedzisko, oparcie pleców i segment gł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_ElegaGarmnd-BT;Times New Roman" w:hAnsi="Gen_ElegaGarmnd-BT;Times New Roman" w:cs="Gen_ElegaGarmnd-BT;Times New Roman"/>
                <w:sz w:val="16"/>
                <w:szCs w:val="16"/>
              </w:rPr>
            </w:pPr>
            <w:r>
              <w:rPr>
                <w:rFonts w:cs="Gen_ElegaGarmnd-BT;Times New Roman" w:ascii="Gen_ElegaGarmnd-BT;Times New Roman" w:hAnsi="Gen_ElegaGarmnd-BT;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lektryczna regulacja oparcia pleców za pomocą pilota przewod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zakresie: od 0 do 70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lektryczna regulacja segmentu nóg za pomocą pilota przewod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zakresie: od 0 do 3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yczna regulacja nachylenia segmentu siedziska za pomocą pilota przewodowego w zakresie: od 0 do 13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yczna regulacja pozycji Trendelenburga za pomocą pilota przewodowego w zakresie: od 0 do 13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ktryczna regulacja pozycji anty-Trendelenburga za pomocą pilota przewodowego w zakresie: od 0 do 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ycja Trendelenburga – uzyskiwana za pomocą dedykowanego przycisku na pilocie po naciśnięciu którego fotel rozpoczyna sekwencję skoordynowanych ruchów prowadzących do uzyskania pozycji Trendelenburg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ycja fotelowa – uzyskiwana za pomocą dedykowanego przycisku na pilocie po naciśnięciu którego fotel rozpoczyna sekwencję skoordynowanych ruchów prowadzących do uzyskania pozycji fotelow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Wbudowanie zasilania akumulatorowe – pozwalające na regulowanie fotela podczas braku zasilania siecioweg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18"/>
              </w:rPr>
            </w:pPr>
            <w:r>
              <w:rPr>
                <w:color w:val="008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</w:rPr>
              <w:t>Długość całkowita leża (w pozycji leżącej): 201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okość siedziska: 61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ługość siedziska: 62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ługość oparcia pleców (bez segmentu głowy): 65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okość oparcia pleców: 65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ługość segmentu nóg: 62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okość segmentu nóg: 61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ługość segmentu głowy: 20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el wyposażony w podłokietniki zintegrowane z oparciem pleców, stale utrzymujące się w poziomie, niezależnie od regulacji oparcia plecó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łokietniki szybko demontowane bez użycia narzędz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łokietniki z funkcją odchylenia do pionu w celu ułatwienia dostępu i zajęcia miejsca pacjentow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łokietniki regulowane w poziomie w zakresie: 0-180</w:t>
            </w:r>
            <w:r>
              <w:rPr>
                <w:sz w:val="18"/>
                <w:vertAlign w:val="superscript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miary podłokietnikó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ługość: 590m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zerokość: 20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tel wyposażony w tapicerowane oparcie stóp z regulacją położe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res regulacji położenia oparcia stóp: 0-25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gmenty nóg, pleców, oparcie stóp oraz podłokietniki osłonięte od tyłu obudową z tworzywa ABS ułatwiające utrzymane standardu higieniczneg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ntegrowany z fotelem regulowany blat do posiłków/do pisa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otel oparty na jednej kolumnie wznoszącej osłoniętej obudow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worzywa ABS ułatwiającą utrzymane standardu higieniczneg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yposażony w koła jezdne o średnicy 125mm, </w:t>
            </w:r>
            <w:r>
              <w:rPr>
                <w:sz w:val="18"/>
                <w:shd w:fill="FFFF00" w:val="clear"/>
              </w:rPr>
              <w:t>z centralną blokadą jazdy i obro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puszczalne obciążenie fotela: do 220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ga własna fotela: 100-115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osażeni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gulowana poduszka lędźwiowa zwiększająca komfort pacjenta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ieszak kroplówek zintegrowany z fotelem z 4 hakami na kroplówki,</w:t>
            </w:r>
          </w:p>
          <w:p>
            <w:pPr>
              <w:pStyle w:val="Normal"/>
              <w:shd w:fill="FFFF00" w:val="clear"/>
              <w:rPr>
                <w:sz w:val="18"/>
              </w:rPr>
            </w:pPr>
            <w:r>
              <w:rPr>
                <w:sz w:val="18"/>
              </w:rPr>
              <w:t>- zintegrowany z fotelem blat do posiłków/do pis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- wieszak na papier podkładowy za oparciem pleców fotela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Cs w:val="18"/>
              </w:rPr>
            </w:pPr>
            <w:r>
              <w:rPr>
                <w:color w:val="008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altName w:val="Bold"/>
    <w:charset w:val="ee"/>
    <w:family w:val="swiss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n_ElegaGarmnd-B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40" w:leader="none"/>
      </w:tabs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57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Zawartotabeli">
    <w:name w:val="Zawartość tabeli"/>
    <w:basedOn w:val="TextBody"/>
    <w:qFormat/>
    <w:pPr>
      <w:suppressLineNumbers/>
      <w:tabs>
        <w:tab w:val="clear" w:pos="5740"/>
      </w:tabs>
      <w:suppressAutoHyphens w:val="true"/>
      <w:spacing w:before="0" w:after="120"/>
    </w:pPr>
    <w:rPr>
      <w:rFonts w:ascii="Verdana" w:hAnsi="Verdana" w:cs="Verdana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,Bold;Calibri" w:hAnsi="Calibri,Bold;Calibri" w:eastAsia="Times New Roman" w:cs="Calibri,Bold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9:00Z</dcterms:created>
  <dc:creator/>
  <dc:description/>
  <cp:keywords/>
  <dc:language>en-US</dc:language>
  <cp:lastModifiedBy/>
  <cp:lastPrinted>2009-01-05T10:34:00Z</cp:lastPrinted>
  <dcterms:modified xsi:type="dcterms:W3CDTF">2024-05-22T05:06:00Z</dcterms:modified>
  <cp:revision>4</cp:revision>
  <dc:subject/>
  <dc:title/>
</cp:coreProperties>
</file>