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tbl>
      <w:tblPr>
        <w:tblW w:w="87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6058"/>
      </w:tblGrid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: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aparatu 2024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kres gwarancji min. 3 lata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Standard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Standard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b/>
          <w:bCs/>
          <w:lang w:val="pl-PL"/>
        </w:rPr>
        <w:t>Lampa operacyjna – 1 sztuka</w:t>
      </w:r>
    </w:p>
    <w:p>
      <w:pPr>
        <w:pStyle w:val="Bezodstpw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Standard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tbl>
      <w:tblPr>
        <w:tblW w:w="1176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9"/>
        <w:gridCol w:w="7578"/>
        <w:gridCol w:w="1843"/>
        <w:gridCol w:w="1843"/>
      </w:tblGrid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 Narrow"/>
                <w:i/>
                <w:i/>
                <w:iCs/>
                <w:lang w:val="pl-PL"/>
              </w:rPr>
            </w:pPr>
            <w:r>
              <w:rPr>
                <w:rFonts w:cs="Arial Narrow" w:ascii="Arial Narrow" w:hAnsi="Arial Narrow"/>
                <w:i/>
                <w:iCs/>
                <w:lang w:val="pl-PL"/>
              </w:rPr>
              <w:t>L.p.</w:t>
            </w:r>
          </w:p>
        </w:tc>
        <w:tc>
          <w:tcPr>
            <w:tcW w:w="75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 Narrow"/>
                <w:i/>
                <w:i/>
                <w:iCs/>
                <w:lang w:val="pl-PL"/>
              </w:rPr>
            </w:pPr>
            <w:r>
              <w:rPr>
                <w:rFonts w:cs="Arial Narrow" w:ascii="Arial Narrow" w:hAnsi="Arial Narrow"/>
                <w:i/>
                <w:iCs/>
                <w:lang w:val="pl-PL"/>
              </w:rPr>
              <w:t>Opis parametru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jc w:val="center"/>
              <w:rPr>
                <w:rFonts w:ascii="Arial Narrow" w:hAnsi="Arial Narrow" w:cs="Arial Narrow"/>
                <w:i/>
                <w:i/>
                <w:iCs/>
                <w:lang w:val="pl-PL"/>
              </w:rPr>
            </w:pPr>
            <w:r>
              <w:rPr>
                <w:rFonts w:cs="Arial Narrow" w:ascii="Arial Narrow" w:hAnsi="Arial Narrow"/>
                <w:i/>
                <w:iCs/>
                <w:lang w:val="pl-PL"/>
              </w:rPr>
              <w:t>Punktacj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jc w:val="center"/>
              <w:rPr>
                <w:rFonts w:ascii="Arial Narrow" w:hAnsi="Arial Narrow" w:cs="Arial Narrow"/>
                <w:i/>
                <w:i/>
                <w:iCs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 Narrow" w:hAnsi="Arial Narrow" w:cs="Arial Narrow"/>
                <w:i/>
                <w:i/>
                <w:iCs/>
                <w:lang w:val="pl-PL"/>
              </w:rPr>
            </w:pPr>
            <w:r>
              <w:rPr>
                <w:rFonts w:cs="Arial Narrow" w:ascii="Arial Narrow" w:hAnsi="Arial Narrow"/>
                <w:i/>
                <w:iCs/>
                <w:lang w:val="pl-PL"/>
              </w:rPr>
            </w:r>
          </w:p>
        </w:tc>
        <w:tc>
          <w:tcPr>
            <w:tcW w:w="7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Lampa operacyjna – urządzenie zakwalifikowane do wyrobów medycznych klasy 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7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Urządzenie fabrycznie nowe – (niepowystawowe)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7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Rok produkcji: 20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7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Deklaracja zgodności, wpis do rejestru urządzeń medycz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7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Lampa w konfiguracji:</w:t>
            </w:r>
          </w:p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- czasza główna wraz z wysięgnikiem dwuramienny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7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Czasza zawieszona na obrotowym wysięgniku dwuramiennym. Wysięgnik wyposażony w uchylne, umożliwiające regulację wysokości. Czasza wyposażona w podwójny przegub umożliwiający manewrowanie w trzech prostopadłych osiach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7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Fonts w:cs="Arial Narrow" w:ascii="Arial Narrow" w:hAnsi="Arial Narrow"/>
                <w:lang w:val="pl-PL"/>
              </w:rPr>
              <w:t>Zakres ruchu wysięgników czaszy: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Arial Narrow" w:ascii="Arial Narrow" w:hAnsi="Arial Narrow"/>
                <w:lang w:val="pl-PL"/>
              </w:rPr>
              <w:t>- obrót o 360</w:t>
            </w:r>
            <w:r>
              <w:rPr>
                <w:rFonts w:cs="Arial Narrow" w:ascii="Arial Narrow" w:hAnsi="Arial Narrow"/>
                <w:vertAlign w:val="superscript"/>
                <w:lang w:val="pl-PL"/>
              </w:rPr>
              <w:t>0</w:t>
            </w:r>
            <w:r>
              <w:rPr>
                <w:rFonts w:cs="Arial Narrow" w:ascii="Arial Narrow" w:hAnsi="Arial Narrow"/>
                <w:lang w:val="pl-PL"/>
              </w:rPr>
              <w:t xml:space="preserve"> w osi głównej lampy (pionowa oś lampy),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Arial Narrow" w:ascii="Arial Narrow" w:hAnsi="Arial Narrow"/>
                <w:lang w:val="pl-PL"/>
              </w:rPr>
              <w:t>- obrót o 360</w:t>
            </w:r>
            <w:r>
              <w:rPr>
                <w:rFonts w:cs="Arial Narrow" w:ascii="Arial Narrow" w:hAnsi="Arial Narrow"/>
                <w:vertAlign w:val="superscript"/>
                <w:lang w:val="pl-PL"/>
              </w:rPr>
              <w:t>0</w:t>
            </w:r>
            <w:r>
              <w:rPr>
                <w:rFonts w:cs="Arial Narrow" w:ascii="Arial Narrow" w:hAnsi="Arial Narrow"/>
                <w:lang w:val="pl-PL"/>
              </w:rPr>
              <w:t xml:space="preserve"> w osi pośredniej (pionowa oś pomiędzy ramieniem poziomym, a ramieniem uchylnym)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Arial Narrow" w:ascii="Arial Narrow" w:hAnsi="Arial Narrow"/>
                <w:lang w:val="pl-PL"/>
              </w:rPr>
              <w:t>- obrót o 360</w:t>
            </w:r>
            <w:r>
              <w:rPr>
                <w:rFonts w:cs="Arial Narrow" w:ascii="Arial Narrow" w:hAnsi="Arial Narrow"/>
                <w:vertAlign w:val="superscript"/>
                <w:lang w:val="pl-PL"/>
              </w:rPr>
              <w:t>0</w:t>
            </w:r>
            <w:r>
              <w:rPr>
                <w:rFonts w:cs="Arial Narrow" w:ascii="Arial Narrow" w:hAnsi="Arial Narrow"/>
                <w:lang w:val="pl-PL"/>
              </w:rPr>
              <w:t xml:space="preserve"> w osi czaszy (pionowa oś pomiędzy ramieniem uchylnym, a przegubem czaszy)</w:t>
            </w:r>
          </w:p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- regulacja góra/dół ramienia uchylnego: min (+45</w:t>
            </w:r>
            <w:r>
              <w:rPr>
                <w:rFonts w:cs="Arial Narrow" w:ascii="Arial Narrow" w:hAnsi="Arial Narrow"/>
                <w:vertAlign w:val="superscript"/>
                <w:lang w:val="pl-PL"/>
              </w:rPr>
              <w:t>0</w:t>
            </w:r>
            <w:r>
              <w:rPr>
                <w:rFonts w:cs="Arial Narrow" w:ascii="Arial Narrow" w:hAnsi="Arial Narrow"/>
                <w:lang w:val="pl-PL"/>
              </w:rPr>
              <w:t>/</w:t>
            </w:r>
            <w:r>
              <w:rPr>
                <w:rFonts w:cs="Arial Narrow" w:ascii="Arial Narrow" w:hAnsi="Arial Narrow"/>
                <w:lang w:val="pl-PL"/>
              </w:rPr>
              <w:t xml:space="preserve"> -75</w:t>
            </w:r>
            <w:r>
              <w:rPr>
                <w:rFonts w:cs="Arial Narrow" w:ascii="Arial Narrow" w:hAnsi="Arial Narrow"/>
                <w:vertAlign w:val="superscript"/>
                <w:lang w:val="pl-PL"/>
              </w:rPr>
              <w:t>0</w:t>
            </w:r>
            <w:r>
              <w:rPr>
                <w:rFonts w:cs="Arial Narrow" w:ascii="Arial Narrow" w:hAnsi="Arial Narrow"/>
                <w:lang w:val="pl-PL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7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 xml:space="preserve">Źródło światła w technologii energooszczędnych i wysokowydajnych diod świecących LED w postaci matrycy diodowej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Arial Narrow" w:ascii="Arial Narrow" w:hAnsi="Arial Narrow"/>
                <w:lang w:val="pl-PL"/>
              </w:rPr>
              <w:t>Czasza zawierająca sumarycznie:</w:t>
            </w:r>
          </w:p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 xml:space="preserve">- min 60 diod (jednak nie więcej niż 70 diod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7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Wymiary czaszy w najszerszym punkcie poniżej 700mm</w:t>
            </w:r>
          </w:p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7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Czasza z możliwością wymiany całych segmentów świetlnych jak i pojedynczych punktów LE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7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" w:ascii="Arial Narrow" w:hAnsi="Arial Narrow"/>
              </w:rPr>
              <w:t xml:space="preserve">Matryca w której wszystkie zastosowane diody są tego samego rozmiaru i tego samego koloru, tj. emitujące światło białe.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7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Fonts w:cs="Arial Narrow" w:ascii="Arial Narrow" w:hAnsi="Arial Narrow"/>
                <w:lang w:val="pl-PL"/>
              </w:rPr>
              <w:t>Żywotność źródła światła: min 50 000 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7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 xml:space="preserve">Natężenie światła Ec max. w odległości 1 m: </w:t>
            </w:r>
          </w:p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 xml:space="preserve">- min. 160 000 lux -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7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Fonts w:cs="Arial Narrow" w:ascii="Arial Narrow" w:hAnsi="Arial Narrow"/>
                <w:lang w:val="pl-PL"/>
              </w:rPr>
              <w:t>Czasza z oświetleniem endoskopowym koloru białego (wariant 1):</w:t>
            </w:r>
          </w:p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 xml:space="preserve">- światło max 3 - punktowe, o natężeniu max: 100 lux każdy punkt (+/- 10%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7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 xml:space="preserve">Regulacja natężenia światła głównego w zakresie: min (20 -100%)  - w min 9 krokach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7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 xml:space="preserve">Regulacja średnicy pola operacyjnego w zakresie min 50mm po przez obrót uchwytu centralnego w osi geometrycznej czaszy (płynnie lub w min 10 krokach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7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ożliwość ustawienia dużej średnicy pola operacyjnego d10 przy Ecmax10%, równej: min 200 mm (mierzone w odległości 1m od pola operacyjnego) .Średnica pola operacyjnego dla d10 przy Ecmax10% równa 190m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7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 xml:space="preserve">Współczynnik odwzorowania barw Ra: min 95%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7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 xml:space="preserve">Bardzo wysoki współczynnik odwzorowania barwy dominującej w polu operacyjnym tj. barwy czerwonej R9: min 96%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R9 96% – 0 pkt</w:t>
            </w:r>
          </w:p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R9&gt;96% – 10 pk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7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Fonts w:cs="Arial Narrow" w:ascii="Arial Narrow" w:hAnsi="Arial Narrow"/>
                <w:lang w:val="pl-PL"/>
              </w:rPr>
              <w:t xml:space="preserve">Bardzo wysoki współczynnik odwzorowania barwy skóry barwy R13: min 96%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R13 96% – 0 pkt</w:t>
            </w:r>
          </w:p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R13&gt;96% – 10 pk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7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 xml:space="preserve">Duża wgłębność oświetlenia: dla (L1+L2 dla Ec: 20%): powyżej 1000 mm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7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 xml:space="preserve">Duża wgłębność oświetlenia: dla (L1+L2 dla Ec: 60%): min.500 mm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7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Wysoka bezcieniowość lampy.</w:t>
            </w:r>
          </w:p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 xml:space="preserve">Pomiar oświetlenia głównego wykonany dla Ec max na dnie tuby: powyżej 90%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7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 xml:space="preserve">Lampa wyposażona panele sterowania umieszone na stałe na przegubie czaszy, pozwalające na sterowanie co najmniej takimi funkcjami: </w:t>
            </w:r>
          </w:p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- włączenie i wyłączanie światła głównego,</w:t>
            </w:r>
          </w:p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- włączenie i wyłączenie światła endoskopowego</w:t>
            </w:r>
          </w:p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- regulację natężenia światła główn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7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Panel z wbudowanym diodowym wskaźnikiem przedstawiającym możliwe do ustawienia poziomy intensywności oświetlenia (min 9 poziomów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7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Fonts w:cs="Arial Narrow" w:ascii="Arial Narrow" w:hAnsi="Arial Narrow"/>
                <w:lang w:val="pl-PL"/>
              </w:rPr>
              <w:t xml:space="preserve">Uchwyt centralny w osi geometrycznej czaszy do jej pozycjonowania i regulacji średnicy pola operacyjnego po przez jego obrót </w:t>
            </w:r>
          </w:p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Uchwyt ze zdejmowalną rękojeścią z możliwością jej sterylizacji parowej w temp. 134 C</w:t>
            </w:r>
          </w:p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nimum 5 rękojeści sterylnych w komplecie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7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Czasza lampy przystosowana do zasilania głównego i awaryjnego 230V,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7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 xml:space="preserve">Sumaryczny pobór mocy obu czasz: poniżej 75 W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7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Bezodstpw"/>
              <w:spacing w:lineRule="auto" w:line="276"/>
              <w:rPr/>
            </w:pPr>
            <w:r>
              <w:rPr>
                <w:rFonts w:cs="Arial Narrow" w:ascii="Arial Narrow" w:hAnsi="Arial Narrow"/>
                <w:lang w:val="pl-PL"/>
              </w:rPr>
              <w:t>Kształt i konstrukcja czaszy minimalizująca możliwość powstawania turbulencji i zakłóceń w przepływie powietrza z nawiewu laminarnego.</w:t>
            </w:r>
          </w:p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Czasza segmentowa tzn.: trzy częściowa z wolną przestrzenią pomiędzy poszczególnymi częściami (segmentami) czaszy - podział realny w którym wszystkie części (segmenty) są wzajemnie od siebie fizycznie odseparowane i umożliwiają swobodny przepływ powietrza.</w:t>
            </w:r>
          </w:p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Nie dopuszcza się lamp o zamkniętym obrysie czasz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7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Powierzchnia czasz łatwa do utrzymania w czystości: gładka, odporna na działanie środków dezynfekcyj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7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Czasza lampy bez jakichkolwiek: relingów, uchwytów w formie wyraźnej rączki przez którą można przełożyć dłoń, jako elementów znacznie utrudniających codzienne czyszczenie i dezynfekcj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7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Kopuła czaszy wykonana z aluminiu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7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Stopień ochrony lampy min. IP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Bezodstpw"/>
              <w:snapToGrid w:val="false"/>
              <w:spacing w:lineRule="auto" w:line="276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 Narrow"/>
          <w:vanish/>
          <w:lang w:val="pl-PL"/>
        </w:rPr>
      </w:pPr>
      <w:r>
        <w:rPr>
          <w:rFonts w:cs="Arial Narrow" w:ascii="Arial Narrow" w:hAnsi="Arial Narrow"/>
          <w:vanish/>
          <w:lang w:val="pl-PL"/>
        </w:rPr>
      </w:r>
    </w:p>
    <w:p>
      <w:pPr>
        <w:pStyle w:val="Normal"/>
        <w:spacing w:lineRule="auto" w:line="276"/>
        <w:rPr>
          <w:rFonts w:ascii="Arial Narrow" w:hAnsi="Arial Narrow" w:cs="Arial Narrow"/>
          <w:vanish/>
          <w:lang w:val="pl-PL"/>
        </w:rPr>
      </w:pPr>
      <w:r>
        <w:rPr>
          <w:rFonts w:cs="Arial Narrow" w:ascii="Arial Narrow" w:hAnsi="Arial Narrow"/>
          <w:vanish/>
          <w:lang w:val="pl-P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 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textAlignment w:val="auto"/>
      <w:outlineLvl w:val="8"/>
    </w:pPr>
    <w:rPr>
      <w:rFonts w:eastAsia="Times New Roman" w:cs="Times New Roman"/>
      <w:b/>
      <w:bCs/>
      <w:kern w:val="0"/>
      <w:sz w:val="20"/>
      <w:szCs w:val="20"/>
      <w:lang w:val="en-US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  <w:lang w:val="de-DE" w:eastAsia="ja-JP" w:bidi="fa-IR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8"/>
      <w:szCs w:val="24"/>
      <w:lang w:val="en-US"/>
    </w:rPr>
  </w:style>
  <w:style w:type="character" w:styleId="TekstkomentarzaZnak">
    <w:name w:val="Tekst komentarza Znak"/>
    <w:qFormat/>
    <w:rPr>
      <w:kern w:val="2"/>
      <w:lang w:val="de-DE" w:eastAsia="ja-JP" w:bidi="fa-IR"/>
    </w:rPr>
  </w:style>
  <w:style w:type="character" w:styleId="TematkomentarzaZnak">
    <w:name w:val="Temat komentarza Znak"/>
    <w:qFormat/>
    <w:rPr>
      <w:rFonts w:eastAsia="Times New Roman" w:cs="Times New Roman"/>
      <w:b/>
      <w:bCs/>
      <w:kern w:val="2"/>
      <w:lang w:val="en-US" w:bidi="fa-IR"/>
    </w:rPr>
  </w:style>
  <w:style w:type="character" w:styleId="FootnoteCharacters">
    <w:name w:val="Footnote Characters"/>
    <w:qFormat/>
    <w:rPr>
      <w:vertAlign w:val="superscript"/>
    </w:rPr>
  </w:style>
  <w:style w:type="character" w:styleId="Nagwek9Znak">
    <w:name w:val="Nagłówek 9 Znak"/>
    <w:qFormat/>
    <w:rPr>
      <w:rFonts w:eastAsia="Times New Roman" w:cs="Times New Roman"/>
      <w:b/>
      <w:bCs/>
      <w:lang w:val="en-US"/>
    </w:rPr>
  </w:style>
  <w:style w:type="character" w:styleId="StopkaZnak">
    <w:name w:val="Stopka Znak"/>
    <w:basedOn w:val="Domylnaczcionkaakapitu"/>
    <w:qFormat/>
    <w:rPr>
      <w:rFonts w:eastAsia="MS Mincho;ＭＳ 明朝"/>
      <w:kern w:val="2"/>
      <w:sz w:val="24"/>
      <w:szCs w:val="24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textAlignment w:val="auto"/>
    </w:pPr>
    <w:rPr>
      <w:rFonts w:ascii="Arial" w:hAnsi="Arial" w:eastAsia="Times New Roman" w:cs="Times New Roman"/>
      <w:kern w:val="0"/>
      <w:sz w:val="28"/>
      <w:lang w:val="en-US" w:bidi="ar-SA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Podpis2">
    <w:name w:val="Podpis2"/>
    <w:basedOn w:val="Normal"/>
    <w:qFormat/>
    <w:pPr>
      <w:widowControl/>
      <w:suppressLineNumbers/>
      <w:spacing w:before="120" w:after="120"/>
      <w:textAlignment w:val="auto"/>
    </w:pPr>
    <w:rPr>
      <w:rFonts w:ascii="Arial" w:hAnsi="Arial" w:eastAsia="Times New Roman" w:cs="Arial"/>
      <w:i/>
      <w:iCs/>
      <w:kern w:val="2"/>
      <w:sz w:val="18"/>
      <w:lang w:val="pl-PL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textAlignment w:val="auto"/>
    </w:pPr>
    <w:rPr>
      <w:rFonts w:eastAsia="Times New Roman" w:cs="Times New Roman"/>
      <w:b/>
      <w:bCs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/>
    <w:rPr>
      <w:rFonts w:eastAsia="MS Mincho;ＭＳ 明朝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2:00:00Z</dcterms:created>
  <dc:creator/>
  <dc:description/>
  <cp:keywords/>
  <dc:language>en-US</dc:language>
  <cp:lastModifiedBy/>
  <cp:lastPrinted>2017-06-06T14:31:00Z</cp:lastPrinted>
  <dcterms:modified xsi:type="dcterms:W3CDTF">2024-05-26T07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