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</w:t>
      </w:r>
      <w:r>
        <w:rPr>
          <w:rFonts w:cs="Calibri" w:ascii="Calibri" w:hAnsi="Calibri"/>
          <w:color w:val="000000"/>
          <w:shd w:fill="FFFFFF" w:val="clear"/>
        </w:rPr>
        <w:t xml:space="preserve">2024/S 182-560884 </w:t>
      </w:r>
      <w:r>
        <w:rPr>
          <w:rFonts w:cs="Arial" w:ascii="Arial" w:hAnsi="Arial"/>
          <w:b/>
          <w:sz w:val="20"/>
          <w:szCs w:val="20"/>
          <w:lang w:val="en-US"/>
        </w:rPr>
        <w:t xml:space="preserve">data 18.09.2024 r. 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2024/S 18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s. Zamówień Publi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Dorota Z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 dorota.zych@wr.policja.gov.p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8 478712130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>Usługa kompleksowego sprzątania dla KWP we Wrocławiu i KMP w Jeleniej Górze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spacing w:lineRule="exact" w:line="20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. Przedmiotem zamówienia jest Usługa kompleksowego sprzątania dla KWP we Wrocławiu i KMP w Jeleniej Górze. Szczegółowy katalog usług, miejsce ich wykonania, sposób ich wykonania oraz częstotliwość określa opis przedmiotu zamówienia, będący załącznikiem nr 1 do Projektowanych postanowień umowy (PPU), które stanowią załącznik nr 3 do SWZ. 2. Usługa polegać będzie na utrzymaniu czystości w pomieszczeniach biurowych, ciągach komunikacyjnych, klatkach schodowych, pomieszczeniach socjalnych, gospodarczych, szatniach, palarniach, pokojach hotelowych, sanitariatach, od poniedziałku do piątku w godzinach pracy jednostki od 7:30 do 15:30, przy użyciu własnego sprzętu i środków czystości. W częściach 6 i 7 utrzymanie czystości na terenie posesji przez całą dobę podczas opadów śniegu i mrozów w sposób systematyczny, zapewniający swobodny i bezpieczny dostęp do budynku traktami komunikacyjnymi – w razie potrzeby również w dni wolne od pracy. Zakres usługi obejmuje również utrzymanie czystości w pomieszczeniach technicznych, garażowych, magazynowych, siłowni i piwnicach oraz utrzymanie czystości na terenie posesji przy budynku przy użyciu własnego sprzętu i środków czystości. 3. Zamawiający dopuszcza składanie ofert częściowych. Wykonawca może złożyć ofertę na jedną lub więcej części postępowania – maksymalnie 7 części. Wymaga się złożenia oferty na całość usług określonych w danej części postępowania. Postępowanie podzielono na 7 niżej opisanych części: - część 1 – usługa kompleksowego sprzątania – Komenda Wojewódzka Policji we Wrocławiu – wartownia, budynek ,,E’’, magazyn depozytowy (przy myjni), stacja paliw – ul. gen. I. Połbina 1, - część 2 – usługa kompleksowego sprzątania – Komenda Wojewódzka Policji we Wrocławiu – budynek ,,A’’ – ul. gen. I. Połbina 1, - część 3 – usługa kompleksowego sprzątania – Komenda Wojewódzka Policji we Wrocławiu – budynek ,,B’’ – ul. gen. I. Połbina 1, - część 4 – usługa kompleksowego sprzątania – Komenda Wojewódzka Policji we Wrocławiu – budynek ,,M’’ – ul. gen. I. Połbina 1, - część 5 – usługa kompleksowego sprzątania – Komenda Wojewódzka Policji we Wrocławiu – Komisariat Kolejowy Policji – ul. marsz. J. Piłsudskiego 105, - część 6 – usługa kompleksowego sprzątania – Komenda Miejska Policji w Jeleniej Górze – KP w Karpaczu – ul. Obrońców Pokoju 2b, PPI Podgórzyn – ul. Żołnierska 13a, - część 7 – usługa kompleksowego sprzątania – Komenda Miejska Policji w Jeleniej Górze – KP w Kowarach – ul. W. Grabskiego 7, PPI Mysłakowice – ul. Szkolna 5. 4. W odniesieniu do warunku określonego w art. 100 ust. 1 ustawy Pzp dotyczącego dostępności dla osób niepełnosprawnych, o których mowa w Dyrektywie Parlamentu Europejskiego i Rady 2014/24 /UE z dnia 26 lutego 2014 r. w sprawie zamówień publicznych (Dz.U.UE.L Nr 94, s. 65), Zamawiający informuje, że brak jest specyficznych wymagań w zakresie dostępności opisanego przedmiotu zamówienia dla osób niepełnosprawnych. 5. Wymagania w zakresie zatrudnienia na podstawie stosunku pracy opisane zostały w § 2 i 3 Projektowanych postanowień umowy (PPU), które stanowią załącznik nr 3 do SWZ. Zamawiający wymaga zatrudnienia na podstawie umowy o pracę wszystkich osób wykonujących usługi sprzątania, w tym osób zatrudnionych przez podwykonawców lub dalszych podwykonawców. Szczegółowy opis zawarto w rozdz. V, ust. 5, pkt 5.1.-5.7. SWZ. 6. Kod i nazwa Wspólnego Słownika Zamówień (CPV): 90910000-9 usługi sprzątania. 7. Miejsce realizowania usługi: Zamawiający wskazał w załączniku nr 1 do Projektowanych postanowień umowy (PPU), które stanowią załącznik nr 3 do SWZ. 8. Oferty równoważne - informacje zawarto w rozdz. V ust. 8 SWZ. 9. Dopuszczalność udziału podwykonawców: Wykonawca może powierzyć wykonanie zamówienia podwykonawcom. Zamawiający nie zastrzega obowiązku osobistego wykonania przez Wykonawcę kluczowych części zamówienia. W przypadku realizacji przedmiotu zamówienia z wykorzystaniem podwykonawców, Zamawiający wymaga wskazania przez Wykonawcę tych części zamówienia, których wykonanie zamierza powierzyć podwykonawcom oraz podania proponowanych firm podwykonawców (część II sekcja D dokumentu JEDZ) – o ile są mu wiadome na tym etapie. 10. Termin realizacji umowy wynosi 24 miesiące. 11. Zamawiający przewiduje zastosowanie procedury, o której mowa w art. 139 ustawy Pzp, tzw. „procedury odwróconej”, tzn. Zamawiający może najpierw dokonać badania i oceny ofert, a następnie dokonać kwalifikacji podmiotowej wykonawcy, którego oferta została najwyżej oceniona, w zakresie braku podstaw wykluczenia. 12. Zamawiający nie przewiduje prawa opcji, Zam. nie dopuszcza składania ofert wariantowych, postępowanie nie jest prowadzone w celu zawarcia umowy ramowej, Zam. nie przewiduje udzielania zamówień, o których mowa w art. 214 ust. 1 pkt 7 ustawy Pzp, Zam. nie przewiduje sprawdzenia dokumentów, o których mowa w art. 131 ust. 2 ustawy Pzp, Zam. przewiduje możliwość wizji lokalnej - informacje zawarto w rozdz. IV ust. 6 SWZ, Zam. nie przewiduje wyboru najkorzystniejszej oferty z zastosowaniem aukcji elektronicznej, Zam. nie przewiduje zwrotu kosztów udziału w postępowaniu, Zam. nie przewiduje udzielania zaliczek na poczet wykonania zamówienia, Zam. nie zastrzega możliwości ubiegania się o udzielenie zamówienia wyłącznie przez wykonawców, o których mowa w art. 94 ustawy Pzp, Zam. nie określa wymagań w zakresie zatrudnienia osób, o których mowa w art. 96 ust. 2 pkt. 2 Pzp. 13. Klauzula informacyjna RODO - informacje zawarto w rozdz. II SWZ. 14. Zamawiający wymaga wniesienia wadium - informacje zawarto w rozdz. XIII SWZ. 15. Dokumenty składane wraz z ofertą - informację zawarto w rozdz. XIV ust. 3 SWZ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PUZ-2380-098-060-098/2024/DZ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center" w:pos="2214" w:leader="none"/>
              </w:tabs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  <w:tab/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brak części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 </w:t>
      </w:r>
      <w:r>
        <w:rPr>
          <w:rFonts w:cs="Arial" w:ascii="Arial" w:hAnsi="Arial"/>
          <w:b/>
          <w:i/>
          <w:sz w:val="20"/>
          <w:szCs w:val="20"/>
          <w:lang w:eastAsia="pl-PL"/>
        </w:rPr>
        <w:t>Usługa kompleksowego sprzątania dla KWP we Wrocławiu i KMP w Jeleniej Górze</w:t>
      </w:r>
      <w:r>
        <w:rPr>
          <w:rFonts w:cs="Arial" w:ascii="Arial" w:hAnsi="Arial"/>
          <w:b/>
          <w:i/>
          <w:sz w:val="20"/>
          <w:szCs w:val="20"/>
        </w:rPr>
        <w:t>, sprawa nr PUZ-2380-098-060-098/2024/DZ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jc w:val="center"/>
      <w:rPr/>
    </w:pPr>
    <w:r>
      <w:rPr>
        <w:rFonts w:cs="Verdana" w:ascii="Verdana" w:hAnsi="Verdana"/>
        <w:sz w:val="20"/>
        <w:lang w:val="pl-PL"/>
      </w:rPr>
      <w:t>Załącznik nr 3 do SWZ, sprawa nr PUZ-2380-098-060-098/2024/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6:00Z</dcterms:created>
  <dc:creator>aa</dc:creator>
  <dc:description/>
  <cp:keywords/>
  <dc:language>en-US</dc:language>
  <cp:lastModifiedBy>Dorota Zych</cp:lastModifiedBy>
  <cp:lastPrinted>2024-01-30T09:09:00Z</cp:lastPrinted>
  <dcterms:modified xsi:type="dcterms:W3CDTF">2024-09-18T09:05:00Z</dcterms:modified>
  <cp:revision>182</cp:revision>
  <dc:subject/>
  <dc:title/>
</cp:coreProperties>
</file>