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jc w:val="right"/>
        <w:rPr/>
      </w:pPr>
      <w:r>
        <w:rPr/>
      </w:r>
    </w:p>
    <w:p>
      <w:pPr>
        <w:pStyle w:val="Normal"/>
        <w:bidi w:val="0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pis parametrów technicznych </w:t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 w:before="0" w:after="275"/>
        <w:ind w:left="0" w:right="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odernizacja systemu telebimów znajdującego się na Stadionie Miejskim zlokalizowanym przy ul. Bułgarskiej 17 w Poznaniu, noszącego nazwę ENEA STADION w formule zaprojektuj i wybuduj. </w:t>
      </w:r>
    </w:p>
    <w:p>
      <w:pPr>
        <w:pStyle w:val="NormalnyWeb1"/>
        <w:shd w:fill="FFFFFF" w:val="clear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1"/>
        <w:shd w:fill="FFFFFF" w:val="clear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524" w:type="dxa"/>
        <w:jc w:val="left"/>
        <w:tblInd w:w="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41"/>
        <w:gridCol w:w="7283"/>
      </w:tblGrid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ia Zamawiającego z Programu funkcjonalno-użytkowego</w:t>
            </w:r>
          </w:p>
        </w:tc>
        <w:tc>
          <w:tcPr>
            <w:tcW w:w="7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widowControl w:val="false"/>
              <w:suppressAutoHyphens w:val="true"/>
              <w:bidi w:val="0"/>
              <w:spacing w:lineRule="auto" w:line="276" w:before="0" w:after="0"/>
              <w:ind w:left="360" w:righ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enia wymagań przez rozwiązanie techniczne oferowane przez Wykonawcę – opis sprzętu i rozwiązań oferowanych przez Wykonawcę</w:t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kres podstawowy </w:t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36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pl-PL"/>
              </w:rPr>
              <w:t>Ekran LED – 2 szt.</w:t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Dane identyfikujące urządzenie: nazwa, model, producent , rok produkcji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ekran LED do zastosowań zewnętrznych o wymiarach 14400x8000 [mm]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abinety wykonane z odlewu aluminiowego o wymiarze 1200x800 [mm]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budowa kabinetów umożliwiająca pełen dostęp serwisowy od przodu (full front service) oraz od tyłu (full rear service) jednocześnie bez konieczności demontowania kabinetów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sywna (bez wentylatorowa) konstrukcja kabinetu i ramek modułów wspomagająca odprowadzenie ciepła i cyrkulację powietrza wokół zintegrowanej jednostki PSU 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aster (rozstaw pikseli) wynoszący maksymalnie 8 mm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topień szczelności kabinetu w klasie IP67 z uwzględnieniem wysokiej jakości wodoodpornego okablowania z konektorami typu EtherCon i PowerCon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jasność &gt;= 8500 NIT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ioda SMD o konfiguracji pikseli 1R1G1B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ąty widzenia 16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/16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o </w:t>
            </w:r>
            <w:r>
              <w:rPr>
                <w:rFonts w:cs="Arial" w:ascii="Arial" w:hAnsi="Arial"/>
                <w:sz w:val="22"/>
                <w:szCs w:val="22"/>
              </w:rPr>
              <w:t>(pion/poziom)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rowniki zarządzające (IC) pozwalające na osiągnięcie częstotliwości odświeżania na poziomie min 3840 Hz oraz eliminujące niepożądane efekty migotania, poziomych pasów w trakcie nagrywania ekranu w kamerach telewizyjnych, minimalizujące efekty ghostingu oraz redukujące problemy niejednorodności przy niskich skalach szarości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y odbiorcze spełniające normy CE-EMC class B i RoHS wspierające kalibrację pikseli i jasności, backup’u kart odbiorczych, zapisywanie i odczytywanie firmware’u, współczynników kalibracyjnych; auto kalibrację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>certyfikacja akredytowanego laboratorium, będącego podmiotem z oddziałem na rynku UE, dla zaoferowanego ekranu LED w zakresie europejskich norm kompatybilności elektromagnetycznej EMC, niskoprądowych norm LVD, klasy szczelności i stopnia ochrony IP dla oferowanego rozmiaru i konfiguracji kabinetu i odpowiednich rozmiarów modułów LED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czujnik jasności dla każdego ekranu osobno dostosowujący automatycznie lub według programowalnego harmonogramu jasność wyświetlacza w zależności od pory dnia i warunków słonecznych celem optymalizacji zużycia prądu dla całej instalacji 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akiet części zapasowych w postaci wszystkich istotnych komponentów ekranu LED, włącznie z modułami LED, kartami odbiorczymi, sterownikami IC, zasilaczami, okablowaniem i diodami LED w ilości wynoszącej co najmniej 3% ilości wykorzystanych do budowy zaoferowanego ekranu LED oraz 5-letnie wsparcie serwisowe wraz z coroczną kalibracją i przeglądem ekranu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atybilna z czujnikiem jasności oraz kartami odbiorczymi multifunkcyjna karta sterująca wymagana w ramach przebudowy rozdzielni elektrycznej do pełnego sekcyjnego załączania, obsługi czujnika jasności oraz zdalnego wyłączania ekranu w celu oszczędzania energii elektrycznej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letne okablowanie zasilające i sterujące ekranu w tym uwzględnienie backup’u sygnałowego na odcinku kontroler-ekran LED w postaci zdublowanego okablowania sygnałowego opartego o typologię pierwszy/ostatni kabinet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ekrany muszą zostać skalibrowane (każdy piksel oddzielnie dostosowany do parametrów świecenia całego ekranu) na miejscu instalacji. Nie dopuszcza się ekranów skalibrowanych jedynie w fabryce – tj. przed procesem montażu w miejscu docelowym. Wymagany jest raport po kalibracji wykonany na miejscu zamontowania ekranów LED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ListParagraph"/>
              <w:spacing w:lineRule="auto" w:line="36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>Kontroler LED – 2 szt</w:t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Dane identyfikujące urządzenie: nazwa, model, producent , rok produkcji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ntroler tego samego producenta co karty odbiorcze – pochodzący z oficjalnego kanału sprzedaży na rynek UE. Nie dopuszcza się modeli niedopuszczonych przez producenta do dystrybucji na rynku UE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minimum 3 złącza wejściowe: 1 × 3G-SDI, 1 × HDMI 1.3, 1 × DVI 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cyfrowe wyjście wideo dla podglądu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bsługiwana regulacja źródła wejściowego i koloru ekranu LED, w tym jasność, kontrast, nasycenie, odcień i gamma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pewnia synchronizację obrazów wyjściowych wszystkich jednostek połączonych kaskadowo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in 4 porty 1Gb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jedyncze urządzenie obsługuje do 3,9 miliona pikseli, przy maksymalnej szerokości 10240 pikseli i maksymalnej wysokości 8192 pikseli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3x warstwy wideo w tym: regulowany rozmiar i położenie warstwy oraz regulowany priorytet warstw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er ma być umieszczony w reżyserce w szafie RACK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dkonstrukcja</w:t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>należy zastosować elementy montażowe w pełni kompatybilne z istniejącą konstrukcją ekranów LED zamontowanych na stadionie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ontaż nowych ekranów LED musi opierać się na obecnej konstrukcji i wykorzystywać obecne mocowania, otwory montażowe itp.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nie dopuszcza się zmiany obecnej konstrukcji nośnej ekranów LED.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Prawo opcji – reżyserka stadionowa</w:t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ListParagraph"/>
              <w:spacing w:lineRule="auto" w:line="36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łówny system produkcyjny wraz z dodatkowym zewnętrznym panelem sterującym</w:t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Dane identyfikujące urządzenie: nazwa, model, producent , rok produkcji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inimum 6 jednoczesnych zewnętrznych wejść wideo, obsługujących dowolną kombinację kompatybilnych źródeł w rozdzielczościach do 4K UHD przy częstotliwości klatek do 60 klatek na sekundę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inimum 6 wejść wideo IP przez NDI, niezależnie od rozdzielczości, z obsługą funkcji Key i Fill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3 złącza 3G/HD/SD-SDI obsługujące wejście wideo w dowolnej kombinacji standardowych formatów, rozdzielczości i liczby klatek na sekundę. Dostępne szybkości klatek określone przez standard wideo sesji to minimum: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- 1080p: 59,94, 50, 29,97, 25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- 1080i: 59,94, 50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bsługa minimum 2 jednoczesnych kamer automatycznych PTZ za pośrednictwem protokołów szeregowych i sieciowych IP ze zintegrowanym sterowaniem i systemem ustawień wstępnych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ożliwość konfiguracji minimum 3 niezależnych wyjść miksowania wideo z jednoczesnym dostarczaniem przez IP i SDI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jście wideo IP poprzez NDI, opcjonalnie konfigurowalne dla: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- wszystkich niezależne wyjścia miksowania wideo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- wyjście miksowania wideo 4K UHD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 niezależne od rozdzielczości wyjścia strumieniowe wideo, niezależnie konfigurowalne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wyjścia multiviewer obsługujące standardowe rozdzielczości wyświetlania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 x interfejs użytkownika DVI z multiviewerem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1 x multiviewer HDMI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pl-PL"/>
              </w:rPr>
              <w:t>- 1 x multiviewer DisplayPort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agistrale M/E obsługujące ponowne wejście wideo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 x kanał Mix/Effect na magistralę z obsługą do 4 źródeł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4 warstwy KLUCZOWE na magistralę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5 gniazd pamięci na magistralę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x magistrala konfiguracji i podglądu PREVIZ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kanały DSK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odtwarzaczy multimedialnych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x DDR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x GFX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x dźwięk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12 buforów multimediów: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8 buforów animacji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inimum 4 buforów graficznych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inimum 20 odtwarzaczy klipów (dostępne do wykorzystania jako przejścia lub multimedia w zależności od funkcji)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ntegrowana technologia kluczowania chrominancji i luminancji na wszystkich kanałach źródłowych i szynach M/E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inimum 14 kluczy wejściowych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- minimum 3 x klucze do odtwarzacza multimedialnego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- minimum 3 klucze M/E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integrowany silnik kompozycji wideo w przełączniku i każdej magistrali M/E do tworzenia, przechowywania i stosowania konfiguracji warstw oraz sekwencji ruchu w stylu DVE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integrowana technologia umożliwiająca automatyczne wprowadzanie danych w czasie rzeczywistym ze źródeł wewnętrznych i zewnętrznych, w tym stron internetowych, arkuszy kalkulacyjnych, tablic wyników, baz danych, kanałów RSS, plików obserwacyjnych, XML, CSV, ASCII i innych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inimum 5 konfigurowalnych kanałów nagrywania wideo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ewnętrzna pamięć na multimedia o pojemności min 4 TB pracujące w RAID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bsługa przechwytywania nieruchomych obrazów w pełnej rozdzielczości, bez przeplotu, z zewnętrznych źródeł i wyjść wideo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bsługa eksportu plików wideo i obrazów do mediów społecznościowych, FTP, woluminów lokalnych lub zewnętrznych oraz serwerów sieciowych, z opcjonalnym transkodowaniem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integrowany wielokanałowy mikser audio z obsługą czterokanałowego dźwięku, procesorów DSP i routingu wejściowego audio 4x4x4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wanie, przechowywanie i odtwarzanie plików multimedialnych z opcjonalnym transkodowaniem, w tym: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ideo: AVI, DV, DVCPro, DVCProHD, FLV, F4V, H.263, H.264, MOV, MKV, MJPEG, MPEG, MP4, WMV, WebM 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braz: PSD, PNG, TGA, BMP, JPEG, JPEG-XR, JPEG2000, EXR, RAW, TIF, WebP 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108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- Dźwięk: AIFF, MP3, WAV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>obsługa minimum 3 wyświetlaczy typu multiviewer z konfigurowalnymi obszarami roboczymi i viewportami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późnienie przetwarzania: ~1,0–1,5 klatek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aktyczne opóźnienie przepustowości: 4 klatki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bsługa standardowego protokołu MIDI umożliwiająca kontrolę urządzeń zewnętrznych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pl-PL"/>
              </w:rPr>
              <w:t>interfejs sieciowy 10 Gigabit Ethernet oraz 1 Gigabit Ethernet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uto" w:line="276"/>
              <w:ind w:left="36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 xml:space="preserve">Panel sterujący/konsola </w:t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Dane identyfikujące urządzenie: nazwa, model, producent , rok produkcji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wnętrzny panel sterujący/konsola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atybilny z systemem produkcyjnym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duży wygodny panel do obsługi o szerokości minimum 50 cm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yposażony w podświetlone klawisze zapewniające minimum 14 bezpośrednich przycisków do przełączania źródła na podgląd lub program oraz minimum 11 przycisków źródła M/E, rozmieszczonych w szynach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awansowane sterowanie dostępne za pomocą drążka T i 3-osiowego joysticka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bezpośrednie kablowe podłączenie do systemu produkcyjnego np. poprzez port USB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ListParagraph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>Router Video SDI 20x20</w:t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Dane identyfikujące urządzenie: nazwa, model, producent , rok produkcji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ejścia wideo SDI: 20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yjścia wideo SDI: 20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ędkość SDI: DVB-ASI, 270Mb, 1,5G, 3G, 6G, 12G.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etaktowanie SDI: Na wszystkich wyjściach SDI.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ejścia referencyjne: Tri-Sync lub Black Burst.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yjścia referencyjne: Wyjście pętli odcinającej sygnał referencyjny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bsługa sieci ethernet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interfejs do podłączenia komputera przez USB – preferowane typu C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ListParagraph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>Dwukierunkowy światłowodowy konwerter sygnału SDI – 10 szt.</w:t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Dane identyfikujące urządzenie: nazwa, model, producent , rok produkcji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>złącza 12G-SDI kompatybilne ze wszystkimi formatami SD, HD i Ultra HD aż do 2160p60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oduł SFP 6G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ListParagraph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>Monitor podglądowy do zastosowań profesjonalnych – 3 szt.</w:t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 xml:space="preserve">Dane identyfikujące urządzenie: nazwa, model, producent 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ozdzielczość: 3840x2160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ekątna: &gt;25”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ż na ścianie, uchwyty swobodnie regulowane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ListParagraph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>Monitor wielkoformatowy – 2 szt.</w:t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 xml:space="preserve">Dane identyfikujące urządzenie: nazwa, model, producent 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ozdzielczość: 3840x2160 px.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ekątna: &gt;50”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jasność: 500 NIT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spółczynnik kontrastu: 1200:1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aleta kolorów: BT709 95%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głębia kolorów: 10bit(D), 1,07 mld kolorów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topień zamglenia: 28%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yb pracy: 24/7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ejścia wideo HDMI: minimum 3 ze wsparciem 3840x2160@60Hz, HDCP 2.2/1.4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wyjście wideo HDMI: minimum 1 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pl-PL"/>
              </w:rPr>
              <w:t>złącza sterujące: RS232C IN/OUT; IR IN; RJ45(LAN)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montaż na ścianie, uchwyty swobodnie regulowane 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ListParagraph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>Odtwarzacz multimedialny – 4 szt.</w:t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 xml:space="preserve">Dane identyfikujące urządzenie: nazwa, model, producent 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ożliwość jednoczesnego podwójnego dekodowania wideo w rozdzielczości 4K i 1080p60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sprzętowo akcelerowany silnik HTML5 zapewniający renderowanie wielu modułowych treści HTML5, w tym animacji CSS, Web GL 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bsługa PoE+ i Gigabit Ethernet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wejście wideo HDMI: minimum 1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bsługiwane formaty wideo (4K): .ts, .mov, .mp4, .mk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pl-PL"/>
              </w:rPr>
              <w:t>obsługiwane formaty wideo (FULL-HD): ts, .mpg, .vob, .mov, .mp4, .m2ts, .wmv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bsługiwane formaty obrazów: BMP, JPEG, PNG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bsługiwane formaty audio: MP2, MP3, AAC, FLAC, OGGG i WAV (AC3)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bsługa Dolby Vision i HDR10+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ListParagraph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eastAsia="pl-PL"/>
              </w:rPr>
              <w:t>System obsługi meczu</w:t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Dane identyfikujące urządzenie: nazwa, model, producent , rok produkcji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Jedno ze źródeł wideo systemu ma stanowić system obsługi zawodów sportowych. W ramach systemu należy dostarczyć konsolę sterująca oraz specjalistyczne oprogramowanie w szczególności do obsługi meczy piłki nożnej.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programowanie powinno być gotowym rozwiązaniem oferowanym na rynku i przeznaczonym do zastosowania na halach sportowych, arenach i stadionach.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ogramowanie zapewnić powinno: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rządzanie wyświetlaniem informacji sportowych na ekranach wideo dla publiczności podczas meczów i wydarzeń sportowych. Wyświetlanie działać ma w czasie rzeczywistym (min. do 7 wyjść wideo)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łączenie animacji (wideo, obrazy, filmy, nazwy graczy i drużyn itp.) z punktacją, emisję komunikatów reklamowych z list odtwarzania i wyświetlać zdarzenia w rozgrywkach takie jak np. rzuty wolne, kary, czerwone i żółte kartki, bramki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świetlanie wiadomości na żywo z serwisów społecznościowych z moderatorem (np. z platformy X (Twittera) i wiadomości z kanału RSS.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zależności od nośnika wyświetlania możliwe jest dostosowanie wyświetlanych informacji dla każdego z nośników.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sługę wielu wyświetlaczy wideo (wyświetlanie obrazu z nakładką na wynik) + regulaminowa tablica wyników + duże ekrany telewizyjne dla sal prasowych lub VIP (wyświetlanie wyników w czasie rzeczywistym) + ekran wideo LED do wyświetlania informacji multimedialnych dla publiczności.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rogramowanie powinno występować w języku polskim i angielskim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zyskiwanie informacji sportowych (wyniki, faule, czas gry itp.) z systemu wyników w czasie rzeczywistym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graficzną organizację emitowanych informacji sportowych z możliwością łączenia ich z animacjami, komunikatami, obrazami, filmami itp. Każdy element - tekst lub obraz, logo klubu lub sponsora - można dowolnie pozycjonować i zmieniać. Wymagana jest funkcja podglądu pozwalająca sprawdzić ostateczny rendering (partytury, animacje, teksty itp.) przed ostatecznym wyświetleniem na ekranie. 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- zarządzanie najważniejszymi wydarzeniami: uruchamiane podczas konkretnego zdarzenia podczas meczu. Wyróżnienie musi posiadać priorytet i wyświetlać obraz lub film przez żądany czas na jednym lub większej liczbie ekranów.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sola sterująca tego samego producenta co oprogramowanie musi stanowić źródło tablicy wyników oraz zarządzanie wyświetlanymi informacjami. Wyjście HDMI konsoli sterującej musi zapewnić możliwość niezależnego od oprogramowania wygenerowania tablicy wyników. 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konsoleta wyposażona w dotykowy wyświetlacz (minimum 7”) oraz fizyczne zewnętrzne klawisze obsługujące ważne funkcje, takie jak min. start/stop 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klawiatura cyfrowa umożliwiać musi wykonywanie następujących operacji: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bór i konfiguracja sportu, tworzenie, nazywanie, usuwanie i ochrona konfiguracji za pomocą kodu klubowego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gólne menu konfiguracji sportowej z wyborem kluczowych przycisków i zapisem wszystkich konfiguracji użytkownika dla każdego sportu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prowadzanie nazwy drużyn i odpowiadające im kolory dla każdej drużyny lub wgranie istniejącej konfiguracji drużyn z imionami graczy, nazwą drużyny, kolorem i logo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ozpoczęcie nowego meczu, uruchomienie i zatrzymanie zegarów gry za pomocą oddzielnych klawiszy na ekranie dotykowym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resetowanie zegara czasu gry lub zmiana okresu, wybór trybu liczenia zegara czasu gry: w górę lub w dół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większanie i zmniejszanie wyników gospodarzy i gości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bór wyświetlania zegara gry lub wyświetlania czasu lokalnego z ustawieniem czasu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dzielanie przerw na żądanie Gospodarz/Gość, Przydzielanie fauli drużyny, fauli osobistych i kontrola odmierzania czasu kar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yb korekcji z funkcją cofania umożliwiający wyświetlenie 3 ostatnich operacji.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sługa klawiatury w trybie wielostrefowym lub jednostrefowym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munikacja z oprogramowaniem statystycznym i grafiką telewizyjną z wyjściem sieciowym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grywanie nazwy zespołów za pomocą portu USB, możliwość tworzenia i zmiany nazw nowych zespołów.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świetlanie komunikatów na tablicach wyników i na wyświetlaczu HDMI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ezpośrednie połączenie z wyświetlaczem HDMI z dedykowanym wyświetlaczem dla każdego sportu i możliwością konfiguracji za pomocą logo sponsora i programowalnej tapety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pia zapasowa danych z wyjściem USB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silanie 100-240 V z wewnętrznym zasilaniem zapasowym i opcjonalną rezerwą akumulatorową na 4 godziny pracy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- komunikacja sieciowa z komputerem, port USB, wyjście HDMI i opcjonalnie WIFI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- zarządzanie dyscyplinami sportu wskazanymi w założeniach oprogramowania.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atybilna stacja roboczą wyposażona w minimum: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cesor 8 rdzeniowy osiągający minimum 18 000 pkt. w teście https://www.cpubenchmark.net/cpu_list.php)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artę graficzną minimum 4 wyjściową osiągającą minimum 19 000 pkt. w teście https://www.videocardbenchmark.net/high_end_gpus.html) zapewniającą prawidłowe odtwarzanie treści 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amięć RAM 16GB DDR4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ysk SSD 2TB NVMe M.2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łączność bezprzewodową w standardzie wifi 6 oraz kablową min 1Gb/s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- system operacyjny kompatybilny z oferowanym oprogramowaniem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/>
              </w:rPr>
              <w:t>- monitor min. 27” o rozdzielczości min. 3840x2160, przystosowany do pracy 24/7.</w:t>
            </w:r>
          </w:p>
        </w:tc>
        <w:tc>
          <w:tcPr>
            <w:tcW w:w="7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3">
    <w:name w:val="WW8Num9z3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Standard"/>
    <w:qFormat/>
    <w:pPr>
      <w:spacing w:before="100" w:after="119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27:44Z</dcterms:created>
  <dc:creator/>
  <dc:description/>
  <dc:language>en-US</dc:language>
  <cp:lastModifiedBy/>
  <cp:lastPrinted>2024-08-06T12:55:00Z</cp:lastPrinted>
  <dcterms:modified xsi:type="dcterms:W3CDTF">2024-08-12T08:34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