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3 r. poz. 1605 z późn. zm.) </w:t>
      </w:r>
      <w:bookmarkEnd w:id="2"/>
      <w:r>
        <w:rPr>
          <w:rFonts w:cs="Arial" w:ascii="Arial" w:hAnsi="Arial"/>
          <w:bCs/>
          <w:sz w:val="22"/>
          <w:szCs w:val="22"/>
        </w:rPr>
        <w:t>zwanej dalej „PZP”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 w:bidi="pl-PL"/>
        </w:rPr>
        <w:t>Izolacja linii energetycznej przy ul. Kolejowej, wymiana energochłonnego oświetlenia oraz budowa oświetlenia ścieżek edukacyjnych na terenie parku przy ul. Kasztanowej z budową monitoringu wizyjnego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PZP oraz art. 109 ust. 1 pkt 2-5 i 7 PZP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142" w:top="1383" w:footer="811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</w:r>
  </w:p>
  <w:p>
    <w:pPr>
      <w:pStyle w:val="Foot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61355" cy="579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Z.271.1.35.2024</w:t>
    </w:r>
  </w:p>
  <w:p>
    <w:pPr>
      <w:pStyle w:val="Normal"/>
      <w:spacing w:lineRule="auto" w:line="276" w:before="120" w:after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Załącznik nr 2 do SWZ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4-08-05T06:34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