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 w:bidi="pl-PL"/>
        </w:rPr>
        <w:t>Izolacja linii energetycznej przy ul. Kolejowej, wymiana energochłonnego oświetlenia oraz budowa oświetlenia ścieżek edukacyjnych na terenie parku przy ul. Kasztanowej z budową monitoringu wizyjnego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796963460"/>
      <w:bookmarkStart w:id="2" w:name="__Fieldmark__0_796963460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796963460"/>
      <w:bookmarkStart w:id="4" w:name="__Fieldmark__1_796963460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osobistym</w:t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418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9115" cy="4749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911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/>
    </w:pPr>
    <w:r>
      <w:rPr/>
      <w:drawing>
        <wp:inline distT="0" distB="0" distL="0" distR="0">
          <wp:extent cx="5612765" cy="565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12765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FZ.271.1.3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4-08-05T06:35:00Z</dcterms:modified>
  <cp:revision>2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