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tekst jedn. 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 xml:space="preserve">zwanej dalej „PZP” na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>Izolacja linii energetycznej przy ul. Kolejowej, wymiana energochłonnego oświetlenia oraz budowa oświetlenia ścieżek edukacyjnych na terenie parku przy ul. Kasztanowej z budową monitoringu wizyjnego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101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3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poz. 619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/>
      <w:drawing>
        <wp:inline distT="0" distB="0" distL="0" distR="0">
          <wp:extent cx="5612765" cy="565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FZ.271.1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4-08-05T06:34:00Z</dcterms:modified>
  <cp:revision>3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