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 w:before="0" w:after="240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 zadanie pn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240"/>
        <w:rPr>
          <w:rFonts w:ascii="Arial" w:hAnsi="Arial" w:eastAsia="Arial" w:cs="Arial"/>
          <w:b/>
          <w:b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 xml:space="preserve">zapoznaliśmy się ze specyfikacją warunków zamówienia, w tym także ze wzorem umowy i uzyskaliśmy wszelkie informacje niezbędne do przygotowania niniejszej oferty. </w:t>
      </w:r>
    </w:p>
    <w:p>
      <w:pPr>
        <w:pStyle w:val="Zwykytekst1"/>
        <w:spacing w:lineRule="auto" w:line="276"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0" w:after="24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PLN (stawka podatku VAT ….%)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nie dokumentacji projektowej wraz z uzyskaniem niezbędnych ostatecznych decyzji administracyjnych [nie więcej niż 5 % wartości oferty z pkt. a)]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……………………………………………………………  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 gwarancji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right="-142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 prowadzony w banku 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_____________________ 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142" w:top="1548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 w:eastAsia="en-US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61990" cy="4953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2160" cy="49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9.05pt;width:453.65pt;height:38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right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>FZ.271.1.35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4-08-05T06:34:00Z</dcterms:modified>
  <cp:revision>29</cp:revision>
  <dc:subject/>
  <dc:title>Generalna Dyrekcja Dróg Krajowych i Autostrad</dc:title>
</cp:coreProperties>
</file>