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gwarancji jakości obiektu budowlanego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wykonywanych robót 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a w dniu 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sz w:val="20"/>
          <w:szCs w:val="20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owiat Goleniowski ul. Dworcowa</w:t>
      </w:r>
      <w:r>
        <w:rPr>
          <w:rFonts w:cs="Arial" w:ascii="Arial" w:hAnsi="Arial"/>
          <w:sz w:val="20"/>
          <w:szCs w:val="20"/>
        </w:rPr>
        <w:t xml:space="preserve"> 1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(nr, z dnia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: obiekt / roboty objęte kartą gwarancyjną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  <w:t>„</w:t>
      </w: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  <w:t>Przetwarzanie analogowych materiałów stanowiących podstawę wprowadzania zmian do operatu ewidencji gruntów i budynków do postaci elektronicznej”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rakterystyka techniczna przedmiotu umowy, zwanego dalej przedmiotem gwarancji : Wykonawca zobowiązuje się wykonać roboty zgodnie z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odbioru końcowego: 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e warunki gwarancji jak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wynosi </w:t>
      </w:r>
      <w:r>
        <w:rPr>
          <w:rFonts w:cs="Arial" w:ascii="Arial" w:hAnsi="Arial"/>
          <w:b/>
          <w:sz w:val="20"/>
          <w:szCs w:val="20"/>
        </w:rPr>
        <w:t>…………miesięcy</w:t>
      </w:r>
      <w:r>
        <w:rPr>
          <w:rFonts w:cs="Arial" w:ascii="Arial" w:hAnsi="Arial"/>
          <w:sz w:val="20"/>
          <w:szCs w:val="20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Arial" w:ascii="Arial" w:hAnsi="Arial"/>
          <w:b/>
          <w:sz w:val="20"/>
          <w:szCs w:val="20"/>
        </w:rPr>
        <w:t>7 dni</w:t>
      </w:r>
      <w:r>
        <w:rPr>
          <w:rFonts w:cs="Arial" w:ascii="Arial" w:hAnsi="Arial"/>
          <w:sz w:val="20"/>
          <w:szCs w:val="20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szkód wynikłych z winy Użytkownika w okresie użytkowania obiektu (robót) i użytkowania budowli w sposób niezgodny  z zasadami użytk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celu umożliwiania kwalifikacji zgłoszonych wad, przyczyn ich powstania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podpisal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Użytkownika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Dominik Okunek</cp:lastModifiedBy>
  <cp:lastPrinted>2013-02-18T08:50:00Z</cp:lastPrinted>
  <dcterms:modified xsi:type="dcterms:W3CDTF">2024-08-12T07:52:00Z</dcterms:modified>
  <cp:revision>20</cp:revision>
  <dc:subject/>
  <dc:title>Załącznik Nr 10</dc:title>
</cp:coreProperties>
</file>