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ł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łą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cza do oferty tylko te formularze, kt</w:t>
      </w:r>
      <w:r>
        <w:rPr>
          <w:rFonts w:cs="Palatino" w:ascii="Cambria" w:hAnsi="Cambria"/>
          <w:b/>
          <w:i/>
          <w:color w:val="00B050"/>
          <w:sz w:val="18"/>
          <w:szCs w:val="18"/>
          <w:u w:val="single"/>
        </w:rPr>
        <w:t>ó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ą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ęś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ci na kt</w:t>
      </w:r>
      <w:r>
        <w:rPr>
          <w:rFonts w:cs="Palatino" w:ascii="Cambria" w:hAnsi="Cambria"/>
          <w:b/>
          <w:i/>
          <w:color w:val="00B050"/>
          <w:sz w:val="18"/>
          <w:szCs w:val="18"/>
          <w:u w:val="single"/>
        </w:rPr>
        <w:t>ó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ł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ę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1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Metkownica dwurzędowa</w:t>
      </w:r>
    </w:p>
    <w:p>
      <w:pPr>
        <w:pStyle w:val="Normal"/>
        <w:jc w:val="both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kownica dwurzędowa</w:t>
              <w:br/>
              <w:t>Zapis informacji wzdłuż przesuwu etykiet, możliwość zapisu 10 symboli w każdym rzędzie.</w:t>
              <w:br/>
              <w:br/>
              <w:t>INDEKS MAGAZYNOWY: POZOS-ŚRNI-M045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tykiety do metkownicy kompatybilne z poz. 1 </w:t>
              <w:br/>
              <w:t>Ilość etykiet na rolce od 400 do 600 szt.</w:t>
              <w:br/>
              <w:br/>
              <w:t>INDEKS MAGAZYNOWY: ETYK-BIUR-E015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rol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Arial" w:ascii="Cambria" w:hAnsi="Cambria"/>
                <w:sz w:val="18"/>
                <w:szCs w:val="18"/>
              </w:rPr>
              <w:t>3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cs="Book Antiqua"/>
          <w:sz w:val="18"/>
          <w:szCs w:val="18"/>
        </w:rPr>
      </w:pPr>
      <w:r>
        <w:rPr>
          <w:rFonts w:cs="Book Antiqu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2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Preparaty do mycia, dezynfekcji i ręcznej pielęgnacji narzędzi chirurgicznych</w:t>
      </w:r>
    </w:p>
    <w:p>
      <w:pPr>
        <w:pStyle w:val="Normal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parat do ręcznej pielęgnacji narzędzi chirurgicznych, zawiera biały olej (olej mineralny/parafina płynna). Nie powoduje żadnych osadów. Na bazie węglowodorów alifatycznych z dodatkiem związków powierzchniowo czynnych, nie zawiera chlorofluorowęglowodorów. Nie wpływajacy na proces sterylizacji parowej (rozpuszczalny w wodzie), bezpieczny toksykologicznie. Pojemnik z atomizerem o pojemności 400ml.</w:t>
              <w:br/>
              <w:br/>
              <w:t>INDEKS MAGAZYNOWY: ŚRDEZ-CZYS-N016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łynny w postaci koncentratu środek do wstępnego mycia i dezynfekcji termostabilnych i termolabilnych narzędzi medycznych, a także mokrego transportu narzędzi chirurgicznych oraz do zastosowania w myjniach ultradżwiękowych. Środek nie powoduje utwardzania białek. Możliwość pozostawienia narzędzi w roztworze do 72h. Działanie bakteriobójcze (13727, 14561, VAH), drożdżakobójcze (13624, 14562, VAH), wirusobójcze [HIV,HBV, HCV] (RKI,DVV) w stężeniu 1,0% w czasie 15minut. Nie zawiera aldehydów oraz czwartorzędowych związków amoniowych. Zawierający do 8g Laurylpropylendiaminę oraz kwas mlekowy i alkoksylowany alkohol tłuszczowy. PH roztworu roboczego na poziomie PH roztworu roboczego na po-ziomie 8,4-8,6. Opakowanie 5 litrów.</w:t>
              <w:br/>
              <w:br/>
              <w:t>INDEKS MAGAZYNOWY: ŚRDEZ-CZYS-N002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łynny, alkaliczny środek do mycia w myjniach dezynfektorach, skutecznie usuwający pozostałości organiczne typu zaschnięta i denaturowana krew. Umożliwiający mycie maszynowe narzędzi i sprzętu medycznego także wykonanego z aluminium i tworzyw sztucznych. Usuwa chorobotwórcze białka prionowe, w tym również VCJD &gt;2log. Usuwa matowe naloty. Inhibitor korozji. Niewymagający neutralizacji oraz zastosowania środka płuczącego w procesie. Umożliwiający zastosowanie w myjniach ultradźwiękowych. pH powyżej 10. Stężenie użytkowe 2ml/l. Możliwość dozowania w wodzie o temp. 25C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cs="Book Antiqua"/>
          <w:sz w:val="18"/>
          <w:szCs w:val="18"/>
        </w:rPr>
      </w:pPr>
      <w:r>
        <w:rPr>
          <w:rFonts w:cs="Book Antiqu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3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Płynny koncentrat do mycia i dezynfekcji narzędzi endoskopowych</w:t>
      </w:r>
    </w:p>
    <w:p>
      <w:pPr>
        <w:pStyle w:val="Normal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łynny koncentrat trójenzymatyczny (amylaza, proteaza, lipaza) preparat do jednoczesnego mycia i dezynfekcji wszelkiego rodzaju termolabilnych i termostabilnych instrumentów chirurgicznych oraz endoskopów bez aktywatora. Spektrum działania: B, V(HIV, HBV, HCV), F, Tbc (Mycobacterium: avium, terrea). Czas dezynfekcji do 5 min. Przy zachowanym niskim stężeniu (nie więcej niż 0,5%), z możliwością zastosowania w myjkach ultradźwiękowych. Preparat zgodny z normą PN-EN 14885:2018, posiadający badania fazy 2 etapu 2. Wyrób medyczny klasy IIb. Opakowanie 5 litrów.</w:t>
              <w:br/>
              <w:br/>
              <w:t>INDEKS MAGAZYNOWY: ŚRDEZ-CZYS-V007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Arial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parat w formie płynnego koncentratu do sporobójczej dezynfekcji wysokiego poziomu narzędzi i endoskopów (w tym wrażliwych na działanie wysokiej temperatury np. endoskopów giętkich), zawierający w swoim składzie składniki myjące. Spektrum działania: B, F, Tbc (M. avium, M. terrae, M. tuberculosis), V (Polio, Adeno, Noro), S (Clostridium difficile, Bacillus subtilis) w czasie 5 minut. Posiada badania Fazy 2 Etapu 2 zgodne z normą PN-EN 14885:2015. Na bazie wielu składników aktywnych w tym: poliaminy, tenzydów, aminoetanolu. Nie zawiera związków uwalniających aktywny tlen, chloru, aldehydów, kwasu nadoctowego, bez aktywatora. Możliwość zastosowania do: narzędzi (w tym do myjek ultradźwiękowych), endoskopów giętkich i sztywnych. Kompatybilność z metalami i tworzywami sztucznymi potwierdzona stosownymi badaniami. Preparat wykazuje aktywność w obecności zanieczyszczeń organicznych i mikrobiologicznych podczas wielokrotnego użycia. Aktywność roztworu musi być kontrolowana paskami testowymi. Roztwór do dezynfekcji narzędzi można stosować maksymalnie do 14 dni. Niskie stężenie użytkowe 2,5%.</w:t>
              <w:br/>
              <w:t>Opakowanie 5 litrów.</w:t>
              <w:br/>
              <w:br/>
              <w:t>INDEKS MAGAZYNOWY: ŚRDEZ-CZYS-V0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st kontroli poziomu stężenia roztworu środka bójczego kompatybilny ze środkiem z poz. 2     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akowanie =10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4 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Preparat myjący i płuczący do myjkodezynfektorów do kaczek i basenów</w:t>
      </w:r>
    </w:p>
    <w:p>
      <w:pPr>
        <w:pStyle w:val="Normal"/>
        <w:jc w:val="both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lkaliczny środek do mycia kaczek i basenów, usuwający szczególnie silne zabrudzenia mydła i cytostatyków z ludzkich odchodów. Niepieniący, dostosowany do wody o każdej twardości. Stosowany w myjniach naczyń sanitarnych wyposażonych w pompę dozującą środek myjący. Dozowany w ilości 1-3 ml/l w zależności od twardości wody, w etapie mycia. Zawiera w swoim składzie min. &lt;5% fosfoniany, 15-30% EDTA, wodorotlenek sodu &lt;1%. Wartość pH roztworu roboczego mieści się w granicach 11,2-11,5.</w:t>
              <w:br/>
              <w:t>Opakowanie 5 l.</w:t>
              <w:br/>
              <w:br/>
              <w:t>INDEKS MAGAZYNOWY: ŚRDEZ-CZYS-N03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waśny produkt płuczący, dobrze wiążący wapń, nawilżający bez pozostawienia plam z wody i osadów wapiennych na przedmiotach oraz wytwornicach pary i przewodach. Na bazie kwasów organicznych. Zabezpiecza przed tworzeniem się kamienia kotłowego w generatorze pary oraz w układzie rur 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yjni. Odpowiedni dla wody o każdym stopniu twardości. Dozowanie 0,5-1,5ml/l w zależności od twardości wody.  pH 3,7-3,0.   Opakowanie 5l.</w:t>
              <w:br/>
              <w:br/>
              <w:t>INDEKS MAGAZYNOWY: ŚRDEZ-CZYS-N013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5 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color w:val="000000"/>
          <w:sz w:val="18"/>
          <w:szCs w:val="18"/>
          <w:lang w:eastAsia="pl-PL"/>
        </w:rPr>
        <w:t>Preparaty i chusteczki do dezynfekcji sprzętów medycznych</w:t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lang w:eastAsia="pl-PL"/>
        </w:rPr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680"/>
        <w:gridCol w:w="709"/>
        <w:gridCol w:w="713"/>
        <w:gridCol w:w="2472"/>
        <w:gridCol w:w="709"/>
        <w:gridCol w:w="790"/>
        <w:gridCol w:w="1033"/>
        <w:gridCol w:w="708"/>
        <w:gridCol w:w="942"/>
        <w:gridCol w:w="16"/>
        <w:gridCol w:w="839"/>
        <w:gridCol w:w="16"/>
        <w:gridCol w:w="835"/>
        <w:gridCol w:w="16"/>
        <w:gridCol w:w="1030"/>
        <w:gridCol w:w="1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otowy do użycia preparat  na bazie nadtlenku wodoru opartego na technologii AHP oraz anionowych i nie jonowych środkach powierzchniowo czynnych, przeznaczony do mycia i dezynfekcji     wszystkich wodoodpornych powierzchni (w tym wyrobów medycznych) i przedmiotów w służbie zdrowia. W skład preparatu wchodzi nadtlenek wodoru 2,8g/kg, środki powierzchniowo czynne, kwas salicylowy. PH od 2 do 2,5. Możliwość zastosowania do dezynfekcji plam organicznych. Szeroka skuteczność mikrobójcza w warunkach brudnych, potwierdzona badaniami wg Norm Europejskich. Pełne działanie zgodnie z EN 14476, EN 13727 w warunkach brudnych do 5 min.   Butelka spieniająca 750 ml                                           </w:t>
              <w:br/>
              <w:br/>
              <w:t>INDEKS MAGAZYNOWY ŚRDEZ-CZYS-O012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parat  na bazie nadtlenku wodoru opartego na technologii AHP oraz anionowych i nie jonowych środkach powierzchniowo czynnych, przeznaczony do mycia i dezynfekcji wszystkich wodoodpornych powierzchni (w tym wyrobów medycznych) i przedmiotów w ochronie zdrowia. Spektrum działania: B, prątki, F - C. albicans,  V (Polio, Adeno, Rota, Noro, MNV, RSV, HBV, HSV, HIV, H1N1 ), S (C. difficile R027, B. Subtillis / C. perfringens - w czasie 30min. )  Proparat przebadany wg normy sporobójczej EN 17126 oraz zgodnie z EN 16615</w:t>
              <w:br/>
              <w:t xml:space="preserve">W skład preparatu wchodzi nadtlenek wodoru, środki powierzchniowo czynne, kwas glikolowy,  PH około 2. Możliwość zastosowania do dezynfekcji plam organicznych, dopuszczony do kontaktu z żywnością.  Szeroka skuteczność mikrobójcza w warunkach brudnych, potwierdzona badaniami wg Norm Europejskich. Zarejestrowany jako wyrób medyczny i produkt biobójczy. </w:t>
              <w:br/>
              <w:t>Gotowy do użycia. Butelka spieniająca 75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szt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2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otowe do użycia polipropylenowe chusteczki do powierzcni o działaniu sporobójczym. Chusteczki nasączone preparatem sporobójczym na bazie nadtlenku wodoru opartego na technologii AHP oraz alkoholu benzylowym. Do dezynfekcji i mycia wszelkiego rodzaju wodoodpornych powierzchni - produkt biobójczy kat. I, gr. 2. Do dezynfekcji i mycia powierzchni nieinwazyjnych wyrobów medycznych - wyrób medyczny kl. IIa. Skuteczność mikrobójcza potwerdzona badaniami w warunkach brudnych wg norm Europejskich: B ( EN 13727, EN 16615 ), prątki ( EN 14348 ), drodżaki ( EN 16615, EN 13624, EN 13697 ) wirusy: Polio, Adeno, Noro (EN 14476), spory C. difficile (EN 13704), B. Subtillis / C. perfringens - w czasie 30min.  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AKOWANIE: tuba 8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22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6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color w:val="000000"/>
          <w:sz w:val="18"/>
          <w:szCs w:val="18"/>
          <w:lang w:eastAsia="pl-PL"/>
        </w:rPr>
        <w:t>Opaski silikonowe do kabli</w:t>
      </w:r>
    </w:p>
    <w:p>
      <w:pPr>
        <w:pStyle w:val="Normal"/>
        <w:rPr>
          <w:rFonts w:ascii="Cambria" w:hAnsi="Cambria" w:cs="Book Antiqua"/>
          <w:b/>
          <w:b/>
          <w:bCs/>
          <w:color w:val="000000"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color w:val="000000"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Opaska silikonowa do spinania kabli, wykonana z tworzywa odpornego na warunki mycia, dezynfekcji i sterylizacji. Płaska, zielona, mocowanie za pomocą dwóch otworów, długość 110 mm. Opakowanie 100 szt.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Arial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_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7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Preparat do higienicznego i chirurgicznego mycia i dezynfekcji rąk w żelu</w:t>
      </w:r>
    </w:p>
    <w:p>
      <w:pPr>
        <w:pStyle w:val="Normal"/>
        <w:jc w:val="both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706"/>
        <w:gridCol w:w="2472"/>
        <w:gridCol w:w="709"/>
        <w:gridCol w:w="790"/>
        <w:gridCol w:w="1033"/>
        <w:gridCol w:w="708"/>
        <w:gridCol w:w="944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mulsja myjąca, kosmetyk - Preparat do higienicznego i chirurgicznego mycia rąk przeznaczony dla skóry wrażliwej i zniszczonej. Bez zawartości mydła, barwników, substancji zapachowych i parabenów. Z dodatkiem alkoholu. Nie wykazujący działania bójczego. Z możliwością mycia pacjentów także przed zabiegami operacyjnymi, w profilaktyce oraz pomocniczo w leczeniu pieluszkowego zapalenia skóry u niemowląt. Zawierający alantoinę, chroniącą skórę przed podrażnieniami. Preparat sprawdzony dermatologicznie. pH 5,0. Opakowanie 500 ml.     </w:t>
              <w:br/>
              <w:br/>
              <w:t xml:space="preserve">INDEKS MAGAZYNOWY: 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Arial" w:ascii="Cambria" w:hAnsi="Cambria"/>
                <w:sz w:val="18"/>
                <w:szCs w:val="18"/>
              </w:rPr>
              <w:t>szt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3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mulsja myjąca, kosmetyk - Preparat do higienicznego i chirurgicznego mycia rąk przeznaczony dla skóry wrażliwej i zniszczonej. Bez zawartości mydła, barwników, substancji zapachowych i parabenów. Z dodatkiem alkoholu. Nie wykazujący działania bójczego. Z możliwością mycia pacjentów także przed zabiegami operacyjnymi, w profilaktyce oraz pomocniczo w leczeniu pieluszkowego zapalenia skóry u niemowląt. Zawierający alantoinę, chroniącą skórę przed podrażnieniami. Preparat sprawdzony dermatologicznie. pH 5,0.  Opakowanie 1000 ml.    </w:t>
              <w:br/>
              <w:br/>
              <w:t xml:space="preserve">INDEKS MAGAZYNOWY: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szt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3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Alkoholowy płyn do higienicznej i chirurgicznej dezynfekcji rąk, produkt na bazie etanolu 83,7g/100g, nie zawierający substancji barwiących oraz zapachowych, testowany dermatologicznie. Zawierający innowacyjną formułę substancji pielęgnujących – D-pantenol i witamina E. Nie zawierający gliceryny, QAV, Nadtlenku wodoru, chlorheksydyny.  Produkt jest skuteczny wobec B, F (C. albicans), Tbc (M. terrae, M. avium), V (vaccinia, rota, adeno, noro) w czasie do 15 s., z możliwością rozszerzenia o polio przy wydłużeniu czasu działania do 30 sek. i o pełne F przy wydłużeniu czasu działania do 1 min. Przedłużony czas działania do 3h. Czas dezynfekcji higienicznej rąk przy jednorazowej aplikacji: 30 sek., czas dezynfekcji chirurgicznej rąk: 90 sek. Produkt biobójczy. Opakowanie 500 ml.        </w:t>
              <w:br/>
              <w:br/>
              <w:t xml:space="preserve">INDEKS MAGAZYNOWY: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1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Alkoholowy płyn do higienicznej i chirurgicznej dezynfekcji rąk, produkt na bazie etanolu 83,7g/100g, nie zawierający substancji barwiących oraz zapachowych, testowany dermatologicznie. Zawierający innowacyjną formułę substancji pielęgnujących – D-pantenol i witamina E. Nie zawierający gliceryny, QAV, Nadtlenku wodoru, chlorheksydyny.  Produkt jest skuteczny wobec B, F (C. albicans), Tbc (M. terrae, M. avium), V (vaccinia, rota, adeno, noro) w czasie do 15 s., z możliwością rozszerzenia o polio przy wydłużeniu czasu działania do 30 sek. i o pełne F przy wydłużeniu czasu działania do 1 min. Przedłużony czas działania do 3h. Czas dezynfekcji higienicznej rąk przy jednorazowej aplikacji: 30 sek., czas dezynfekcji chirurgicznej rąk: 90 sek. Produkt biobójczy. Opakowanie 1000 ml.        </w:t>
              <w:br/>
              <w:br/>
              <w:t xml:space="preserve">INDEKS MAGAZYNOWY: 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Arial" w:ascii="Cambria" w:hAnsi="Cambria"/>
                <w:sz w:val="18"/>
                <w:szCs w:val="18"/>
              </w:rPr>
              <w:t>7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1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3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3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TP–41/24</w:t>
      <w:tab/>
    </w:r>
    <w:r>
      <w:rPr>
        <w:rFonts w:cs="Tahoma" w:ascii="Cambria" w:hAnsi="Cambria"/>
        <w:b/>
        <w:i/>
        <w:sz w:val="20"/>
        <w:szCs w:val="20"/>
      </w:rPr>
      <w:t xml:space="preserve">                 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40:00Z</dcterms:created>
  <dc:creator>personel</dc:creator>
  <dc:description/>
  <cp:keywords/>
  <dc:language>en-US</dc:language>
  <cp:lastModifiedBy>Admin</cp:lastModifiedBy>
  <cp:lastPrinted>2023-01-25T07:46:00Z</cp:lastPrinted>
  <dcterms:modified xsi:type="dcterms:W3CDTF">2024-05-06T07:52:00Z</dcterms:modified>
  <cp:revision>91</cp:revision>
  <dc:subject/>
  <dc:title>Pakiet 1</dc:title>
</cp:coreProperties>
</file>