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n. „Odbiór i transport odpadów komunalnych z terenu Gminy Brojce w latach 2024-2025” 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3 r. poz. 1689 ze zm.).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OŚ.271.3.2023.JK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9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3-11-23T11:42:00Z</dcterms:modified>
  <cp:revision>10</cp:revision>
  <dc:subject/>
  <dc:title> </dc:title>
</cp:coreProperties>
</file>