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6"/>
      </w:tblGrid>
      <w:tr>
        <w:trPr/>
        <w:tc>
          <w:tcPr>
            <w:tcW w:w="4932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14"/>
                <w:szCs w:val="14"/>
              </w:rPr>
              <w:t>ZP-271/ 47 /WIK-RI/2024</w:t>
            </w:r>
          </w:p>
        </w:tc>
        <w:tc>
          <w:tcPr>
            <w:tcW w:w="4936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663"/>
        <w:gridCol w:w="199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1894205" cy="661035"/>
                  <wp:effectExtent l="0" t="0" r="0" b="0"/>
                  <wp:wrapTight wrapText="bothSides">
                    <wp:wrapPolygon edited="0">
                      <wp:start x="2193" y="3"/>
                      <wp:lineTo x="1250" y="5830"/>
                      <wp:lineTo x="-6" y="7183"/>
                      <wp:lineTo x="-6" y="19311"/>
                      <wp:lineTo x="308" y="21112"/>
                      <wp:lineTo x="19468" y="21112"/>
                      <wp:lineTo x="19625" y="21112"/>
                      <wp:lineTo x="20726" y="14371"/>
                      <wp:lineTo x="21510" y="11223"/>
                      <wp:lineTo x="21510" y="3138"/>
                      <wp:lineTo x="19941" y="3"/>
                      <wp:lineTo x="2193" y="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1190" cy="7118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93" r="-3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175" cy="637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cs="Arial" w:ascii="Arial" w:hAnsi="Arial"/>
          <w:sz w:val="14"/>
          <w:szCs w:val="14"/>
        </w:rPr>
        <w:t>NIP: ………………………………………………..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Zagospodarowanie terenu wraz z robotami towarzyszącymi</w:t>
        <w:br/>
        <w:t>w miejscowości Węgierki nr ewid. działki 8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w ramach XIV edycji konkursu „Pięknieje Wielkopolska Wieś”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b/>
          <w:bCs/>
          <w:sz w:val="16"/>
          <w:szCs w:val="16"/>
        </w:rPr>
        <w:t>należy postawić znak „x” we właściwym okienku</w:t>
      </w:r>
      <w:r>
        <w:rPr>
          <w:rFonts w:eastAsia="Calibri" w:cs="Arial" w:ascii="Arial" w:hAnsi="Arial"/>
          <w:sz w:val="16"/>
          <w:szCs w:val="16"/>
        </w:rPr>
        <w:t>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o którym mowa w art. 125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6"/>
          <w:szCs w:val="16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</w:t>
      </w: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 4.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7-18T06:04:33Z</dcterms:modified>
  <cp:revision>63</cp:revision>
  <dc:subject/>
  <dc:title/>
</cp:coreProperties>
</file>