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ZP-271 /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7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/ WIK-RI / 202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</w:p>
        </w:tc>
        <w:tc>
          <w:tcPr>
            <w:tcW w:w="4934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Załącznik Nr 1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b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4663"/>
        <w:gridCol w:w="199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drawing>
                <wp:anchor behindDoc="0" distT="0" distB="0" distL="114300" distR="11430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1895475" cy="662305"/>
                  <wp:effectExtent l="0" t="0" r="0" b="0"/>
                  <wp:wrapTight wrapText="bothSides">
                    <wp:wrapPolygon edited="0">
                      <wp:start x="2196" y="0"/>
                      <wp:lineTo x="1253" y="5840"/>
                      <wp:lineTo x="-3" y="7192"/>
                      <wp:lineTo x="-3" y="19330"/>
                      <wp:lineTo x="311" y="21131"/>
                      <wp:lineTo x="19476" y="21131"/>
                      <wp:lineTo x="19634" y="21131"/>
                      <wp:lineTo x="20734" y="14385"/>
                      <wp:lineTo x="21518" y="11237"/>
                      <wp:lineTo x="21518" y="3143"/>
                      <wp:lineTo x="19948" y="0"/>
                      <wp:lineTo x="2196" y="0"/>
                    </wp:wrapPolygon>
                  </wp:wrapTight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drawing>
                <wp:anchor behindDoc="0" distT="0" distB="0" distL="114300" distR="11430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1902460" cy="713105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2445" cy="638810"/>
                  <wp:effectExtent l="0" t="0" r="0" b="0"/>
                  <wp:wrapSquare wrapText="largest"/>
                  <wp:docPr id="3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Zagospodarowanie terenu wraz z robotami towarzyszącymi</w:t>
        <w:br/>
        <w:t>w miejscowości Węgierki nr ewid. działki 81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>w ramach X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>V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edycji konkursu „Pięknieje Wielkopolska Wieś”</w:t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0" w:name="_Hlk66273156"/>
            <w:bookmarkEnd w:id="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MT"/>
          <w:kern w:val="0"/>
          <w:sz w:val="16"/>
          <w:szCs w:val="16"/>
          <w:lang w:eastAsia="en-US"/>
        </w:rPr>
      </w:pPr>
      <w:r>
        <w:rPr>
          <w:rFonts w:eastAsia="Calibri" w:cs="ArialMT" w:ascii="Arial" w:hAnsi="Arial"/>
          <w:kern w:val="0"/>
          <w:sz w:val="16"/>
          <w:szCs w:val="16"/>
          <w:lang w:eastAsia="en-US"/>
        </w:rPr>
        <w:t>niniejszym oświadczamy, że w przypadku uzyskania zamówienia, wykonamy następujące roboty budowlane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cs="ArialMT" w:ascii="Arial" w:hAnsi="Arial"/>
          <w:sz w:val="16"/>
          <w:szCs w:val="16"/>
        </w:rPr>
        <w:t xml:space="preserve">1) Wykonawca ……………….. zrealizuje roboty budowlane </w:t>
      </w:r>
      <w:r>
        <w:rPr>
          <w:rFonts w:eastAsia="Lucida Sans Unicode" w:cs="ArialMT" w:ascii="Arial" w:hAnsi="Arial"/>
          <w:color w:val="auto"/>
          <w:kern w:val="2"/>
          <w:sz w:val="16"/>
          <w:szCs w:val="16"/>
          <w:lang w:val="pl-PL" w:eastAsia="zh-CN" w:bidi="ar-SA"/>
        </w:rPr>
        <w:t>w następującym zakresie: ………………………….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cs="ArialMT" w:ascii="Arial" w:hAnsi="Arial"/>
          <w:sz w:val="16"/>
          <w:szCs w:val="16"/>
        </w:rPr>
        <w:t xml:space="preserve">2) Wykonawca ……………….. zrealizuje roboty budowlane </w:t>
      </w:r>
      <w:r>
        <w:rPr>
          <w:rFonts w:eastAsia="Lucida Sans Unicode" w:cs="ArialMT" w:ascii="Arial" w:hAnsi="Arial"/>
          <w:color w:val="auto"/>
          <w:kern w:val="2"/>
          <w:sz w:val="16"/>
          <w:szCs w:val="16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4"/>
          <w:szCs w:val="14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kern w:val="0"/>
          <w:sz w:val="14"/>
          <w:szCs w:val="14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  <Pages>1</Pages>
  <Words>201</Words>
  <Characters>1255</Characters>
  <CharactersWithSpaces>143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7-18T08:02:16Z</dcterms:modified>
  <cp:revision>48</cp:revision>
  <dc:subject/>
  <dc:title/>
</cp:coreProperties>
</file>