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/>
          </w:tcPr>
          <w:p>
            <w:pPr>
              <w:pStyle w:val="Normal"/>
              <w:pageBreakBefore/>
              <w:bidi w:val="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ZP-271 /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4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7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/ WIK-RI / 202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4</w:t>
            </w:r>
          </w:p>
        </w:tc>
        <w:tc>
          <w:tcPr>
            <w:tcW w:w="4934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Załącznik Nr 1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 xml:space="preserve"> do SWZ</w:t>
            </w:r>
          </w:p>
        </w:tc>
      </w:tr>
    </w:tbl>
    <w:p>
      <w:pPr>
        <w:pStyle w:val="Normal"/>
        <w:bidi w:val="0"/>
        <w:spacing w:lineRule="atLeast" w:line="100"/>
        <w:jc w:val="center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tbl>
      <w:tblPr>
        <w:tblW w:w="98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4663"/>
        <w:gridCol w:w="199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drawing>
                <wp:anchor behindDoc="0" distT="0" distB="0" distL="114300" distR="11430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1895475" cy="662305"/>
                  <wp:effectExtent l="0" t="0" r="0" b="0"/>
                  <wp:wrapTight wrapText="bothSides">
                    <wp:wrapPolygon edited="0">
                      <wp:start x="2196" y="0"/>
                      <wp:lineTo x="1253" y="5840"/>
                      <wp:lineTo x="-3" y="7192"/>
                      <wp:lineTo x="-3" y="19330"/>
                      <wp:lineTo x="311" y="21131"/>
                      <wp:lineTo x="19476" y="21131"/>
                      <wp:lineTo x="19634" y="21131"/>
                      <wp:lineTo x="20734" y="14385"/>
                      <wp:lineTo x="21518" y="11237"/>
                      <wp:lineTo x="21518" y="3143"/>
                      <wp:lineTo x="19948" y="0"/>
                      <wp:lineTo x="2196" y="0"/>
                    </wp:wrapPolygon>
                  </wp:wrapTight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drawing>
                <wp:anchor behindDoc="0" distT="0" distB="0" distL="114300" distR="11430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15</wp:posOffset>
                  </wp:positionV>
                  <wp:extent cx="1902460" cy="713105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bidi w:val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2445" cy="638810"/>
                  <wp:effectExtent l="0" t="0" r="0" b="0"/>
                  <wp:wrapSquare wrapText="largest"/>
                  <wp:docPr id="3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Arial" w:hAnsi="Arial"/>
          <w:b/>
          <w:b/>
          <w:bCs/>
          <w:sz w:val="26"/>
          <w:szCs w:val="26"/>
          <w:shd w:fill="auto" w:val="clear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>Zagospodarowanie terenu wraz z robotami towarzyszącymi</w:t>
        <w:br/>
        <w:t>w miejscowości Węgierki nr ewid. działki 81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>w ramach XI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>V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 xml:space="preserve"> edycji konkursu „Pięknieje Wielkopolska Wieś”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type w:val="nextPage"/>
      <w:pgSz w:w="11906" w:h="16838"/>
      <w:pgMar w:left="1020" w:right="102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1</Pages>
  <Words>126</Words>
  <Characters>932</Characters>
  <CharactersWithSpaces>107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07-18T08:02:59Z</dcterms:modified>
  <cp:revision>32</cp:revision>
  <dc:subject/>
  <dc:title/>
</cp:coreProperties>
</file>