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>
          <w:b/>
        </w:rPr>
        <w:t>Znak sprawy: DZP.271.28.2024</w:t>
        <w:tab/>
        <w:tab/>
        <w:tab/>
        <w:tab/>
      </w:r>
      <w:r>
        <w:rPr/>
        <w:t>załącznik nr 1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dres e-mail: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NIP:                ..……………………………………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odstawowym z możliwymi negocjacjami art. 275 pkt 2) pzp  na </w:t>
      </w:r>
      <w:r>
        <w:rPr>
          <w:b/>
        </w:rPr>
        <w:t xml:space="preserve">dostawę elementów zużywalnych do aparatów do technik ciągłych Fresenius Multifiltrate, Gambro Prismaflex oraz do aparatu multiFiltrate z modułem Ci-Ca firmy Fresenius Medical Care służących do terapii nerko zastępczej   dla potrzeb  </w:t>
      </w:r>
      <w:r>
        <w:rPr>
          <w:b/>
          <w:bCs/>
        </w:rPr>
        <w:t>Beskidzkiego Centrum Onkologii – Szpitala Miejskiego im. Jana Pawła II w Bielsku – Białej</w:t>
      </w:r>
      <w:r>
        <w:rPr>
          <w:rFonts w:cs="Calibri" w:ascii="Calibri" w:hAnsi="Calibri"/>
          <w:b/>
          <w:bCs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akiet/część  nr 1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Pakiet/część  nr 2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Pakiet/część  nr 3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eklarujemy realizację zamówienia w terminie 24  miesięcy od daty zawarcia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</w:rPr>
        <w:t xml:space="preserve">Deklarujemy </w:t>
      </w:r>
      <w:r>
        <w:rPr/>
        <w:t>60 dniowy termin płatności od daty doręczenia Zamawiającemu prawidłowo wystawionej faktury VAT.</w:t>
        <w:b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eklarujemy, że </w:t>
      </w:r>
      <w:r>
        <w:rPr>
          <w:szCs w:val="24"/>
        </w:rPr>
        <w:t xml:space="preserve">termin ważności </w:t>
      </w:r>
      <w:r>
        <w:rPr/>
        <w:t xml:space="preserve">termin ważności oferowanych produktów nie będzie krótszy niż 6 miesięcy (dotyczy pakietu nr 1, 2 i 3)  licząc od daty dostarczenia ich do Zamawiającego. Termin ważności winien być uwidoczniony na opakowaniu (czytelna data)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że cały zaoferowany przez nas asortyment spełnia wymagania Zamawiającego szczegółowo określone w dokumentach  zamówieni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</w:t>
        <w:br/>
        <w:t xml:space="preserve">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2"/>
          <w:szCs w:val="12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0:00Z</dcterms:created>
  <dc:creator>Radca Prawny</dc:creator>
  <dc:description/>
  <cp:keywords/>
  <dc:language>en-US</dc:language>
  <cp:lastModifiedBy>BCO Bielsko-Biała Informatyka</cp:lastModifiedBy>
  <cp:lastPrinted>2023-05-08T13:18:00Z</cp:lastPrinted>
  <dcterms:modified xsi:type="dcterms:W3CDTF">2024-06-21T10:12:00Z</dcterms:modified>
  <cp:revision>5</cp:revision>
  <dc:subject/>
  <dc:title>Załącznik nr 1</dc:title>
</cp:coreProperties>
</file>